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600" w:after="240"/>
        <w:jc w:val="center"/>
        <w:rPr>
          <w:rFonts w:ascii="Times New Roman" w:hAnsi="Times New Roman" w:cs="Times New Roman"/>
          <w:b/>
          <w:b/>
          <w:bCs/>
          <w:kern w:val="2"/>
          <w:sz w:val="40"/>
          <w:szCs w:val="40"/>
        </w:rPr>
      </w:pPr>
      <w:r>
        <w:rPr>
          <w:rFonts w:cs="Times New Roman" w:ascii="Times New Roman" w:hAnsi="Times New Roman"/>
          <w:b/>
          <w:bCs/>
          <w:kern w:val="2"/>
          <w:sz w:val="40"/>
          <w:szCs w:val="40"/>
        </w:rPr>
        <w:t>Левант Яков Анатольевич</w:t>
      </w:r>
    </w:p>
    <w:p>
      <w:pPr>
        <w:pStyle w:val="Heading1"/>
        <w:widowControl/>
        <w:jc w:val="center"/>
        <w:rPr>
          <w:rFonts w:ascii="Times New Roman" w:hAnsi="Times New Roman" w:cs="Times New Roman"/>
          <w:b/>
          <w:b/>
          <w:bCs/>
          <w:kern w:val="2"/>
          <w:sz w:val="52"/>
          <w:szCs w:val="52"/>
        </w:rPr>
      </w:pPr>
      <w:r>
        <w:rPr>
          <w:rFonts w:cs="Times New Roman" w:ascii="Times New Roman" w:hAnsi="Times New Roman"/>
          <w:b/>
          <w:bCs/>
          <w:kern w:val="2"/>
          <w:sz w:val="52"/>
          <w:szCs w:val="52"/>
        </w:rPr>
        <w:t>КОСМИЧЕСКИЙ КЛЮЧ</w:t>
      </w:r>
    </w:p>
    <w:p>
      <w:pPr>
        <w:pStyle w:val="Normal"/>
        <w:widowControl/>
        <w:spacing w:before="600" w:after="1200"/>
        <w:jc w:val="center"/>
        <w:rPr>
          <w:rFonts w:ascii="Times New Roman" w:hAnsi="Times New Roman" w:cs="Times New Roman"/>
          <w:sz w:val="20"/>
          <w:szCs w:val="20"/>
        </w:rPr>
      </w:pPr>
      <w:r>
        <w:rPr>
          <w:rFonts w:cs="Times New Roman" w:ascii="Times New Roman" w:hAnsi="Times New Roman"/>
          <w:sz w:val="16"/>
          <w:szCs w:val="16"/>
        </w:rPr>
        <w:drawing>
          <wp:inline distT="0" distB="0" distL="0" distR="0">
            <wp:extent cx="3810000" cy="4286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8" r="-9" b="-8"/>
                    <a:stretch>
                      <a:fillRect/>
                    </a:stretch>
                  </pic:blipFill>
                  <pic:spPr bwMode="auto">
                    <a:xfrm>
                      <a:off x="0" y="0"/>
                      <a:ext cx="3810000" cy="4286250"/>
                    </a:xfrm>
                    <a:prstGeom prst="rect">
                      <a:avLst/>
                    </a:prstGeom>
                  </pic:spPr>
                </pic:pic>
              </a:graphicData>
            </a:graphic>
          </wp:inline>
        </w:drawing>
      </w:r>
    </w:p>
    <w:p>
      <w:pPr>
        <w:pStyle w:val="Heading3"/>
        <w:widowControl/>
        <w:spacing w:before="0" w:after="360"/>
        <w:jc w:val="center"/>
        <w:rPr>
          <w:rFonts w:ascii="Times New Roman" w:hAnsi="Times New Roman" w:cs="Times New Roman"/>
          <w:b/>
          <w:b/>
          <w:bCs/>
          <w:sz w:val="20"/>
          <w:szCs w:val="20"/>
        </w:rPr>
      </w:pPr>
      <w:r>
        <w:rPr>
          <w:rFonts w:cs="Times New Roman" w:ascii="Times New Roman" w:hAnsi="Times New Roman"/>
          <w:b/>
          <w:bCs/>
          <w:sz w:val="20"/>
          <w:szCs w:val="20"/>
        </w:rPr>
        <w:t>От издательства</w:t>
      </w:r>
    </w:p>
    <w:p>
      <w:pPr>
        <w:pStyle w:val="Normal"/>
        <w:widowControl/>
        <w:ind w:left="1134" w:right="1134" w:firstLine="284"/>
        <w:jc w:val="both"/>
        <w:rPr>
          <w:rFonts w:ascii="Times New Roman" w:hAnsi="Times New Roman" w:cs="Times New Roman"/>
          <w:sz w:val="15"/>
          <w:szCs w:val="15"/>
        </w:rPr>
      </w:pPr>
      <w:r>
        <w:rPr>
          <w:rFonts w:cs="Times New Roman" w:ascii="Times New Roman" w:hAnsi="Times New Roman"/>
          <w:sz w:val="16"/>
          <w:szCs w:val="16"/>
        </w:rPr>
        <w:t>Шесть лет назад в Оренбургском книжном издательстве вышла первая книга Я.Леванта — небольшая военно-приключенческая повесть “Бронзовый олень”. В ней рассказывалось о приключениях молодого солдата Сергея Ивлева, столкнувшегося на фронте с гитлеровскими диверсантами. Этому же герою была посвящена и вторая повесть — “Наследство дядюшки Питера”, вышедшая в 1961 году. Герои научно-фантастической повести “Космический ключ” — советские биофизики и агрономы, стремящиеся преобразовать бесплодные пески, солончаки, болота в плодороднейшие земли. Профессор Боровик и его друзья еще только-только приоткрывают завесу над новыми, волнующими тайнами природы, но им уже приходится оборонять свое изобретение. Оборонять от международных авантюристов, всегда готовых обратить против народа любое, даже самое гуманное открытие. Автор повести — геодезист, много лет проработавший в пустынях Средней Азии. В годы Великой Отечественной войны он командовал разведывательным подразделением на Волховском фронте, участвовал в боях по прорыву блокады Ленинграда.</w:t>
      </w:r>
      <w:r>
        <w:br w:type="page"/>
      </w:r>
    </w:p>
    <w:p>
      <w:pPr>
        <w:pStyle w:val="Heading2"/>
        <w:keepNext w:val="true"/>
        <w:widowControl/>
        <w:spacing w:before="60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лог</w:t>
      </w:r>
    </w:p>
    <w:p>
      <w:pPr>
        <w:pStyle w:val="Heading2"/>
        <w:keepNext w:val="true"/>
        <w:widowControl/>
        <w:spacing w:before="0" w:after="600"/>
        <w:jc w:val="center"/>
        <w:rPr>
          <w:rFonts w:ascii="Times New Roman" w:hAnsi="Times New Roman" w:cs="Times New Roman"/>
          <w:b/>
          <w:b/>
          <w:bCs/>
          <w:i/>
          <w:i/>
          <w:iCs/>
          <w:sz w:val="32"/>
          <w:szCs w:val="32"/>
        </w:rPr>
      </w:pPr>
      <w:r>
        <w:rPr>
          <w:rFonts w:cs="Times New Roman" w:ascii="Times New Roman" w:hAnsi="Times New Roman"/>
          <w:b/>
          <w:bCs/>
          <w:i/>
          <w:iCs/>
          <w:sz w:val="32"/>
          <w:szCs w:val="32"/>
        </w:rPr>
        <w:t>Стражи границы</w:t>
      </w:r>
    </w:p>
    <w:p>
      <w:pPr>
        <w:pStyle w:val="Normal"/>
        <w:widowControl/>
        <w:ind w:firstLine="567"/>
        <w:jc w:val="both"/>
        <w:rPr/>
      </w:pPr>
      <w:r>
        <w:drawing>
          <wp:anchor behindDoc="1" distT="0" distB="0" distL="114935" distR="114935" simplePos="0" locked="0" layoutInCell="0" allowOverlap="1" relativeHeight="3">
            <wp:simplePos x="0" y="0"/>
            <wp:positionH relativeFrom="column">
              <wp:posOffset>1270</wp:posOffset>
            </wp:positionH>
            <wp:positionV relativeFrom="paragraph">
              <wp:posOffset>145415</wp:posOffset>
            </wp:positionV>
            <wp:extent cx="2949575" cy="1480185"/>
            <wp:effectExtent l="0" t="0" r="0" b="0"/>
            <wp:wrapTight wrapText="bothSides">
              <wp:wrapPolygon edited="0">
                <wp:start x="-54" y="0"/>
                <wp:lineTo x="-54" y="21438"/>
                <wp:lineTo x="21600" y="21438"/>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9" r="-9" b="-19"/>
                    <a:stretch>
                      <a:fillRect/>
                    </a:stretch>
                  </pic:blipFill>
                  <pic:spPr bwMode="auto">
                    <a:xfrm>
                      <a:off x="0" y="0"/>
                      <a:ext cx="2949575" cy="1480185"/>
                    </a:xfrm>
                    <a:prstGeom prst="rect">
                      <a:avLst/>
                    </a:prstGeom>
                  </pic:spPr>
                </pic:pic>
              </a:graphicData>
            </a:graphic>
          </wp:anchor>
        </w:drawing>
      </w:r>
      <w:r>
        <w:rPr>
          <w:rFonts w:cs="Times New Roman" w:ascii="Times New Roman" w:hAnsi="Times New Roman"/>
          <w:sz w:val="20"/>
          <w:szCs w:val="20"/>
        </w:rPr>
        <w:t>Три всадника на низкорослых поджарых ло</w:t>
        <w:softHyphen/>
        <w:t>шад</w:t>
        <w:softHyphen/>
        <w:t>ках вы</w:t>
        <w:softHyphen/>
        <w:t>скочили на вершину барх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 — указывая камчой на юг, воз</w:t>
        <w:softHyphen/>
        <w:t>буж</w:t>
        <w:softHyphen/>
        <w:t>ден</w:t>
        <w:softHyphen/>
        <w:t>но бро</w:t>
        <w:softHyphen/>
        <w:softHyphen/>
        <w:t>сил самый младший из трех — худощавый, больше</w:t>
        <w:softHyphen/>
        <w:softHyphen/>
        <w:t>гла</w:t>
        <w:softHyphen/>
        <w:t>зый юноша. — Вперед, серж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ынь, Рашид, — спокойно заметил сер</w:t>
        <w:softHyphen/>
        <w:t>жант. — И дай остыть коню. Скачка окончена, дичь бе</w:t>
        <w:softHyphen/>
        <w:t>жит прямо на нас.</w:t>
      </w:r>
    </w:p>
    <w:p>
      <w:pPr>
        <w:pStyle w:val="Normal"/>
        <w:widowControl/>
        <w:ind w:firstLine="567"/>
        <w:jc w:val="both"/>
        <w:rPr/>
      </w:pPr>
      <w:r>
        <w:rPr>
          <w:rFonts w:cs="Times New Roman" w:ascii="Times New Roman" w:hAnsi="Times New Roman"/>
          <w:sz w:val="20"/>
          <w:szCs w:val="20"/>
        </w:rPr>
        <w:t>Все трое мелкой рысцой пересекли песчаную лож</w:t>
        <w:softHyphen/>
        <w:softHyphen/>
        <w:t>бин</w:t>
        <w:softHyphen/>
        <w:t>ку и остановились на склоне следующего бар</w:t>
        <w:softHyphen/>
        <w:t>ха</w:t>
        <w:softHyphen/>
        <w:t>на, так что только головы в черных форменных кас</w:t>
        <w:softHyphen/>
        <w:t>кет</w:t>
        <w:softHyphen/>
        <w:t>ках выглядывали из-за его вершины.</w:t>
      </w:r>
    </w:p>
    <w:p>
      <w:pPr>
        <w:pStyle w:val="Normal"/>
        <w:widowControl/>
        <w:ind w:firstLine="567"/>
        <w:jc w:val="both"/>
        <w:rPr/>
      </w:pPr>
      <w:r>
        <w:rPr>
          <w:rFonts w:cs="Times New Roman" w:ascii="Times New Roman" w:hAnsi="Times New Roman"/>
          <w:sz w:val="20"/>
          <w:szCs w:val="20"/>
        </w:rPr>
        <w:t>По широкому и ровному такыру прямо на них на рослом верблюде галопом скакал всадник в белом развевающемся бурну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ая дичь, жирная дичь, — поднося бинокль к глазам, зацокал языком сержант. — Две тысячи монет выложит за него любой торгаш в Мандар-Шерифе.</w:t>
      </w:r>
    </w:p>
    <w:p>
      <w:pPr>
        <w:pStyle w:val="Normal"/>
        <w:widowControl/>
        <w:ind w:firstLine="567"/>
        <w:jc w:val="both"/>
        <w:rPr/>
      </w:pPr>
      <w:r>
        <w:rPr>
          <w:rFonts w:cs="Times New Roman" w:ascii="Times New Roman" w:hAnsi="Times New Roman"/>
          <w:sz w:val="20"/>
          <w:szCs w:val="20"/>
        </w:rPr>
        <w:t>Рашид с удивлением оглянулся на начальника, тронул за рукав своего соседа — рябого одноглазого солд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это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отник не видит дичи? — насмешливо бросил одноглазый. — Этот верблюд и есть наша дичь, наша добыча. Завтра ты отгонишь его в Мандар-Шериф. В выручке будет и твоя доля, маль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ловек? — весело рассмеялся сержант. — Что стоит человек у нас? Что стоишь, например, ты, Раши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двадцать пять монет в год, — за растерявшегося юношу ответил одноглаз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двадцать пять монет, — подтвердил сержант. — Самый облезлый ишак в стране стоит, по крайней мере, вдвое дороже.</w:t>
      </w:r>
    </w:p>
    <w:p>
      <w:pPr>
        <w:pStyle w:val="Normal"/>
        <w:widowControl/>
        <w:ind w:firstLine="567"/>
        <w:jc w:val="both"/>
        <w:rPr/>
      </w:pPr>
      <w:r>
        <w:rPr>
          <w:rFonts w:cs="Times New Roman" w:ascii="Times New Roman" w:hAnsi="Times New Roman"/>
          <w:sz w:val="20"/>
          <w:szCs w:val="20"/>
        </w:rPr>
        <w:t>Рашид покосился на товарищей. Грязные, небритые, в полинявших обтрепанных мундирах, они напоминали скорее бродяг, чем солдат пограничной стражи. Видно, им и впрямь ничего не стоит за горсть монет пристрелить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еще не знаем, кто это, — настойчиво повторил он. — И обязаны задержат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ерно, — согласился сержант. — Мы обязаны задержа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одноглазому бинокль и скинул карабин с пле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цепи верблюда, сержант, — предупредил одноглазый, разглядывая в бинокль добычу. — Клянусь Аллахом, это чистокровный мих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удостаивая его ответом, сержант поднял карабин, прицел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стой, сержант, погоди! — спохватился одноглазый. — Да ведь это </w:t>
      </w:r>
      <w:r>
        <w:rPr>
          <w:rFonts w:cs="Times New Roman" w:ascii="Times New Roman" w:hAnsi="Times New Roman"/>
          <w:sz w:val="20"/>
          <w:szCs w:val="20"/>
          <w:u w:val="single"/>
        </w:rPr>
        <w:t>фаренги</w:t>
      </w:r>
      <w:r>
        <w:rPr>
          <w:rFonts w:cs="Times New Roman" w:ascii="Times New Roman" w:hAnsi="Times New Roman"/>
          <w:sz w:val="20"/>
          <w:szCs w:val="20"/>
        </w:rPr>
        <w:t>. Фаренги из Альджау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ренги? — недоверчиво переспросил сержант, с поспешностью, однако, опуская карабин. — В седле он держится, как настоящий беду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не сомневаться, сержант. Я видел его в машине с самим владельцем Альджауба.</w:t>
      </w:r>
    </w:p>
    <w:p>
      <w:pPr>
        <w:pStyle w:val="Normal"/>
        <w:widowControl/>
        <w:ind w:firstLine="567"/>
        <w:jc w:val="both"/>
        <w:rPr/>
      </w:pPr>
      <w:r>
        <w:rPr>
          <w:rFonts w:cs="Times New Roman" w:ascii="Times New Roman" w:hAnsi="Times New Roman"/>
          <w:sz w:val="20"/>
          <w:szCs w:val="20"/>
        </w:rPr>
        <w:t>Выехав из-за бархана, все трое опустились к его подошве. Необычный всадник быстро приближался. Великолепный дымчатый михари шел сейчас широкой плавной рысью, ритмичные удары гулко отдавались на плотной поверхности такы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адник поравнялся с разъездом. На мгновение худощавое, костистое лицо возникло перед стражами границы, рассеянный, безразличный взгляд светлых холодных глаз бегло скользнул по ним и вновь устремился вдаль. Не меняя аллюра, всадник продолжал свой п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джауб… — гневно сверкнул глазами Рашид. — Черные дела готовятся там. Жаль, что не успел ты выпустить пулю, серж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хотелось сержанту в петле болтаться, — флегматично пояснил одноглазый, отправляя в рот щепоть наса. — У владельца Альджауба длинные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седле он держится, как настоящий бедуин, — задумчиво повторил сержант. — И куда это несет его шайтан?</w:t>
      </w:r>
    </w:p>
    <w:p>
      <w:pPr>
        <w:pStyle w:val="Normal"/>
        <w:widowControl/>
        <w:ind w:firstLine="567"/>
        <w:jc w:val="both"/>
        <w:rPr/>
      </w:pPr>
      <w:r>
        <w:rPr>
          <w:rFonts w:cs="Times New Roman" w:ascii="Times New Roman" w:hAnsi="Times New Roman"/>
          <w:sz w:val="20"/>
          <w:szCs w:val="20"/>
        </w:rPr>
        <w:t>Похвала сержантом была брошена не зря. Чуть склонив вперед корпус, плавно покачиваясь в такт рысящему верблюду, светлоглазый фаренги восседал на широкой кожаной подушке с непринужденностью истинного кочевника. Выносливое животное, пробежавшее с рассвета уже добрый десяток миль, не уменьшая рыси, продолжало уносить его на север.</w:t>
      </w:r>
    </w:p>
    <w:p>
      <w:pPr>
        <w:pStyle w:val="Normal"/>
        <w:widowControl/>
        <w:ind w:firstLine="567"/>
        <w:jc w:val="both"/>
        <w:rPr/>
      </w:pPr>
      <w:r>
        <w:rPr>
          <w:rFonts w:cs="Times New Roman" w:ascii="Times New Roman" w:hAnsi="Times New Roman"/>
          <w:sz w:val="20"/>
          <w:szCs w:val="20"/>
        </w:rPr>
        <w:t>Прошло полчаса после встречи с черными стражами границы, и вот новые всадники замаячили на горизонте. Как и в первый раз, фаренги не предпринимал попыток разминуться. Наоборот, чуть потянув за повод, он взял направление прямо на них.</w:t>
      </w:r>
    </w:p>
    <w:p>
      <w:pPr>
        <w:pStyle w:val="Normal"/>
        <w:widowControl/>
        <w:ind w:firstLine="567"/>
        <w:jc w:val="both"/>
        <w:rPr/>
      </w:pPr>
      <w:r>
        <w:rPr>
          <w:rFonts w:cs="Times New Roman" w:ascii="Times New Roman" w:hAnsi="Times New Roman"/>
          <w:sz w:val="20"/>
          <w:szCs w:val="20"/>
        </w:rPr>
        <w:t>Два кавалериста в защитной форме внимательно следили за действиями человека, пять минут назад нарушившего государственную гран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перебежчик, — заметил тот, что постарше, с ефрейторскими полосками на погонах. — Однако будем наче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быть начеку! — весело отозвался его напар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шпорив коня, ефрейтор поднял его в короткий гал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 Руки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тавьте меня к любому пункту связи, — задержанный говорил по-русски. — К любому пункту — Важное дело. Очень ср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 с самым невозмутимым видом кивнул ефрейтор. — Прошу сдать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 ефрейтор, — растерянно воскликнул его товарищ, глазами указывая на юго-восток. Оттуда, из-за гряды голых желтовато-серых барханов, застилая низкое утреннее солнце, поднималось огромное бурое обла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счаная буря, — строго проговорил ефрейтор. — Ничего особенного. Выполняйте приказание,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ержанный проворно обер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буря, — медленно проговорил он, и костистое загорелое лицо его странно посерело. — Нет, не буря. Это… это катастрофа! Страшная катастрофа…</w:t>
      </w:r>
      <w:r>
        <w:br w:type="page"/>
      </w:r>
    </w:p>
    <w:p>
      <w:pPr>
        <w:pStyle w:val="Heading2"/>
        <w:keepNext w:val="true"/>
        <w:widowControl/>
        <w:spacing w:before="60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Часть первая</w:t>
      </w:r>
    </w:p>
    <w:p>
      <w:pPr>
        <w:pStyle w:val="Heading2"/>
        <w:keepNext w:val="true"/>
        <w:widowControl/>
        <w:spacing w:before="0" w:after="600"/>
        <w:jc w:val="center"/>
        <w:rPr>
          <w:rFonts w:ascii="Times New Roman" w:hAnsi="Times New Roman" w:cs="Times New Roman"/>
          <w:b/>
          <w:b/>
          <w:bCs/>
          <w:i/>
          <w:i/>
          <w:iCs/>
          <w:sz w:val="32"/>
          <w:szCs w:val="32"/>
        </w:rPr>
      </w:pPr>
      <w:r>
        <w:rPr>
          <w:rFonts w:cs="Times New Roman" w:ascii="Times New Roman" w:hAnsi="Times New Roman"/>
          <w:b/>
          <w:bCs/>
          <w:i/>
          <w:iCs/>
          <w:sz w:val="32"/>
          <w:szCs w:val="32"/>
        </w:rPr>
        <w:t>Бич божий</w:t>
      </w:r>
    </w:p>
    <w:p>
      <w:pPr>
        <w:pStyle w:val="Heading3"/>
        <w:keepNext w:val="true"/>
        <w:widowContro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Глава 1</w:t>
      </w:r>
    </w:p>
    <w:p>
      <w:pPr>
        <w:pStyle w:val="Heading3"/>
        <w:keepNext w:val="true"/>
        <w:widowControl/>
        <w:spacing w:before="0" w:after="240"/>
        <w:jc w:val="center"/>
        <w:rPr/>
      </w:pPr>
      <w:r>
        <w:drawing>
          <wp:anchor behindDoc="1" distT="0" distB="0" distL="114935" distR="114935" simplePos="0" locked="0" layoutInCell="0" allowOverlap="1" relativeHeight="4">
            <wp:simplePos x="0" y="0"/>
            <wp:positionH relativeFrom="column">
              <wp:posOffset>-20955</wp:posOffset>
            </wp:positionH>
            <wp:positionV relativeFrom="paragraph">
              <wp:posOffset>323850</wp:posOffset>
            </wp:positionV>
            <wp:extent cx="2819400" cy="2776220"/>
            <wp:effectExtent l="0" t="0" r="0" b="0"/>
            <wp:wrapTight wrapText="bothSides">
              <wp:wrapPolygon edited="0">
                <wp:start x="-54" y="0"/>
                <wp:lineTo x="-54" y="21491"/>
                <wp:lineTo x="21600" y="21491"/>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2819400" cy="2776220"/>
                    </a:xfrm>
                    <a:prstGeom prst="rect">
                      <a:avLst/>
                    </a:prstGeom>
                  </pic:spPr>
                </pic:pic>
              </a:graphicData>
            </a:graphic>
          </wp:anchor>
        </w:drawing>
      </w:r>
      <w:r>
        <w:rPr>
          <w:rFonts w:cs="Times New Roman" w:ascii="Times New Roman" w:hAnsi="Times New Roman"/>
          <w:b/>
          <w:bCs/>
        </w:rPr>
        <w:t>Приказано: “По тревоге!”</w:t>
      </w:r>
    </w:p>
    <w:p>
      <w:pPr>
        <w:pStyle w:val="Normal"/>
        <w:widowControl/>
        <w:ind w:firstLine="567"/>
        <w:jc w:val="both"/>
        <w:rPr/>
      </w:pPr>
      <w:r>
        <w:rPr>
          <w:rFonts w:cs="Times New Roman" w:ascii="Times New Roman" w:hAnsi="Times New Roman"/>
          <w:sz w:val="20"/>
          <w:szCs w:val="20"/>
        </w:rPr>
        <w:t>Профессор Боровик отложил перо и покосился на те</w:t>
        <w:softHyphen/>
        <w:t>лефон с недоумением и досадой. Тихие предутренние ча</w:t>
        <w:softHyphen/>
        <w:t>сы считались у не</w:t>
        <w:softHyphen/>
        <w:t>го самыми дорогими — все знали об этом и никогда, ни при ка</w:t>
        <w:softHyphen/>
        <w:t>ких обстоятельствах не бес</w:t>
        <w:softHyphen/>
        <w:t>по</w:t>
        <w:softHyphen/>
        <w:t>ко</w:t>
        <w:softHyphen/>
        <w:t>или ученого.</w:t>
      </w:r>
    </w:p>
    <w:p>
      <w:pPr>
        <w:pStyle w:val="Normal"/>
        <w:widowControl/>
        <w:ind w:firstLine="567"/>
        <w:jc w:val="both"/>
        <w:rPr/>
      </w:pPr>
      <w:r>
        <w:rPr>
          <w:rFonts w:cs="Times New Roman" w:ascii="Times New Roman" w:hAnsi="Times New Roman"/>
          <w:sz w:val="20"/>
          <w:szCs w:val="20"/>
        </w:rPr>
        <w:t>Однако телефон продолжал звонить настойчиво и тре</w:t>
        <w:softHyphen/>
        <w:softHyphen/>
        <w:t>бо</w:t>
        <w:softHyphen/>
        <w:t>ва</w:t>
        <w:softHyphen/>
        <w:t>тель</w:t>
        <w:softHyphen/>
        <w:t>но, и Владимир Степанович, сердито насупив</w:t>
        <w:softHyphen/>
        <w:t>шись, нехотя под</w:t>
        <w:softHyphen/>
        <w:t>нял трубку.</w:t>
      </w:r>
    </w:p>
    <w:p>
      <w:pPr>
        <w:pStyle w:val="Normal"/>
        <w:widowControl/>
        <w:ind w:firstLine="567"/>
        <w:jc w:val="both"/>
        <w:rPr/>
      </w:pPr>
      <w:r>
        <w:rPr>
          <w:rFonts w:cs="Times New Roman" w:ascii="Times New Roman" w:hAnsi="Times New Roman"/>
          <w:sz w:val="20"/>
          <w:szCs w:val="20"/>
        </w:rPr>
        <w:t>Широкие и неожиданно черные под седою копной во</w:t>
        <w:softHyphen/>
        <w:t>лос брови профессора оставались сурово сдвинутыми, но что-то дро</w:t>
        <w:softHyphen/>
        <w:t>г</w:t>
        <w:softHyphen/>
        <w:t>нуло, потеплело в его лице. Выражение до</w:t>
        <w:softHyphen/>
        <w:t>са</w:t>
        <w:softHyphen/>
        <w:t>ды в живых темных гла</w:t>
        <w:softHyphen/>
        <w:t>зах уступило место тревоге. Не</w:t>
        <w:softHyphen/>
        <w:t>да</w:t>
        <w:softHyphen/>
        <w:t>леко от названного теле</w:t>
        <w:softHyphen/>
        <w:t>фо</w:t>
        <w:softHyphen/>
        <w:t>нист</w:t>
        <w:softHyphen/>
        <w:t>кой городка работала сей</w:t>
        <w:softHyphen/>
        <w:t>час дочурка — Галина, Галка, Га</w:t>
        <w:softHyphen/>
        <w:t>лочка…</w:t>
      </w:r>
    </w:p>
    <w:p>
      <w:pPr>
        <w:pStyle w:val="Normal"/>
        <w:widowControl/>
        <w:ind w:firstLine="567"/>
        <w:jc w:val="both"/>
        <w:rPr/>
      </w:pPr>
      <w:r>
        <w:rPr>
          <w:rFonts w:cs="Times New Roman" w:ascii="Times New Roman" w:hAnsi="Times New Roman"/>
          <w:sz w:val="20"/>
          <w:szCs w:val="20"/>
        </w:rPr>
        <w:t>С первых же произнесенных с характерным ак</w:t>
        <w:softHyphen/>
        <w:t>центом слов Бо</w:t>
        <w:softHyphen/>
        <w:t>ровик узнал голос Аспера Наримановича. Нет, Галка была здесь ни при чем. Совершенно ни при чем, и тем не менее тре</w:t>
        <w:softHyphen/>
        <w:t>во</w:t>
        <w:softHyphen/>
        <w:t>га, загоревшаяся в глазах, уже не схо</w:t>
        <w:softHyphen/>
        <w:t>дила с его лица. Он молча, с напряженным вниманием вы</w:t>
        <w:softHyphen/>
        <w:t>слушал взволнованную, несколько сбивчивую речь старого друга, лишь изредка делая коротенькие пометки в пододвинутом блокн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кратко ответил он. — Немедленно вылетаю. Первым же самолетом.</w:t>
      </w:r>
    </w:p>
    <w:p>
      <w:pPr>
        <w:pStyle w:val="Normal"/>
        <w:widowControl/>
        <w:ind w:firstLine="567"/>
        <w:jc w:val="both"/>
        <w:rPr/>
      </w:pPr>
      <w:r>
        <w:rPr>
          <w:rFonts w:cs="Times New Roman" w:ascii="Times New Roman" w:hAnsi="Times New Roman"/>
          <w:sz w:val="20"/>
          <w:szCs w:val="20"/>
        </w:rPr>
        <w:t>Опустив трубку, Владимир Степанович на минуту задумался, затем, решительным движением пододвинув телефон поближе, вызвал секрета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е утро, — улыбнулся он, услышав недоумевающий сонный голос Шурочки Синицы. — Проснулись окончательно? Тогда внимательно слушайте. К семи часам соберите в лаборатории всех старших научных сотрудников. И Красикова тоже. Телефон у него имеется? Ага, отлично. К этому же сроку подготовьте расписание самолетов по маршруту… Записывайте… — Боровик продиктовал из блокнота перечень аэропортов. — Готово? Повторяю, к семи часам… Вот именно, по тревоге, — подтвердил он и вновь улыбнулся далекому-дале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нейшие переговоры он уже вел без улыбки. Как и надо было ожидать, непосредственное начальство без всякого восторга отнеслось к проявленной им поспеш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уверены, что этот… э-э… Кули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ый член Академии наук Аспер Нариманович Кулиев, — Владимир Степанович равно презирал и чинопочитание и высокопарность, но на сей раз сознательно заговорил “высоким штилем”. — В прошлом комиссар партизанской бригады, в которой я имел честь сражаться. В его мужестве, принципиальности и научной объективности сомнений быть не мо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 нерешительно пробормотало начальство и Боровик отчетливо представил себе располневшую не по годам фигуру в халате и мягких туфлях, тоскливо переминающуюся у телефона. — Но что, если нам с вами… э-э… обождать. Вот именно — обождать. Всего несколько часов. Я не могу, просто не имею права решать без Виктора Викентьеви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 подхватил Боровик, нетерпеливо глядя на часы. — С вашего разрешения я сам свяжусь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 ужаснулось нача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сейчас. Время не ждет. Спокойной ночи, — профессор в сердцах бросил трубку на рычаг и тут же, сняв ее, набрал новый но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ктор Викентьевич? Извините, что разбудил, но… Ага, не спали? И вам уже известно все? Да, не исключено, что это как-то связано с нашими работами. Есть у меня кой-какие подозрения, хотелось бы посмотреть на месте. Спасибо, крайне вам признателен. Побеседую с товарищами — и на самолет. Да, да, вылетаю безотлаг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положил он трубку, позвонила Шурочка Синица. Первый самолет отправляется в восемь три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кажите, пожалуйста, два места,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е сообщение Кулиева застало его врасплох. Известный саранчевед Владимир Степанович Боровик вот уже несколько лет как оторвался от “узаконенной” своей специальности и увлекся исследованиями, весьма далекими от энтомологии. Сейчас, однако, ему предстояло заняться ею вплотную. И это в самый разгар работ над “Космическим ключом”!..</w:t>
      </w:r>
    </w:p>
    <w:p>
      <w:pPr>
        <w:pStyle w:val="Normal"/>
        <w:widowControl/>
        <w:ind w:firstLine="567"/>
        <w:jc w:val="both"/>
        <w:rPr/>
      </w:pPr>
      <w:r>
        <w:rPr>
          <w:rFonts w:cs="Times New Roman" w:ascii="Times New Roman" w:hAnsi="Times New Roman"/>
          <w:sz w:val="20"/>
          <w:szCs w:val="20"/>
        </w:rPr>
        <w:t>Вздохнув, Владимир Степанович извлек из стенного шкафа большую, скатанную в рулон, карту Южной Азии, расстелил ее на полу. Карта заняла добрую половину кабинета. Она вся была испещрена разнокалиберными изогнутыми стрелками, широкими в основании и суживающимися к концу. Стрелки очень походили на те, что украшают военно-штабные карты, но были не красные и синие, а однообразного светло-коричневого оттенка; сквозь них отчетливо просвечивала географическая основа. Несколько стрелок своими остриями пересекали южную границу Советского Союза между Каспийским морем и Памиром.</w:t>
      </w:r>
    </w:p>
    <w:p>
      <w:pPr>
        <w:pStyle w:val="Normal"/>
        <w:widowControl/>
        <w:ind w:firstLine="567"/>
        <w:jc w:val="both"/>
        <w:rPr/>
      </w:pPr>
      <w:r>
        <w:rPr>
          <w:rFonts w:cs="Times New Roman" w:ascii="Times New Roman" w:hAnsi="Times New Roman"/>
          <w:sz w:val="20"/>
          <w:szCs w:val="20"/>
        </w:rPr>
        <w:t>В северо-западном углу карты крупным шрифтом было отпечатано загадочное слово — “ШИСТОЦЕРКА”. Ниже помельче значилось:</w:t>
      </w:r>
    </w:p>
    <w:p>
      <w:pPr>
        <w:pStyle w:val="Normal"/>
        <w:widowControl/>
        <w:spacing w:before="120" w:after="0"/>
        <w:jc w:val="center"/>
        <w:rPr>
          <w:rFonts w:ascii="Times New Roman" w:hAnsi="Times New Roman" w:cs="Times New Roman"/>
          <w:b/>
          <w:b/>
          <w:bCs/>
          <w:sz w:val="18"/>
          <w:szCs w:val="18"/>
        </w:rPr>
      </w:pPr>
      <w:r>
        <w:rPr>
          <w:rFonts w:cs="Times New Roman" w:ascii="Times New Roman" w:hAnsi="Times New Roman"/>
          <w:b/>
          <w:bCs/>
          <w:sz w:val="18"/>
          <w:szCs w:val="18"/>
        </w:rPr>
        <w:t>пути разлета стай</w:t>
      </w:r>
    </w:p>
    <w:p>
      <w:pPr>
        <w:pStyle w:val="Normal"/>
        <w:widowControl/>
        <w:spacing w:before="0" w:after="120"/>
        <w:jc w:val="center"/>
        <w:rPr>
          <w:rFonts w:ascii="Times New Roman" w:hAnsi="Times New Roman" w:cs="Times New Roman"/>
          <w:sz w:val="18"/>
          <w:szCs w:val="18"/>
        </w:rPr>
      </w:pPr>
      <w:r>
        <w:rPr>
          <w:rFonts w:cs="Times New Roman" w:ascii="Times New Roman" w:hAnsi="Times New Roman"/>
          <w:b/>
          <w:bCs/>
          <w:sz w:val="18"/>
          <w:szCs w:val="18"/>
        </w:rPr>
        <w:t>из ее постоянных очагов</w:t>
      </w:r>
    </w:p>
    <w:p>
      <w:pPr>
        <w:pStyle w:val="Normal"/>
        <w:widowControl/>
        <w:ind w:firstLine="567"/>
        <w:jc w:val="both"/>
        <w:rPr/>
      </w:pPr>
      <w:r>
        <w:rPr>
          <w:rFonts w:cs="Times New Roman" w:ascii="Times New Roman" w:hAnsi="Times New Roman"/>
          <w:sz w:val="20"/>
          <w:szCs w:val="20"/>
        </w:rPr>
        <w:t>В свое время схема эта, увенчавшая многолетний труд профессора Боровика по изучению пустынной саранчи-шистоцерки, обошла научные издания всего мира.</w:t>
      </w:r>
    </w:p>
    <w:p>
      <w:pPr>
        <w:pStyle w:val="Normal"/>
        <w:widowControl/>
        <w:ind w:firstLine="567"/>
        <w:jc w:val="both"/>
        <w:rPr/>
      </w:pPr>
      <w:r>
        <w:rPr>
          <w:rFonts w:cs="Times New Roman" w:ascii="Times New Roman" w:hAnsi="Times New Roman"/>
          <w:sz w:val="20"/>
          <w:szCs w:val="20"/>
        </w:rPr>
        <w:t>Несколько минут Владимир Степанович сосредоточенно рассматривал карту, затем, присев на корточки, красным карандашом поставил крестик там, где одна из стрел пересекала нашу границу. Прикинув на глаз расстояние, отделявшее от основания стрелки, задумчиво покачал головой. Две тысячи, добрые две тысячи километров! Не могла же стая пройти их незамеченной…</w:t>
      </w:r>
    </w:p>
    <w:p>
      <w:pPr>
        <w:pStyle w:val="Normal"/>
        <w:widowControl/>
        <w:ind w:firstLine="567"/>
        <w:jc w:val="both"/>
        <w:rPr/>
      </w:pPr>
      <w:r>
        <w:rPr>
          <w:rFonts w:cs="Times New Roman" w:ascii="Times New Roman" w:hAnsi="Times New Roman"/>
          <w:sz w:val="20"/>
          <w:szCs w:val="20"/>
        </w:rPr>
        <w:t>Владимир Степанович принимается за сборы. Они непродолжительны. Каких-нибудь полчаса — и вот он уже уложен — старенький чемоданчик, исколесивший со своим хозяином многие страны Азии и Африки. Щелкают застежки. Владимир Степанович присаживается к столу. Перед ним две фотографии в одинаковых скромных ореховых рамках. На одной, слегка потускневшей от времени, радостно улыбается девушка в тюбетейке. У нее две маленькие косички и очень большие, серьезные, требовательные глаза. Другое фото совсем новенькое. Но девичье лицо на нем, освещенное такою же милой, радостной улыбкой, удивительно похоже на первое. Или это только кажет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акое сходство! — каждый раз, впервые попав сюда, удивляются знакомые. — Ну вылитая мать”. Владимир Степанович никому не возражает. Пусть так и думают. Догадывается только один случайный и малоприятный посетитель. “Позвольте, насколько мне известно, ваша многоуважаемая супруга погибла… э-э… в году двадцать четвертом? Ну да, во время экспедиции в Туркестане. Ее, кажется, застрелил басмач? Откуда же тогда… Ах, приемная дочь! Очень, очень благор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за, — тихо говорит себе Владимир Степанович. — Это они придают такое неожиданное сходство. Марсианские глаза.</w:t>
      </w:r>
    </w:p>
    <w:p>
      <w:pPr>
        <w:pStyle w:val="Normal"/>
        <w:widowControl/>
        <w:ind w:firstLine="567"/>
        <w:jc w:val="both"/>
        <w:rPr/>
      </w:pPr>
      <w:r>
        <w:rPr>
          <w:rFonts w:cs="Times New Roman" w:ascii="Times New Roman" w:hAnsi="Times New Roman"/>
          <w:sz w:val="20"/>
          <w:szCs w:val="20"/>
        </w:rPr>
        <w:t>Из раскрытого окна доносится шелест шин подъехавшей машины. Пора. Он прощается взглядом с девушкой в тюбетейке, подхватывает чемодан и легкими шагами пересекает пустую просторную кварти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дъезде профессор сталкивается с фельдъегер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 Боровик, это вам. Весьма срочно.</w:t>
      </w:r>
    </w:p>
    <w:p>
      <w:pPr>
        <w:pStyle w:val="Normal"/>
        <w:widowControl/>
        <w:ind w:firstLine="567"/>
        <w:jc w:val="both"/>
        <w:rPr/>
      </w:pPr>
      <w:r>
        <w:rPr>
          <w:rFonts w:cs="Times New Roman" w:ascii="Times New Roman" w:hAnsi="Times New Roman"/>
          <w:sz w:val="20"/>
          <w:szCs w:val="20"/>
        </w:rPr>
        <w:t>Расписавшись в книге, Владимир Степанович бегло просмотрел содержание пакета и заторопился в институт.</w:t>
      </w:r>
    </w:p>
    <w:p>
      <w:pPr>
        <w:pStyle w:val="Normal"/>
        <w:widowControl/>
        <w:ind w:firstLine="567"/>
        <w:jc w:val="both"/>
        <w:rPr/>
      </w:pPr>
      <w:r>
        <w:rPr>
          <w:rFonts w:cs="Times New Roman" w:ascii="Times New Roman" w:hAnsi="Times New Roman"/>
          <w:sz w:val="20"/>
          <w:szCs w:val="20"/>
        </w:rPr>
        <w:t>Ближайшие сотрудники профессора уже собрались в лаборатории. Поднятые телефонным звонком с постелей, они примчались в институт недоумевающие и встревоженные, и сейчас осаждали секретаря, волнуясь и требуя объясн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зано: “По тревоге”, — отшучивалась Шурочка Синица, хрупкая, быстроглазая девушка, ласково прозванная Синичкой. — Нет, в самом деле, товарищи, я ничегошеньки, ну ничегошеньки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ом она с таким уморительным видом разводила руками, что даже самые озабоченные невольно начинали улыбаться вслед за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всех удивлялся Эдик Красиков, щеголеватый молоденький лаборант с модной грив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ешь, что это накатило на старика? — улучив минуту, тихонько осведомился он у Шурочки. — Чему я обязан приглашением в столь избранное общ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ей так говорить о Владимире Степановиче, — строго взглянула на него девушка. — Сиди и ж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действительно места себе не нахожу, — взмолился Красиков. — Среди таких научных светил кажешься самой ничтожнейшей пылинкой в мирозд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дька, ты неисправим, — не смогла удержаться от улыбки Шурочка. — Ладно, уж так и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ынула из папки лист бума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Быть может, хоть это настроит тебя на серьезный л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ков даже присвистнул тихонько от уди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кого же разработан сей маршр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 этого я не знаю.</w:t>
      </w:r>
    </w:p>
    <w:p>
      <w:pPr>
        <w:pStyle w:val="Normal"/>
        <w:widowControl/>
        <w:ind w:firstLine="567"/>
        <w:jc w:val="both"/>
        <w:rPr/>
      </w:pPr>
      <w:r>
        <w:rPr>
          <w:rFonts w:cs="Times New Roman" w:ascii="Times New Roman" w:hAnsi="Times New Roman"/>
          <w:sz w:val="20"/>
          <w:szCs w:val="20"/>
        </w:rPr>
        <w:t>В это время в дверях показался профессор Боровик. Здороваясь на ходу с сотрудниками, он быстро прошел к своему столу, передал Шурочке распечатанный пак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илеты уже заказаны? Отлично, ознакомьте с маршрутом Красикова. Где он? Ага, здравствуйте, молодой человек. Вы летите со мной. Не возражаете? Вот и прекрасно. Полтора часа вам на сборы. Можете идти… Стоп, — а маршрут? Познакомьтесь же с ним. А то соберетесь на северный полюс.</w:t>
      </w:r>
    </w:p>
    <w:p>
      <w:pPr>
        <w:pStyle w:val="Normal"/>
        <w:widowControl/>
        <w:ind w:firstLine="567"/>
        <w:jc w:val="both"/>
        <w:rPr/>
      </w:pPr>
      <w:r>
        <w:rPr>
          <w:rFonts w:cs="Times New Roman" w:ascii="Times New Roman" w:hAnsi="Times New Roman"/>
          <w:sz w:val="20"/>
          <w:szCs w:val="20"/>
        </w:rPr>
        <w:t>Шурочка, густо покраснев, вторично протянула Красикову листок с маршрутом. Тот сделал вид, что внимательно читает. Но Боровик уже не смотрел на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зья мои, — обратился он к собравшимся. — Сегодня на рассвете произошло нечто чудовищное. Полчаса назад с нашей южной границы мне позвонил мой старый друг, а по дороге сюда я получил более подробное сообщение, переданное по ВЧ. Сейчас мы вместе его прослуш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подал знак Шуроч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молодой человек, приступайте к сборам, — напомнил он Красикову, заметив, как загорелись любопытством глаза юноши. — Не задерживайтесь, узнаете все в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рочка достала из конверта сложенный вчетверо плотный лист бумаги, тщательно расправила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анабад, три часа двадцать пять минут… — прочитала она в напряженной тишине.</w:t>
      </w:r>
    </w:p>
    <w:p>
      <w:pPr>
        <w:pStyle w:val="Normal"/>
        <w:widowControl/>
        <w:ind w:firstLine="567"/>
        <w:jc w:val="both"/>
        <w:rPr/>
      </w:pPr>
      <w:r>
        <w:rPr>
          <w:rFonts w:cs="Times New Roman" w:ascii="Times New Roman" w:hAnsi="Times New Roman"/>
          <w:sz w:val="20"/>
          <w:szCs w:val="20"/>
        </w:rPr>
        <w:t>Присев за стол, Владимир Степанович погрузился в размышления. События, происходящие сейчас на южной границе, за тысячи километров отсюда, самым непосредственным образом касались их лаборатории. И не потому только, что формально она именовалась “Экспериментальной энтомологической”, а на складах ее сохранялось до поры новейшее противосаранчовое вооружение. Под угрозой — опытные поля опорной станции Джанабада, а следовательно, и решающие опыты с “Космическим ключом”. Вот главное!</w:t>
      </w:r>
    </w:p>
    <w:p>
      <w:pPr>
        <w:pStyle w:val="Normal"/>
        <w:widowControl/>
        <w:ind w:firstLine="567"/>
        <w:jc w:val="both"/>
        <w:rPr/>
      </w:pPr>
      <w:r>
        <w:rPr>
          <w:rFonts w:cs="Times New Roman" w:ascii="Times New Roman" w:hAnsi="Times New Roman"/>
          <w:sz w:val="20"/>
          <w:szCs w:val="20"/>
        </w:rPr>
        <w:t>Владимир Степанович испытующим взглядом окидывает товарищей по работе. Прав ли он, раскрывая перед ними сейчас всю глубину опасности? Быть может достаточно было бы кратко проинформировать да распорядиться об отправке излучателей? Ладно, послушать им все равно не вредно. Такая встряска дает хорошую зарядку, это он знает по себе…</w:t>
      </w:r>
    </w:p>
    <w:p>
      <w:pPr>
        <w:pStyle w:val="Normal"/>
        <w:widowControl/>
        <w:ind w:firstLine="567"/>
        <w:jc w:val="both"/>
        <w:rPr/>
      </w:pPr>
      <w:r>
        <w:rPr>
          <w:rFonts w:cs="Times New Roman" w:ascii="Times New Roman" w:hAnsi="Times New Roman"/>
          <w:sz w:val="20"/>
          <w:szCs w:val="20"/>
        </w:rPr>
        <w:t>Впрочем, кое-кого действительно ничем не прошибешь. “А вы… э-э… уверены… Вам не кажется…” И притом — ни капельки волнения, тревоги. Вот оно — пресловутое “академическое спокойствие”. Любопытно, кто пустил в оборот это словосочетание? Наверное, вот такой же — полнолицый, самодовольный, преуспевающий… Недурная находочка! Хм, академическое спокойствие… Этим можно маскировать все — некомпетентность, безразличие, даже злорадство… “Вам не кажется, коллега, что за кордоном могли воспользоваться… э… вашими публикациями, которые…” Кажется, очень даже кажется! Потому-то так и торопимся в Джанабад. Именно поэтому, уважаемый коллега Шурочка закончила чтение, и едва смолк ее взволнованный голос, лаборатория гневно загудел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осмический ключ”! Они воспользовались нашим “Космическим ключ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реде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пока только догадка, пред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ключа” они бы не добились такой грандиозной вспы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да! Только “клю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ем, не будем торопиться с выводами, — вполголоса заметил Боровик.</w:t>
      </w:r>
    </w:p>
    <w:p>
      <w:pPr>
        <w:pStyle w:val="Normal"/>
        <w:widowControl/>
        <w:ind w:firstLine="567"/>
        <w:jc w:val="both"/>
        <w:rPr/>
      </w:pPr>
      <w:r>
        <w:rPr>
          <w:rFonts w:cs="Times New Roman" w:ascii="Times New Roman" w:hAnsi="Times New Roman"/>
          <w:sz w:val="20"/>
          <w:szCs w:val="20"/>
        </w:rPr>
        <w:t>Казалось, его слова неизбежно потонут в шумном потоке отрывистых гневных фраз. Но нет, едва заговорил он, — в зале наступила ти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слишком мало данных, — продолжал Владимир Степанович. — Слишком мало для исчерпывающей оценки происшедшего. Если только наши предположения верны, задумано действительно нечто невыразимо гнусное.</w:t>
      </w:r>
    </w:p>
    <w:p>
      <w:pPr>
        <w:pStyle w:val="Normal"/>
        <w:widowControl/>
        <w:ind w:firstLine="567"/>
        <w:jc w:val="both"/>
        <w:rPr/>
      </w:pPr>
      <w:r>
        <w:rPr>
          <w:rFonts w:cs="Times New Roman" w:ascii="Times New Roman" w:hAnsi="Times New Roman"/>
          <w:sz w:val="20"/>
          <w:szCs w:val="20"/>
        </w:rPr>
        <w:t>Он нахмурился, с минуту помолчал и вдруг широко улыбнулся, энергично встряхнул своей снежной шевелю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как говорят, бог не выдаст — свинья не съест. Что наши ультразвуковые заградители, Игорь Александ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олной боевой, — отрапортовал пожилой мужчина с военной выправкой. — Но вы сами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Мы готовились к большой вспышке только через два года. Что делать, на первое время придется обойтись опытными агрега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личии всего двен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двенадцать? А как обстоит дело с операто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хуже. Можем обеспечить только две устано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отправьте их сегодня же в Джанабад. Организуйте самолетом. Остальные срочно укомплектуйте. По поводу штатов свяжитесь лично с Виктором Викентьеви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жанабаде уточняю обстановку и телеграфирую, куда направить остальные десять. Кстати, обязательно предупредите конструктора агрегата инженера Ветрова. Пусть полюбуется на свое детище в раб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орь Александрович с сомнением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женера Ветрова не отпустят. Он был прикомандирован к нам на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 первое большое испытание, — возмутился профессор. — Съездите к директору института, объяс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олчал, повертел в руках пак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я вылетаю в Джанабад, а вас, друзья, прошу продолжать работу. Исследования не должны прерываться ни на мину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Степанович, — обратилась к нему Шурочка, когда Боровик, кратко обсудив с товарищами предстоящие работы, собрался было уже прощаться. — Вы позволите задать вам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удивленно взглянул на девушку, но, заметив ее волнение, ни слова не говоря, отошел с ней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Владимир Степанович, — Шурочка была явно не в себе. — Это, конечно, не мое дело, но… Вы сами позволили мне спрос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разумеется, — отозвался Боровик, улыбкой стараясь ободрить девушку. — Спрашивайте, Шур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любите Красикова, — выпалила она. — Почему же вы его с собой бер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люблю? Но с чего вы это вз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любите, — упрямо повторила Шурочка. — И все же берете.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профессора стало строг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сейчас очень мало времени. И если это простое любопытство… — Владимир Степанович выразительно покосился на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любопытство, — горячо возразила девушка — Мы с Красиковым друзья и…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 дружба — дело серьезное, — смягчился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 сочувствием посмотрел на взволнованную Сини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если говорить начистоту, признаюсь, кое-что в нашем юном друге мне не по душе. Прежде всего, манера подыскивать себе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 этом он не виноват. Он не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оват, — отрезал Боровик. — В науку у нас ведут тысячи прямых дорог. Выбирающий обходную тропинку не достоин ув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рочка опустила голову, и Владимиру Степановичу стало жал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вы не знаете, что вакансия предназначалась мной одному очень способному пареньку из подшефной школы? Красиков устроился к нам в мое отсутствие, использовав родственные связи. Плохое нач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е, — согласилась Шурочка. — Но если бы вы знали, как он увлечен нашей работой! Иначе Эдик никогда не воспользовался бы дядиной протекцией. Он страшно порядочный. Это правда, Владимир Степа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сам хочу в этом убедиться, Шурочка, — мягко заметил Боровик. — Для того и беру его с собой. Поездка будет ему экзаменом. Но, глядите, об этом ни гу-гу. Секрет. Договорились?</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2</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Предстоит борьба</w:t>
      </w:r>
    </w:p>
    <w:p>
      <w:pPr>
        <w:pStyle w:val="Normal"/>
        <w:widowControl/>
        <w:ind w:firstLine="567"/>
        <w:jc w:val="both"/>
        <w:rPr/>
      </w:pPr>
      <w:r>
        <w:rPr>
          <w:rFonts w:cs="Times New Roman" w:ascii="Times New Roman" w:hAnsi="Times New Roman"/>
          <w:sz w:val="20"/>
          <w:szCs w:val="20"/>
        </w:rPr>
        <w:t>В комнате царил какой-то странный, колеблющийся полумрак. Темнота то сгущалась, то редела, и одновременно с нею переливами нарастал и опадал доносившийся снаружи необычный шелестящий гул. Вместе с перемежающимся дробным стуком по железной кровле домика шум этот напоминал ливень, вернее сильный град, и только нестерпимый зной, струящийся в распахнутые окна, исключал подобную догадку.</w:t>
      </w:r>
    </w:p>
    <w:p>
      <w:pPr>
        <w:pStyle w:val="Normal"/>
        <w:widowControl/>
        <w:ind w:firstLine="567"/>
        <w:jc w:val="both"/>
        <w:rPr/>
      </w:pPr>
      <w:r>
        <w:rPr>
          <w:rFonts w:cs="Times New Roman" w:ascii="Times New Roman" w:hAnsi="Times New Roman"/>
          <w:sz w:val="20"/>
          <w:szCs w:val="20"/>
        </w:rPr>
        <w:t>Двое, разделенные широким письменным столом, уже несколько минут прислушивались к доносившимся снаружи звукам. Короткий телефонный звонок прервал молч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ковник Карабанов слушает, — снимая трубку, отозвался один из них. — Аспер Нариманович? Здравствуйте. Да, да, по этому вопросу мне поручено связаться с вами… Так… Отлично… Да, уж восемь минут продолжается… Да, да, как будто уже редеет… Ну что же, милости просим, буду рад… Хорошо, жду.</w:t>
      </w:r>
    </w:p>
    <w:p>
      <w:pPr>
        <w:pStyle w:val="Normal"/>
        <w:widowControl/>
        <w:ind w:firstLine="567"/>
        <w:jc w:val="both"/>
        <w:rPr/>
      </w:pPr>
      <w:r>
        <w:rPr>
          <w:rFonts w:cs="Times New Roman" w:ascii="Times New Roman" w:hAnsi="Times New Roman"/>
          <w:sz w:val="20"/>
          <w:szCs w:val="20"/>
        </w:rPr>
        <w:t>Полковник опустил трубку на рычаг, неторопливо встал, подошел к окну. За время телефонного разговора темнота снаружи несколько уменьшилась, и шум заметно ст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удто светает, — шутливо заметил он, доставая портсигар. — Закурите, до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С вашего разрешения — предпочитаю трубку, — угрюмо, с сильным иностранным акцентом отозвался собеседник из глубины комнаты. — А что до “рассвета” — не обнадеживайтесь. Должен предупредить вас, посидеть в темноте еще при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заработает движок, — весело отозвался полковник. — Так что с этой стороны все в порядке. Освещение обеспеч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все меры, что вы приняли? — в голосе собеседника звучала откровенная ирония. — Впрочем, не в моем положении задавать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 возразил Карабанов. — Пожалуй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росов не будет, — отрезал доктор. — Готов повторить еще раз: со мной вы вправе поступить как угодно, но помощь мою отвергать не смеете. Каждая минута промедления несет неисчислимые бедствия. Каждая минута! Очевидно, вы, как неспециалист, недостаточно отчетливо себе это представляете. Ваше веселое настроение могу объяснить только э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нота спала внезапно, словно кто-то одним рывком сдернул плотный занавес, отделявший комнату от яркого солнечного раздолья. Полковник Карабанов невольно зажмурился и отвернулся от ок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и движок заработал, — с удовольствием кивнул он на незаметно засветившуюся лампу. — Ну, что же, последую вашему совету — выключать не 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няв свое место за столом, Карабанов достал из ящика небольшой журнал в пестрой глянцевой обложке, неторопливо перелиста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лнуйтесь, доктор, — мягко проговорил он. — Ваше сообщение передано академику Кулиеву. Все необходимые меры уже приняты, а сам он будет здесь примерно через час. Я только что говорил с ним. Кстати, сегодня из Минска должен прибыть профессор Боровик. Вы ведь старые знакомые? Я слышал — вместе воевали с саранчой в Ир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орок третьем году, — подтвердил доктор. — Вот прекрасный образец международного сотрудничества. Мы работали тогда плечом к плечу — английские и русские энтомологи. Советские распылители устанавливались на английских самолетах, в свою очередь и мы помогали своим соратникам чем могли. Это был год неслыханного “урожая” шистоцерки. И все же мы управились с ней, управились сообща. Тогда я и сдружился с Боровиком. Расставшись, некоторое время переписывались. Потом переписка оборвалась. Хотел возобновить ее, когда услышал о работах над “Космическим ключом”, но… В моем контракте с фондом имени Теодора Финчля был такой пункт: во время исследований воздерживаться от разглашения хода раб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итывая сугубо мирный характер изысканий, условия были достаточно жестки, — заметил полковник. — Но странно, как же могла появиться тогда вот эта ваша ста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журнал в пестрой облож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дний номер “Атлантик П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шутник, господин полковник, — устало улыбнувшись, сказал доктор. — Этот американский журнал — известное псевдонаучное бульварное издание. Я и раньше никогда не выступал в нем. Ни разу даже не разворач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тот раз советую развер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нехотя взял журнал, небрежно перелистал его и вдруг, внезапно побледнев, впился взглядом в крикливый жирно отпечатанный заголов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Что это все значит? — растерянно пробормотал он, жадно глотая строки. — Я ничего не понимаю… Моя ста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это все же ваша статья? — в свою очередь удивился полковник. — Признаться, я считал ее подлож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 есть подлог! — воскликнул доктор, гневно потрясая журналом. — Чистейшей воды подлог! Статья действительно моя, кроме заголовка, конечно. Около двадцати лет назад я послал ее в один солидный лондонский журнал. Она не появилась тогда в печати. Познакомившись с новыми работами советских энтомологов, я пересмотрел многие свои выводы и отказался от выступления… И вот сейчас публикуют, неведомо какими путями добытую, мою устаревшую, ошибочную статью. С какой целью? Кому понадобилось меня компромети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не в вас, доктор. Все значительно серьезнее. Это диверс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версия? — нервно рассмеялся ученый. — Да мою статью теперь никто не примет всерьез. Единственным пострадавшим здесь будет автор. Его поднимут на смех. Все научные журн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нашим сведениям, научные журналы Запада пока молчат, — заметил Карабанов. — Зато великий шум подняли газеты. Вот заголовки: “Провал советской энтомологии!”, “Крупнейший саранчевед Запада разоблачает материалистические домыслы красных…”, “Тайна пустынной саранчи шистоцерки”, “Бич божий” — непознаваем” и так далее и тому подоб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епость! — махнул рукой до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т, наоборот, — начал было Карабанов и за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л, подобный приближавшемуся ливню, снова возник вдали, нарастая быстро и неотврати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вая стая, — прошептал до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ната погружалась в темноту; почти неразличимый до этого сноп электрического света от настольной лампы все ярче обозначал круг на широком письменном сто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оборот, — повторил полковник. — В этой “нелепости” все осмысленно, продумано, взвешено до конца. И вы сейчас в этом убедитесь.</w:t>
      </w:r>
    </w:p>
    <w:p>
      <w:pPr>
        <w:pStyle w:val="Normal"/>
        <w:widowControl/>
        <w:ind w:firstLine="567"/>
        <w:jc w:val="both"/>
        <w:rPr/>
      </w:pPr>
      <w:r>
        <w:rPr>
          <w:rFonts w:cs="Times New Roman" w:ascii="Times New Roman" w:hAnsi="Times New Roman"/>
          <w:sz w:val="20"/>
          <w:szCs w:val="20"/>
        </w:rPr>
        <w:t>Он отодвинул в сторону пачку зарубежных газет, положил перед собой несколько мелко исписанных листков.</w:t>
      </w:r>
    </w:p>
    <w:p>
      <w:pPr>
        <w:pStyle w:val="Normal"/>
        <w:widowControl/>
        <w:spacing w:before="0" w:after="12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общение заокеанского информационного агентства, — пояснил полковник, — оно-то и легло в основу всей газетной шумихи. Слушайте, доктор:</w:t>
      </w:r>
    </w:p>
    <w:p>
      <w:pPr>
        <w:pStyle w:val="Normal"/>
        <w:widowControl/>
        <w:ind w:left="284" w:right="283" w:firstLine="283"/>
        <w:jc w:val="both"/>
        <w:rPr/>
      </w:pPr>
      <w:r>
        <w:rPr>
          <w:rFonts w:cs="Times New Roman" w:ascii="Times New Roman" w:hAnsi="Times New Roman"/>
          <w:sz w:val="18"/>
          <w:szCs w:val="18"/>
        </w:rPr>
        <w:t>Выступление крупнейшего специалиста по саранчовым известного английского ученого доктора Эверетта на страницах “Атлантик Пост” озадачило многих его коллег. Общеизвестно, что последние два десятилетия почтенный доктор целиком разделял взгляды советских ученых по вопросам экологии, миграции стай и так называемых “закономерностей” массовых размножений пустынной саранчи, или шистоцерки. Суть этих взглядов, базирующихся на принципах пресловутого диалектического материализма, заключается в том, что постоянный ареал пустынной саранчи якобы ограничен небольшими очагами в Индии, Аравии и Африке; а катастрофические, происходящие время от времени вспышки ее массового размножения — ритмичны, закономерны и связаны с… солнечными пятнами!</w:t>
      </w:r>
    </w:p>
    <w:p>
      <w:pPr>
        <w:pStyle w:val="Normal"/>
        <w:widowControl/>
        <w:ind w:left="284" w:right="283" w:firstLine="283"/>
        <w:jc w:val="both"/>
        <w:rPr/>
      </w:pPr>
      <w:r>
        <w:rPr>
          <w:rFonts w:cs="Times New Roman" w:ascii="Times New Roman" w:hAnsi="Times New Roman"/>
          <w:sz w:val="18"/>
          <w:szCs w:val="18"/>
        </w:rPr>
        <w:t>Известно также, что вот уже год, как доктор Эверетт лично руководит широко поставленными экспериментами в районе Альджауба. Целью этих щедро финансируемых работ является глубокое изучение подлинных причин периодических вспышек размножения шистоцерки и, главное, поиски эффективных средств и методов борьбы с нею.</w:t>
      </w:r>
    </w:p>
    <w:p>
      <w:pPr>
        <w:pStyle w:val="Normal"/>
        <w:widowControl/>
        <w:ind w:left="284" w:right="283" w:firstLine="283"/>
        <w:jc w:val="both"/>
        <w:rPr/>
      </w:pPr>
      <w:r>
        <w:rPr>
          <w:rFonts w:cs="Times New Roman" w:ascii="Times New Roman" w:hAnsi="Times New Roman"/>
          <w:sz w:val="18"/>
          <w:szCs w:val="18"/>
        </w:rPr>
        <w:t>В упомянутой нами статье Эверетт ни словом не обмолвливается о своих последних исследованиях в Альджаубе. Надо думать, доктор не решается опубликовывать результаты незавершенных еще опытов. Однако, несмотря на это, статья в “Атлантик Пост” со всей очевидностью свидетельствует о том, что доктор Эверетт раз и навсегда отбрасывает марксистские заблуждения, владевшие им много лет. Он даже не полемизирует с советскими учеными, попросту игнорируя все их домыслы.</w:t>
      </w:r>
    </w:p>
    <w:p>
      <w:pPr>
        <w:pStyle w:val="Normal"/>
        <w:widowControl/>
        <w:ind w:left="284" w:right="283" w:firstLine="283"/>
        <w:jc w:val="both"/>
        <w:rPr/>
      </w:pPr>
      <w:r>
        <w:rPr>
          <w:rFonts w:cs="Times New Roman" w:ascii="Times New Roman" w:hAnsi="Times New Roman"/>
          <w:sz w:val="18"/>
          <w:szCs w:val="18"/>
        </w:rPr>
        <w:t>Статья доктора Эверетта свидетельствует о том, что ученый возвращается на позиции, занимавшиеся им еще двадцать лет назад.</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sz w:val="18"/>
          <w:szCs w:val="18"/>
        </w:rPr>
        <w:t>Вспышки массового размножения шистоцерки, выливающиеся в подлинные катастрофы для целых государств, носят чисто случайный характер, они не могут быть предугаданы. Надо полагать, что грозные эти явления вообще лежат за порогом познаваемого.</w:t>
      </w:r>
    </w:p>
    <w:p>
      <w:pPr>
        <w:pStyle w:val="Normal"/>
        <w:widowControl/>
        <w:spacing w:before="0" w:after="120"/>
        <w:ind w:left="284" w:right="284" w:firstLine="284"/>
        <w:jc w:val="both"/>
        <w:rPr>
          <w:rFonts w:ascii="Times New Roman" w:hAnsi="Times New Roman" w:cs="Times New Roman"/>
          <w:sz w:val="18"/>
          <w:szCs w:val="18"/>
        </w:rPr>
      </w:pPr>
      <w:r>
        <w:rPr>
          <w:rFonts w:cs="Times New Roman" w:ascii="Times New Roman" w:hAnsi="Times New Roman"/>
          <w:sz w:val="18"/>
          <w:szCs w:val="18"/>
        </w:rPr>
        <w:t>Нельзя не отметить также и общий пессимистический тон статьи, оставляющий в то же время впечатление какой-то странной недоговоренности. Общественность с нетерпением ожидает нового выступления доктора Эверетта, в котором наш знаменитый энтомолог, развивая уже высказанные им соображения, поделится результатами своих опытов и поставит все точки над “i”.</w:t>
      </w:r>
    </w:p>
    <w:p>
      <w:pPr>
        <w:pStyle w:val="Normal"/>
        <w:widowControl/>
        <w:ind w:firstLine="567"/>
        <w:jc w:val="both"/>
        <w:rPr/>
      </w:pPr>
      <w:r>
        <w:rPr>
          <w:rFonts w:cs="Times New Roman" w:ascii="Times New Roman" w:hAnsi="Times New Roman"/>
          <w:sz w:val="20"/>
          <w:szCs w:val="20"/>
        </w:rPr>
        <w:t>Полковник дочитал и, аккуратно сложив листки, вопросительно взглянул на ученого. Тот упрямо покачал головой:</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И все же остаюсь при своем мнении. Нелепость! Чудовищная нелепость. Работы советских специалистов по пустынной саранче давно уже получили общее признание. Безошибочные прогнозы ваших ученых, за много лет вперед определяющих даты вспышек массового размножения шистоцерки, пользуются в мире науки непререкаемым авторитетом. Все это — и подложная статья, и сообщение, и газетная шумиха — стрельба вхолост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ли? — возразил Карабанов. — Не забывайте, что круг лиц, разбирающихся в данном вопросе, крайне узок. Он ограничен фактически биологами и некоторыми другими группами ученых, так или иначе с биологией связанными. Ну, а остальные, непосвященные? Встанем-ка на их место. Многие, очень многие из них слышали имя известного прогрессивного ученого доктора Эверетта. И вот, в один прекрасный день, газеты приносят весть: доктор выступил с обстоятельной статьей, “начисто рассеивающей материалистические домыслы советских ученых” в вопросах размножения пустынной саранчи. Затем проходит еще немного времени, и вот… — полковник сделал красноречивый жест в сторону окна. — Можете не сомневаться, кое-где уже набираются заголовки для вечерних выпусков: “Катастрофические налеты саранчи”, “Провал советских прогно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очень странно, — пробормотал доктор. — Не могли же они не понимать, что как только я узнаю о проделке с моей статьей, то сразу разоблачу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что им удавалось скрывать от вас и статью, и широкие отклики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редко просматриваю газеты, — убрать с моих глаз нужные экземпляры было, очевидно, не так уж трудно. Но долго держать в неведении меня, конечно, не удалось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далось бы, — согласился полковник. — Вот почему я убежден — в Альджаубе вам грозила смертельная опасность. Эти люди не останавливаются ни перед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 воскликнул доктор в страшном возбуждении. — Как я упустил это! Да, именно так. Теперь все ясно, все встает на свои места… Какой дьявольский план! Использовать статью для прикрытия чудовищной диверсии, затем уничтожить автора и, в случае чего, свалить все на нег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ио Дели передает о появлении гигантских саранчовых волн над Индостаном, такие же известия поступили из Багдада и Карачи, — сказал Карабанов, выслушав сообщение. — Минут через двадцать мы вместе нанесем на карту первые данные. Разумеется, если вы не утомлены, доктор. Комната для вас приготовлена. Вы могли бы отдох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господин полковник. Мне не до отдыха, — последовал решительный ответ. — Могу я сейчас быть вам еще чем-нибудь полез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внимательно посмотрел на собеседника, придвинул к себе блокн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ль скоро вы решительно отказываетесь от отдыха… Что ж, давайте, если не возражаете, попробуем скрупулезно восстановить ход предшествующих диверсии событий. Нам предстоит борьба с противником жестоким, изворотливым и беспринципным. Чтобы припереть его к стене, потребуются факты, неопровержимые факты, имена, даты. Вы готовы пойти на это, профес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без колебания ответил англичанин. — Готов.</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3</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Положение безнаде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дяде Красиков вспомнил в последнюю минуту, когда пора уже было спешить на аэрод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йчас, мама, — бросил он хлопотавшей возле раскрытого чемодана матери и выскочил в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опливо набрав хорошо знакомый номер, Эдик услышал низкие продолжительные гудк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рыхнет, старая перечница, — беззлобно подумал он. — Хоть бы Альбинка подошла. Было б роскошно! Привет, детка, лечу в пески, на границу, в самое пекло!.. Да так, пустяки, неудобно по телефону. Вот что, позови отца, тут у меня кое-что к 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алло… — прогудело в труб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дядя, — поспешно отозвался Эдик. — Не сердитесь, что рано так. Дело в том, что сейчас вылетаю. Наш партизан поднял всех среди ночи. Не знаю, что за муха уку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я в курсе, — проворчала трубка. — Тебе можно было и не звонить. У меня и так всю ночь не смолкает теле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же сами велели, дядя, — смутился Эдик. — Говорили, чтоб я всегда ставил вас в извест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ладно. Когда вернешься из этого… э-э… турне, подробно проинформируешь. Вот так. Спокойной ночи… э… я хочу сказать счастливого пу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дядя, до сви… — Эдик не успел договорить. В трубке сухо щелкнуло. Юноша вздохнул и направился в свою комнатку, которую занимал с матерью, скромной машинисткой небольшого учреж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 дядей говорил? — робко осведомилась мать. — Он был с тобой приветл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 нетерпеливо отозвался Эдик. — Пожелал мне счастливого пути, приглашал заходить, когда вернусь.</w:t>
      </w:r>
    </w:p>
    <w:p>
      <w:pPr>
        <w:pStyle w:val="Normal"/>
        <w:widowControl/>
        <w:ind w:firstLine="567"/>
        <w:jc w:val="both"/>
        <w:rPr/>
      </w:pPr>
      <w:r>
        <w:rPr>
          <w:rFonts w:cs="Times New Roman" w:ascii="Times New Roman" w:hAnsi="Times New Roman"/>
          <w:sz w:val="20"/>
          <w:szCs w:val="20"/>
        </w:rPr>
        <w:t>Он взял со столика изящный, сплетенный светло-желтыми ремешками белоснежный термос, попытался пристроить на боку. Ничего не получилось. У пояса уже болтались полевая сумка, планшетка, бинокль, фотоаппарат… Повертев термос в руках, Эдик, не глядя, протянул его мат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в чемодан… И что это ты так возишься, мама? Я уже опазды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й раз крутнувшись перед зеркалом, Эдик довольно хмыкнул, принял из рук матери чемодан, торопливо поцеловал ее в щеку и бросился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отправления самолета приближалось, и Владимир Степанович, заняв свое место, все чаще кидал взгляд на распахнутую дверцу. Судя по тому, как грозно сошлись на переносице черные его брови, нерадивого лаборанта ожидала основательная взбучка. Однако, когда запыхавшийся Эдик в последнюю минуту показался в дверном пролете, Боровик не сумел сдержать улы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у… — произнес он про себя.</w:t>
      </w:r>
    </w:p>
    <w:p>
      <w:pPr>
        <w:pStyle w:val="Normal"/>
        <w:widowControl/>
        <w:ind w:firstLine="567"/>
        <w:jc w:val="both"/>
        <w:rPr/>
      </w:pPr>
      <w:r>
        <w:rPr>
          <w:rFonts w:cs="Times New Roman" w:ascii="Times New Roman" w:hAnsi="Times New Roman"/>
          <w:sz w:val="20"/>
          <w:szCs w:val="20"/>
        </w:rPr>
        <w:t>Красиков и впрямь выглядел довольно живописно. Невесть откуда добытый белый пробковый шлем, огромнейшие дымчатые очки, сверхмодная рубаха немыслимой расцве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сказать, в полной боевой, — разглядывая своего лаборанта, добродушно заметил Боровик и строго добавил: — Однако договоримся — опоздание первое и послед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л райт, сэр!” — усмехнулся Красиков, а вслух скромн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Владимир Степанович.</w:t>
      </w:r>
    </w:p>
    <w:p>
      <w:pPr>
        <w:pStyle w:val="Normal"/>
        <w:widowControl/>
        <w:ind w:firstLine="567"/>
        <w:jc w:val="both"/>
        <w:rPr/>
      </w:pPr>
      <w:r>
        <w:rPr>
          <w:rFonts w:cs="Times New Roman" w:ascii="Times New Roman" w:hAnsi="Times New Roman"/>
          <w:sz w:val="20"/>
          <w:szCs w:val="20"/>
        </w:rPr>
        <w:t>Самоуверенный юноша в присутствии Боровика неизменно испытывал какую-то непонятную ему самому робость. Это было тем более странно, что он давно уже усвоил неприязненно-насмешливое отношение к профессору, господствующее в дядином окружении. О “партизане” говорили там много и охотно. “Можете себе представить, у этого… э-э… человека нет ни единой диссертации. Уж я — то знаю. Ни единой! И кандидатскую и докторскую степень он получал “гонорис кауза”. Это ли не окольный путь в науку!” Сам дядя “окольных путей” не признавал. Каждый его рывок к очередной степени был надежно подкреплен массивным, красиво переплетенным “трудом”, хранящимся в научной библиотеке. “Да, дорогие товарищи, могу гордиться, каждый мой шаг оплачен. Сполна оплачен. И если я когда-либо буду… э-э… удостоен”… Впрочем, “удостаивать” его почему-то не торопились. Хотя дядя давно уже сшил тайком академическую шапочку (Эдик узнал об этом от Альбинки), заветное звание пока оставалось лишь мечтой. Даже значительные успехи на административном поприще не могли его утешить. Став директором большого научно-исследовательского центра, он автоматически возглавил ряд лабораторий, руководимых крупными учеными. Скромная докторская степень казалась уже ему явно несоответствующей столь высокому посту.</w:t>
      </w:r>
    </w:p>
    <w:p>
      <w:pPr>
        <w:pStyle w:val="Normal"/>
        <w:widowControl/>
        <w:ind w:firstLine="567"/>
        <w:jc w:val="both"/>
        <w:rPr/>
      </w:pPr>
      <w:r>
        <w:rPr>
          <w:rFonts w:cs="Times New Roman" w:ascii="Times New Roman" w:hAnsi="Times New Roman"/>
          <w:sz w:val="20"/>
          <w:szCs w:val="20"/>
        </w:rPr>
        <w:t>Нет, Эдик был совсем не глуп. Он понимал, что питало в дядином кружке такую устойчивую неприязнь к профессору Боровику. “Мы просто завидуем ему, — внутренне усмехался Эдик, не сводя в то же время преданного взгляда с разглагольствующего дядюшки. — Да, да, завидуем и потом он… э-э… так не похож на нас”.</w:t>
      </w:r>
    </w:p>
    <w:p>
      <w:pPr>
        <w:pStyle w:val="Normal"/>
        <w:widowControl/>
        <w:ind w:firstLine="567"/>
        <w:jc w:val="both"/>
        <w:rPr/>
      </w:pPr>
      <w:r>
        <w:rPr>
          <w:rFonts w:cs="Times New Roman" w:ascii="Times New Roman" w:hAnsi="Times New Roman"/>
          <w:sz w:val="20"/>
          <w:szCs w:val="20"/>
        </w:rPr>
        <w:t>Увы, профессор действительно мало соответствовал ходячим представлениям о подлинном “жреце науки”. Невысокий, подвижный, страшно “земной”, он одним только обликом своим шокировал расфранченного юношу. Вот и сейчас, — старомодная соломенная шляпа, полотняный пиджачок, старенькие брезентовые сапожки, — вылитый агроном из какого-нибудь захолустного колхоза. “Да он просто скуп, этот старый гриб!” — вздохнул Крас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что-то сказали? — оторвался от оконца Владимир Степа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дик смутился. Он мог бы поклясться, что ни единого слова не сорвалось с его губ, и тем не менее… Ведь о непостижимой проницательности “патрона” рассказывали целые леген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сказать… — поспешно отозвался Красиков. — Хотел попросить вас, Владимир Степа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обещал, помню, — кивнул Боровик и снова приник к окну.</w:t>
      </w:r>
    </w:p>
    <w:p>
      <w:pPr>
        <w:pStyle w:val="Normal"/>
        <w:widowControl/>
        <w:ind w:firstLine="567"/>
        <w:jc w:val="both"/>
        <w:rPr/>
      </w:pPr>
      <w:r>
        <w:rPr>
          <w:rFonts w:cs="Times New Roman" w:ascii="Times New Roman" w:hAnsi="Times New Roman"/>
          <w:sz w:val="20"/>
          <w:szCs w:val="20"/>
        </w:rPr>
        <w:t>Глубоко внизу расползлись бесформенные, ржавые пятна болот, кое-где рассеченные серовато-синими жилками речушек и ручьев. Время от времени под крылом самолета проплывают небольшие, черные прямоугольнички распаханных полей. Но их еще немного, совсем немного. Наступление на болота требует пока огромных сил и средств. Все изменится, когда завершится, наконец, работа над “Космическим ключом”. Обширные болота Белоруссии, Прибалтики и Карелии, огромнейшие заболоченные пространства Сибири и Дальнего Востока, пески Казахстана и Средней Азии превратятся в плодороднейшие земли. Обретут новую жизнь мертвые пустыни Сахары и Гоби, Виктории и Колорадо. Бездонными кладовыми распахнутся перед человечеством новые житницы. Все это будет, он знает твердо. Но впереди еще немало работы. Десятки людей бок о бок с ним бьются над разгадкой последних тайн “ключа”. Десятки, и в том числе этот птенец в оперении смешном и жал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молодой человек, вас интересует цель нашей поездки? Что ж, любопытство вполне законное. Дело, видите ли, в том, что сегодня на рассвете сообщили о крупных залетах саранчи из-за рубе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ранча… — разочарованно протянул Эдик. — Значит, речь идет всего-навсего о насеком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навсего о насекомых, — в тон ему отозвался профессор. — О таких, знаете ли, букашках-таракашках. Кстати, не напомните ли вы мне кое-что о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огромным удовольствием, Владимир Степанович, — оживился Эд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думался на минуту, собираясь с мыс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екомые являются одним из классов типа членистоногих, — уверенно начал Красиков. — Классом совершенно особенным, по месту, занимаемому в природе. На сегодняшний день описано более шестисот тысяч видов насекомых, а общее их число, по мнению ряда ученых, достигает 10 миллионов. Видовое богатство их далеко превосходит все прочие группы живот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проговорил Владимир Степанович, с одобрением глядя на лаборанта. — Ну-с, а чем мы все же объясним его — это самое превосход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им строением их организма, — по-прежнему уверенно ответил Красиков. — Например, трахеи, при помощи которых они дышат, достигают у насекомых совершен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о так. Но не кажется ли вам, что полет… — подсказал Бор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Владимир Степанович, — подхватил Эдик. — Это, разумеется, главный фактор. Полет возникал в истории животного мира по меньшей мере четыре раза: у птерозавров, птиц, летучих мышей и насекомых. Птерозавры вымерли, летучие мыши не получили большого развития, тогда как птицы и насекомые дали наиболее совершенные известные нам типы полета и интенсивное видообразование. Высказывается также соображение о биологической выгодности малого размера тела насекомых, дающего им возможность использовать крохотные укрытия, недоступные крупным позвоночным. Имеет, конечно, значение и способность к массовому размножению, которая у ряда насекомых очень велика. Все вместе взятое, очевидно, и обеспечивает преобладание насекомых над прочими сухопутными беспозвоноч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точку книжно, но безусловно правильно, — одобрил профессор. — Признаться, для меня это большой сюрприз. Не рассчитывал на такую обстоятельную подготовл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 раннего детства увлекаюсь энтомологией, — скромно опустил глаза Эд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с детства… Ну что ж, прекрасно, тем легче будет вам войти в курс дела. Нам предстоит во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не в полном смысле, без всяких внешних атрибутов. Но в отношении ожесточенности… Достаточно сказать, что во время последней вспышки 1952 года масса саранчи весила значительно больше, чем все людское население земного шара. Ее полеты вызвали опустошения и голод, унесший в странах Азии миллионы человеческих жиз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лионы жизней? — Красиков был не на шутку поражен. Устроившись в лаборатории профессора Боровика, он по дядюшкиному совету (“Учти, племянничек, наука о разных там… хе-хе… букашках — любимый его конек”), принялся было штудировать энтомологию. Однако дальше первой главы дело не пошло. Вызубрив лишь первые страницы, капризный юноша забросил учебники. “Для того чтобы при случае блеснуть перед “патроном”, — рассудил он, — хватит и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миллионы человеческих жиз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 подтвердил Владимир Степанович. — И это на счету одной лишь шистоцерки. А теперь представим, что произойдет, если к массовому размножению будут искусственно пробуждены и другие букашки-таракашки. Можете не сомневаться — среди десяти миллионов видов найдется еще немало потенциальных агресс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ворите — искусственно пробуждены? Но как же это понять, Владимир Степан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в нашей лаборатории были высказаны некоторые догадки. Нам еще предстоит кое-что проверить, но… боюсь, они не лишены основания. Дело в том,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вдруг замялся. Красиков навострил у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ам следует знать это. Год назад меня посетил некий джентльм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 Боровик, — перебила профессора девушка в лётной форме. — Извините. Вам срочная телеграмма. Принята по радио.</w:t>
      </w:r>
    </w:p>
    <w:p>
      <w:pPr>
        <w:pStyle w:val="Normal"/>
        <w:widowControl/>
        <w:ind w:firstLine="567"/>
        <w:jc w:val="both"/>
        <w:rPr/>
      </w:pPr>
      <w:r>
        <w:rPr>
          <w:rFonts w:cs="Times New Roman" w:ascii="Times New Roman" w:hAnsi="Times New Roman"/>
          <w:sz w:val="20"/>
          <w:szCs w:val="20"/>
        </w:rPr>
        <w:t>Владимир Степанович развернул телеграфный бланк, пробежал глазами короткий текст и как-то растерянно посмотрел на своего спут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вами? — встревожился удивленный Эд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а с телеграммой бессильно опустилась, голубоватый бланк выскользнул из паль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ожение безнадежно, — тихо, почти шепотом произнес профессор. — Понимаете — безнадежно…</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4</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Условия маленького бизн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кты, имена, даты… Если б звал, что потребуется, вел бы, конечно, запись. Впрочем, пожалуй, это не так уж и трудно, — восстановить цепь событий. Имена? Их не очень много. Билли Бенч — курчавобородый Апостол. Патрик О’Лири, физик. Ну и конечно Блер, Бенджамен Блер, с него-то и надо начинать…</w:t>
      </w:r>
    </w:p>
    <w:p>
      <w:pPr>
        <w:pStyle w:val="Normal"/>
        <w:widowControl/>
        <w:ind w:firstLine="567"/>
        <w:jc w:val="both"/>
        <w:rPr/>
      </w:pPr>
      <w:r>
        <w:rPr>
          <w:rFonts w:cs="Times New Roman" w:ascii="Times New Roman" w:hAnsi="Times New Roman"/>
          <w:sz w:val="20"/>
          <w:szCs w:val="20"/>
        </w:rPr>
        <w:t>Много раз потом вспоминал доктор Эверетт злополучный день первого знакомства. Как и обычно в начальных числах мая, они готовили отправку большой партии посылок с шистоцеркой. Лаборанты таскали по лестницам целые вороха алюминиевых коробок, предназначенных для транспортировки пустынной саранчи, а старшие научные сотрудники строчили послания чуть ли не на всех языках земного шара. Сам он только что закончил сопроводительное письмо в Карачи (слава богу, на Индостан корреспонденция шла на английском языке), когда директор ввел этого америка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Блер — доктор Эверетт, — представил их друг другу дир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имая руку, Эверетт хмуро посмотрел на гостя. Тот ответил ему доброжелательным, безмятежны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американец не производил дурного впечатления. Даже наоборот. Стройный, подтянутый, одет скромно, но элеган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тор, как видите, занят делом, совершенно ему не подходящим. Можно было бы посадить сюда рядового служащего, но увы… Сейчас мы так стеснены в средствах…</w:t>
      </w:r>
    </w:p>
    <w:p>
      <w:pPr>
        <w:pStyle w:val="Normal"/>
        <w:widowControl/>
        <w:ind w:firstLine="567"/>
        <w:jc w:val="both"/>
        <w:rPr/>
      </w:pPr>
      <w:r>
        <w:rPr>
          <w:rFonts w:cs="Times New Roman" w:ascii="Times New Roman" w:hAnsi="Times New Roman"/>
          <w:sz w:val="20"/>
          <w:szCs w:val="20"/>
        </w:rPr>
        <w:t>Это уж было вовсе ни к чему! Удивительно, до чего шеф любит прибедняться. Разумеется, правительственные ассигнования явно недостаточны, бедняге все время приходится изворачиваться. Но заискивать перед каждым иностранцем в надежде на пожертвования…</w:t>
      </w:r>
    </w:p>
    <w:p>
      <w:pPr>
        <w:pStyle w:val="Normal"/>
        <w:widowControl/>
        <w:ind w:firstLine="567"/>
        <w:jc w:val="both"/>
        <w:rPr/>
      </w:pPr>
      <w:r>
        <w:rPr>
          <w:rFonts w:cs="Times New Roman" w:ascii="Times New Roman" w:hAnsi="Times New Roman"/>
          <w:sz w:val="20"/>
          <w:szCs w:val="20"/>
        </w:rPr>
        <w:t>К счастью, гость оказался человеком деликатным. Отозвавшись каким-то сочувственно-шутливым замечанием, он с приветливой, даже несколько застенчивой улыбкой, попросил разрешения на осмотр лабора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Блер — распорядитель фонда имени Теодора Финчля, — счел нужным пояснить директор. — Быть может, он несколько преувеличенного мнения о более чем скромных достижениях института и о том вкладе, котор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сэр, — рассердился Эверетт. — Пусть достижения наши не так уж и велики, но что касается вклада… Наш институт является по существу противосаранчовым центром всего Британского Содружества, а поле деятельности его распространяется на многие континенты и острова жаркого и умеренных поясов планеты. И если правительство по слепоте своей скупится на поддержку, то это еще не значит, что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политики, умоляю, без политики, Эверетт, — с шутливым ужасом замахал руками директор. — Уверяю вас, нашему гостю это совсем не интере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это чрезвычайно любопытно, джентльмены, — с мягкой улыбкой заметил американец. — А вы еще говорите: преувеличенное мнение. Да я и не подозревал, что ваше поле деятельности столь обши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 заторопился директор. — В этом отношении мой друг доктор Эверетт совершенно прав. Наш географический отдел, например, прослеживает передвижение крупных стай во всем мире. Специальная лаборатория занята искусственным размножением саран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удивился Блер. — У вас занимаются даже э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лион яиц в год, сэр. Миллион яиц и до пятидесяти тысяч взрослых особей. Размножение саранчи у нас, так сказать, носит характер массового производства. Признаться, это служит нам дополнительной статьей дохода. Мы рассылаем саранчу десяткам университетов и многочисленным ученым во многие стр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зительно! И вы не опасаетесь производить в таких масштабах подобный материал здесь, в Анг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авно произошел курьезный случай. Молодой биолог в панике прибежал в полицию с кузнечиком в спичечной коробке. “Это шистоцерка — опаснейший вредитель, я поймал его в центре Лондона, в Гайд-парке!” — волновался он. Полиция было всполошилась, но мы быстро успокоили ее. Действительно, несколько особей удрало у нас из лаборатории, но в этом не было ничего опасного. У пустынной саранчи нет и малейшего шанса выжить на наших островах. К сожалению, во многих других районах мира саранча себя чувствует отлично. Она может буквально процветать на площади около тридцати миллионов квадратных километров. Значительная часть Африки и Азии и сегодня еще страдает от ее опустошительных нале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дцать миллионов квадратных километров, — пробормотал американец. — Колосс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сэр. И вся эта огромнейшая территория постоянно находится под угрозой массового нашествия. Природа не знает более прожорливых существ. Ведь средняя стая шистоцерки весит примерно двадцать тысяч тонн и истребляет за один только день массу растений, равную собственному ее весу. В один только день, сэр! И одна только стая! Нами подсчитано, что даже в самый благополучный год саранча уничтожает сельскохозяйственные культуры на сумму, превышающую сто миллионов долла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миллионов? — улыбнулся Блер. — Как раз такая же сумма, по традиции, ежегодно ассигнуется у нас Конгрессом по закону о взаимной без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сэр?.. — переспросил дир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 пустое совпадение… Прошу вас, продолжайте. Вы говорили с таким подъем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сейчас мы предоставим слово моему другу Эверетту. Доктор ведет весьма интересные исследования, и если мистер Блер не возраж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я был бы весьма признате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оставляю вам нашего гостя, Эверетт, — нежно пропел директор и поклонился американ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осмотра жду вас в кабинете,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у стало не по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пойдемте, — буркнул он и, не глядя на Блера, направился в лабораторию. Миновав длинный полутемный коридор, он распахнул плотно прикрытую, одетую теплоизоляционным материалом дверь и, пропустив гостя вперед, шагнул в просторное, ярко освещенное помещ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 воскликнул американец, вытирая выступившие на лбу бусинки пота. — Пышет, как возле март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ее сказать — как в Сахаре, — поправил Эверетт. — Здесь круглый год царит атмосфера раскаленной пустыни.</w:t>
      </w:r>
    </w:p>
    <w:p>
      <w:pPr>
        <w:pStyle w:val="Normal"/>
        <w:widowControl/>
        <w:ind w:firstLine="567"/>
        <w:jc w:val="both"/>
        <w:rPr/>
      </w:pPr>
      <w:r>
        <w:rPr>
          <w:rFonts w:cs="Times New Roman" w:ascii="Times New Roman" w:hAnsi="Times New Roman"/>
          <w:sz w:val="20"/>
          <w:szCs w:val="20"/>
        </w:rPr>
        <w:t>Они прошли мимо шеренги высоких, освещенных изнутри, стеклянных ящиков, — в них по изгрызенным ветвям безостановочно двигались крупные желто-зеленые кузнечики, и остановились перед большим — десять футов в длину — инсектарием. Дно его дюймов на шесть покрывал темный влажный песок, по которому кое-где была разбросана свежескошенная тр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мы их и разводим, — сказал Эверетт. Открыв сбоку маленькую дверцу, он просунул руку внутрь и вытащил из песка темную палочку дюйма в четыре длиной. — Это так называемая кубышка, в ней содержится до сотни яиц, каждое размером с пшеничное зерныш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 протянул руку Блер. — Интересно, чрезвычайно интересно, — проговорил он, внимательно разглядывая кубышку. — Прочная штуков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идите, они неплохо защищают свое потомство. Любопытно, что эта надежнейшая броня, образованная из пенистой жидкости, быстро застывающей на воздухе, в свою очередь отлично пропускает влагу. Ведь если в течение инкубационного периода яйцо не получает нужного количества воды, оно погибает. Вот почему саранча откладывает яйца только во влажном песке. Между прочим, это обстоятельство вызывает сейчас известную тревогу в связи с широким орошением полузасушливых районов. Может случиться, что, затратив огромные средства, ирригаторы невольно создадут новые очаги массового размножения саран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ка, — оживился Блер. — А ведь опасность эта вполне реальна. Многие молодые государства Азии и Африки с помощью России затеяли крупнейшие работы по орошению пустынь. Надо думать, и советские энтомологи озабочены этой же пробле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 усмехнулся Эверетт. — И не только озабочены. Они уже близки к полному ее решению. Правда, у них вопросы финансир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зап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я начинаю походить на шефа, — невесело рассмеялся он. — Извините, мистер Блер, это очень грустно и мало интересно. Продолжим лучше осмотр.</w:t>
      </w:r>
    </w:p>
    <w:p>
      <w:pPr>
        <w:pStyle w:val="Normal"/>
        <w:widowControl/>
        <w:ind w:firstLine="567"/>
        <w:jc w:val="both"/>
        <w:rPr/>
      </w:pPr>
      <w:r>
        <w:rPr>
          <w:rFonts w:cs="Times New Roman" w:ascii="Times New Roman" w:hAnsi="Times New Roman"/>
          <w:sz w:val="20"/>
          <w:szCs w:val="20"/>
        </w:rPr>
        <w:t>Возле центрального инсектария хлопотала Мэй, удивительно грациозная в своем накрахмаленном белоснежном халат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Повелительница шистоцерки — наша маленькая Мэй, — голос Эверетта потеплел. — Это наш гость, мисс Сногсби, мистер Блер из Шта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 пожаловать, мистер Блер из Штатов, — приветливо улыбнулась Мэй. — Вы тоже энтомол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мисс, всего только бизнесмен, — добродушно заметил Блер. — Самый вульгарный, неуклюжий бизнесмен, мало что смыслящий в науке, но глубоко уважающий ее жре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с вами надо держать ухо востро, мистер Скромник, — рассмеялась Мэй. — Признайтесь, что вы просто хотите усыпить нашу бдительность.</w:t>
      </w:r>
    </w:p>
    <w:p>
      <w:pPr>
        <w:pStyle w:val="Normal"/>
        <w:widowControl/>
        <w:ind w:firstLine="567"/>
        <w:jc w:val="both"/>
        <w:rPr/>
      </w:pPr>
      <w:r>
        <w:rPr>
          <w:rFonts w:cs="Times New Roman" w:ascii="Times New Roman" w:hAnsi="Times New Roman"/>
          <w:sz w:val="20"/>
          <w:szCs w:val="20"/>
        </w:rPr>
        <w:t>Как и всегда, она сразу внесла атмосферу милой непринужденности. Эверетт окончательно оттаял. Обмениваясь шутливыми фразами, они втроем продолжали обход лабора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азывается, вы заботитесь и о развлечениях для своих питомцев, — воскликнул американец, задерживаясь у забавного, похожего на игрушку, сооружения. К легкому, свободно вращающемуся вокруг металлического стержня пластмассовому обручу, на равных расстояниях были подвязаны все те же кузнечики. Сейчас обруч был неподвижен, и насекомые беспорядочно прыгали, стремясь освободиться от удерживающих ниточек. — Настоящая карус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ор так и называется, — Мэй легонечко толкнула обруч, придав ему вращательное движение, и саранча, послушно застрекотав крыльями, устремилась в круговой п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подлинная волшебница, мисс Сногсби, — поразился Блер. — Никогда в жизни не слыхал о дрессировке саранчи. Не зря зовут вас Повелительницей шистоце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дрессировка, — возразила Мэй. — И шистоцерка, к сожалению, не признает моей власти. Она повинуется только своим инстинк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 помощью этого приборчика, — останавливая “карусель”, добавил Эверетт, — мы определяем скорость и продолжительность ее п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инуется только своим инстинктам, — задумчиво повторил американец. — Удивительное дело — безобидная зеленая кобылка, в ничтожных количествах обитающая кое-где в Аравии и на Индостане, вдруг будто по чьей-то таинственной команде сбивается в стаи, постепенно меняет окраску и форму тела, начинает усиленно размножаться, а затем опустошительными волнами обрушивается на оторопевшее человечество. Как хотите, но в этом есть что-то сверхъестественное, мистическое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 недаром еще с незапамятных времен саранчу именуют “бичом божьим”, — быстро подсказала Мэ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йтесь, смейтесь, — возразил Блер. — Насколько я слышал, это действительно одно из самых загадочных явлений прир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 заметил Эверетт. — Тут много неясного, даже непонятного, и все же…</w:t>
      </w:r>
    </w:p>
    <w:p>
      <w:pPr>
        <w:pStyle w:val="Normal"/>
        <w:widowControl/>
        <w:ind w:firstLine="567"/>
        <w:jc w:val="both"/>
        <w:rPr/>
      </w:pPr>
      <w:r>
        <w:rPr>
          <w:rFonts w:cs="Times New Roman" w:ascii="Times New Roman" w:hAnsi="Times New Roman"/>
          <w:sz w:val="20"/>
          <w:szCs w:val="20"/>
        </w:rPr>
        <w:t>Он подошел к установленному на столе стеклянному цилиндру, нажал на панели пусковую кнопку. Внутри цилиндра замелькали, забились легкие, закрепленные на вращающемся колесе, волок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ханический раздражитель, — пояснил Эверетт. — У молодой шистоцерки одиночной формы после обработки в нем из кубышек выводятся личинки переходной, а затем и стадной формы. Вращающиеся волокна, воздействуя на осязательные органы саранчи, пробуждают в ней стадные инстинкты. В том-то весь секрет. Аналогичное положение создается, когда шистоцерка начинает скучи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то побуждает ее к этому? — не унимался Блер. — Что? Почему она вдруг начинает сбиваться в ст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молча развел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авно опубликовано любопытное сообщение советского ученого Боровика, — заметила Мэй. — Высказывается догадка о влиянии особых космических излучений на центральную нервную систему шистоцерки. В минской лаборатории Боровика поставлены интереснейшие опы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я слышал, — живо отозвался Блер. — Это облетело всю мировую печать. С “Космическим ключом” Боровика связываются большие надежды в самых различных областях биологии. Вы не пытались повторить его опыты над шистоцер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хмур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ы сложнейшая аппаратура, расщепляющиеся матери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если вы это все получ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шайтесь скорее! — воскликнула Мэй. — Соглашайтесь, пока мистер Блер из Штатов не спохватился и не раздумал. Ведь это, должно быть, стоит кучу де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с досадой взглянул на деву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то предложение серьезно, — нерешительно начал он, но американец переб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серьезно, доктор. Все, что требуется сейчас, что потребуется в дальнейшем… фонд имени Теодора Финчля предоставляет вам открытый текущий счет. Единственное условие — территориальное. Опыты должны производиться в настоящей пустыне. Как говорят наши русские соперники: “Ближе к жизни, ближе к производству”. Но это, конечно, не смутит таких верных жрецов науки, не правда ли?</w:t>
      </w:r>
    </w:p>
    <w:p>
      <w:pPr>
        <w:pStyle w:val="Normal"/>
        <w:widowControl/>
        <w:ind w:firstLine="567"/>
        <w:jc w:val="both"/>
        <w:rPr/>
      </w:pPr>
      <w:r>
        <w:rPr>
          <w:rFonts w:cs="Times New Roman" w:ascii="Times New Roman" w:hAnsi="Times New Roman"/>
          <w:sz w:val="20"/>
          <w:szCs w:val="20"/>
        </w:rPr>
        <w:t>И Блер, широко улыбаясь, протянул растерявшимся ученым руки. Левая, затянутая в желтую перчатку, отличалась странной неподвижностью. “Ранение — очевидно, ветеран”, — с внезапной симпатией подумал Эве</w:t>
        <w:softHyphen/>
        <w:t>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е предложение американца удивило и дир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вас понял, сэр, профессору Эверетту и мисс Сногсби придется в этом случае оставить наш инстит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время, только на время, — поспешно заверил Блер. — В конце концов, даже можете считать нашу опытную станцию своим филиалом. Вся научная информация в первую очередь будет направляться к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же в таком случае вы настаив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орма, одна только форма, господин директор! Будьте снисходительны к смешному нашему тщеславию. Пусть первый эксперимент по уничтожению этих коварных тварей будет поставлен в стране, пользующейся благами американской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р подошел к большой, испещренной условными значками, кар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это будет хотя бы здесь, — затянутая в перчатку левая рука его небрежно коснулась нарты. — Судя по значку, именно отсюда чаще всего начинаются массовые разлеты шистоце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ственно говоря, — нерешительно заметил директор. — Если б мы при нашем бюджете пытались все делать сами, то не добились бы ничего. Наш институт никогда не чурался помо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прекрасно, — весело подхватил американец. — Осталось только уточнить условия нашего маленького бизнеса.</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5</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Добро пожаловать в Альджауб!</w:t>
      </w:r>
    </w:p>
    <w:p>
      <w:pPr>
        <w:pStyle w:val="Normal"/>
        <w:widowControl/>
        <w:ind w:firstLine="567"/>
        <w:jc w:val="both"/>
        <w:rPr/>
      </w:pPr>
      <w:r>
        <w:rPr>
          <w:rFonts w:cs="Times New Roman" w:ascii="Times New Roman" w:hAnsi="Times New Roman"/>
          <w:sz w:val="20"/>
          <w:szCs w:val="20"/>
        </w:rPr>
        <w:t>К удивлению Эверетта, они стали друзьями. Как произошло это? Как случилось, что он, суховатый и недоверчивый британец-ученый, всю жизнь чуравшийся дельцов и политиканов, сблизился с этим явным авантюристом? Трудно сказать. Но факт остается фактом, — уже к тому времени, как на горизонте замаячила мрачная башня Альджауба, он испытывал к веселому американцу самую искреннюю привязанность. Даже то обстоятельство, что с первого же дня Блер встал между ним и Мэй, не помешало развитию их друж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ухарь, сэр, — в присутствии девушки не раз выговаривал ему американец. — Да, да, самый черствый сухарь во всем Соединенном Королевстве. Запереть такое очаровательное создание в обществе этих мерзких насекомых! Б-р-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не имею на Мэй ровно никаких прав, — с улыбкой оправдывался Эверетт. — Мисс Сногсби по собственной инициативе стала Повелительницей шистоцерки. Высокий титул, видимо, подогревает ее тщесла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жордж, Джордж, — не унимался Блер. — Еще издеваетесь над своей жертвой. Это чудовищ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там ни говори, этот янки был приятным собеседником. И совсем не выглядел обычным бизнесменом. К тому же, когда речь заходила об энтомологии, он буквально заго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держим ею, — однажды признался Блер. — А знаете, с чего это началось?</w:t>
      </w:r>
    </w:p>
    <w:p>
      <w:pPr>
        <w:pStyle w:val="Normal"/>
        <w:widowControl/>
        <w:ind w:firstLine="567"/>
        <w:jc w:val="both"/>
        <w:rPr/>
      </w:pPr>
      <w:r>
        <w:rPr>
          <w:rFonts w:cs="Times New Roman" w:ascii="Times New Roman" w:hAnsi="Times New Roman"/>
          <w:sz w:val="20"/>
          <w:szCs w:val="20"/>
        </w:rPr>
        <w:t>И он с самым серьезным видом поведал историю, обошедшую учебники энтомологии всего земного шара. Поучительную историю профессора Трувело из Мэдфорда, выписавшего в Америку десяток кладок яиц зловредных гусениц.</w:t>
      </w:r>
    </w:p>
    <w:p>
      <w:pPr>
        <w:pStyle w:val="Normal"/>
        <w:widowControl/>
        <w:ind w:firstLine="567"/>
        <w:jc w:val="both"/>
        <w:rPr/>
      </w:pPr>
      <w:r>
        <w:rPr>
          <w:rFonts w:cs="Times New Roman" w:ascii="Times New Roman" w:hAnsi="Times New Roman"/>
          <w:sz w:val="20"/>
          <w:szCs w:val="20"/>
        </w:rPr>
        <w:t>8 мая 1869 года, подготавливая опыт по скрещиванию непарного шелкопряда с шелкопрядом тутовым, незадачливый ученый потерял несколько гусениц. Их вынесло ветром в открытое окно. И вот двадцать лет спустя страшное бедствие обрушилось на Мэдфорд. Крупные мохнатые гусеницы с красными и синими бородавками на теле заполонили окрестности. Лесистые холмы, окружавшие город, обнажались, как при осеннем листопаде. Потоки гусениц растекались по садам, они проникали даже в дома. Их давили, жгли, поливали кипятком, но ничто не могло остановить нашествие. На следующий год оно распространилось на соседние районы. И так пошло! Плодовые сады постепенно погибали, леса на протяжении десятков километров превращались в сухостой. Тысячи садоводов были разорены дотла. Незначительная оплошность профессора Трувело обошлась Штатам в сотни миллионов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и Мэй украдкой обменялись улыб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влекается, как дитя, — шепнула девушка. — Это ребен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ой ребенок, — согласно кивнул головою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 он знал тогда, какие мысли владеют этим “большим ребенком”! Если б только предполагал…</w:t>
      </w:r>
    </w:p>
    <w:p>
      <w:pPr>
        <w:pStyle w:val="Normal"/>
        <w:widowControl/>
        <w:ind w:firstLine="567"/>
        <w:jc w:val="both"/>
        <w:rPr/>
      </w:pPr>
      <w:r>
        <w:rPr>
          <w:rFonts w:cs="Times New Roman" w:ascii="Times New Roman" w:hAnsi="Times New Roman"/>
          <w:sz w:val="20"/>
          <w:szCs w:val="20"/>
        </w:rPr>
        <w:t>Но в то время даже самых смутных подозрений у него не возникало. Блер выглядел этаким добродушным янки, рубахой-парнем. А быть может, он и в самом деле в какой-то степени был таким?</w:t>
      </w:r>
    </w:p>
    <w:p>
      <w:pPr>
        <w:pStyle w:val="Normal"/>
        <w:widowControl/>
        <w:ind w:firstLine="567"/>
        <w:jc w:val="both"/>
        <w:rPr/>
      </w:pPr>
      <w:r>
        <w:rPr>
          <w:rFonts w:cs="Times New Roman" w:ascii="Times New Roman" w:hAnsi="Times New Roman"/>
          <w:sz w:val="20"/>
          <w:szCs w:val="20"/>
        </w:rPr>
        <w:t>Во всяком случае, организатором являлся он блестящим. Через какую-нибудь неделю после первого их знакомства все трое были уже на месте, в самом центре гаммады — жаркой каменистой пустыни, на территории одной из ближневосточных стран.</w:t>
      </w:r>
    </w:p>
    <w:p>
      <w:pPr>
        <w:pStyle w:val="Normal"/>
        <w:widowControl/>
        <w:ind w:firstLine="567"/>
        <w:jc w:val="both"/>
        <w:rPr/>
      </w:pPr>
      <w:r>
        <w:rPr>
          <w:rFonts w:cs="Times New Roman" w:ascii="Times New Roman" w:hAnsi="Times New Roman"/>
          <w:sz w:val="20"/>
          <w:szCs w:val="20"/>
        </w:rPr>
        <w:t>Солнце уже клонилось к горизонту, когда черный “бьюик” Блера остановился перед высокими стальными воротами. Вправо и влево уходили ряды колючей проволоки, подвешенной на массивных железобетонных опо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 концлагере, — невесело пошутил Эверетт. Неосознанная тревога закрадывалась в серд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ементарные меры предосторожности, — пояснил американец. — Наша электростанция работает на ядерном горю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эй округлил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просто чародей, мистер Блер из Штатов. Атомная электростанция в пустыне! Признайтесь: за этой оградой вы прячете чудеса в духе сказок Шахераза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может быть, мисс, — улыбнулся Б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Бен! — появляясь из проходной будки, приветствовал его лысый толстяк с седою курчавой бород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Билли! — весело отозвался Блер и обернулся к спутникам. — Прошу любить, и жаловать — местный апостол Пе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леди и джентльмены! — зычно провозгласил Апостол, сверкая загорелой лысиной. — Добро пожаловать в Альджа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рота бесшумно распах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ндиозно! — радостно рассмеялась Мэй. — У вас даже свой апостол Петр в шортах и безрукав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 защитными очками, — в тон ей отозвался Блер. — Надо учесть, что у нас не столь мягкий климат, как в р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джауб — Селение мертвых, — перевел Эверетт. — Оригинальное наз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мотритесь-ка к этой башне, — Блер указал на замеченное ими еще издали странное цилиндрическое сооружение. — У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шня безмолвия! — воскликнул пораженный Эверетт. — Кладбище древних парсов</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Ей мы и обязаны миленьким названием нашего городка. Впрочем, если мисс Мэй сочтет это слишком мра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 возразила девушка. — Я кажется вхожу во вкус. Все это так романт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к романтично”, — вздохнул Эверетт. Ему вдруг стало гру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евняя башня, сложенная из крупных грубоотесанных каменных плит, осталась поза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метила ее давно, — задумчиво произнесла девушка. — Заметила давно и все гадала: что бы могло это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р промолчал.</w:t>
      </w:r>
    </w:p>
    <w:p>
      <w:pPr>
        <w:pStyle w:val="Normal"/>
        <w:widowControl/>
        <w:ind w:firstLine="567"/>
        <w:jc w:val="both"/>
        <w:rPr/>
      </w:pPr>
      <w:r>
        <w:rPr>
          <w:rFonts w:cs="Times New Roman" w:ascii="Times New Roman" w:hAnsi="Times New Roman"/>
          <w:sz w:val="20"/>
          <w:szCs w:val="20"/>
        </w:rPr>
        <w:t>Через несколько минут “бьюик” затормозил возле небольшого уютного коттеджа, под ослепительно белой крышей. Смуглая пожилая женщина выбежала к автомоби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равится вам эта хижина, мисс Мэй? — спросил Блер, небрежным кивком ответив на приветствие служанки. — Со временем вы займете дворец, достойный Повелительницы шистоце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нейший домик. И не надо мне никаких дворцов, мистер Чародей. А то я и впрямь воображу себя Шахраза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рослый темноглазый туземец, по знаку Блера вынес чемоданы деву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пройдем пока пешком, — предложил Эверетту американец. — Ваша обитель рядом, через два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шли — на узенький, окаймленный пальмами тротуар. Рядом, в бетонированной канавке, журчала вода. По обе стороны дороги виднелись стандартные коттеджи под разноцветными крыш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их только так и узнаем, по цвету крыш, — заметил Блер. — Вон ваша — темно-синяя. Спокойствие и солидность. Угадал я ваш вкус, Джорд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веретт думал о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где ни души. За исключением Апостола. Это действительно мертвое се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р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оно населено увлеченными работою людьми. Занятыми и не очень любопыт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д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ет семейных.</w:t>
      </w:r>
    </w:p>
    <w:p>
      <w:pPr>
        <w:pStyle w:val="Normal"/>
        <w:widowControl/>
        <w:ind w:firstLine="567"/>
        <w:jc w:val="both"/>
        <w:rPr/>
      </w:pPr>
      <w:r>
        <w:rPr>
          <w:rFonts w:cs="Times New Roman" w:ascii="Times New Roman" w:hAnsi="Times New Roman"/>
          <w:sz w:val="20"/>
          <w:szCs w:val="20"/>
        </w:rPr>
        <w:t>Они поднялись на крохотную терраску, через незапертую дверь прошли в домик. Три небольшие комнаты — столовая, спальня, кабинет, — были обставлены просто, но уд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р положил руку на изящную, вмонтированную в письменный стол клавиату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w:t>
      </w:r>
    </w:p>
    <w:p>
      <w:pPr>
        <w:pStyle w:val="Normal"/>
        <w:widowControl/>
        <w:ind w:firstLine="567"/>
        <w:jc w:val="both"/>
        <w:rPr/>
      </w:pPr>
      <w:r>
        <w:rPr>
          <w:rFonts w:cs="Times New Roman" w:ascii="Times New Roman" w:hAnsi="Times New Roman"/>
          <w:sz w:val="20"/>
          <w:szCs w:val="20"/>
        </w:rPr>
        <w:t>Он нажал белую клавишу, и над головой негромко загудел укрытый в потолке вентилятор. Зеленая клавиша распахнула окна, оранжевая — опустила жалю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нет семейных, — повторил Блер. — И нет слуг. С ними всегда столько канители… Впрочем, для вас и для мисс Сногсби сделано исклю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лице раздался тихий рокот автомашины, шофер-туземец внес чемоданы Эверет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Фарук, — сказал Блер. — Сейчас он приготовит ванну и займется ужином. Ну а завтра покажет, как управлять нехитрой механизацией быта. В каждой комнате есть такая же клавиатура. В спальной — у кровати, в столовой — на обеденном столе. Он подробно все расскажет и вообще… останется помогать вам, Джордж. Я уже говорил — для вас сделано исклю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неподвижно стоявший у двери, молча поклонился и с чемоданами прошел в спаль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го, пожалуй, болтуном не назовешь, — усмехну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может быть ужаснее слуги-говоруна! — нажав клавиши, Блер выключил вентилятор и поднял жалюзи. — Если вы не очень утомлены дорогой, Джордж… Мне надо поговорить с вами. Завтра на рассвете я должен ехать.</w:t>
      </w:r>
    </w:p>
    <w:p>
      <w:pPr>
        <w:pStyle w:val="Normal"/>
        <w:widowControl/>
        <w:ind w:firstLine="567"/>
        <w:jc w:val="both"/>
        <w:rPr/>
      </w:pPr>
      <w:r>
        <w:rPr>
          <w:rFonts w:cs="Times New Roman" w:ascii="Times New Roman" w:hAnsi="Times New Roman"/>
          <w:sz w:val="20"/>
          <w:szCs w:val="20"/>
        </w:rPr>
        <w:t>Они опустились в кресла. Блер снова поколдовал над клавиатурой, и к ним бесшумно подкатил низенький столик с фруктами и набором для коктей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е у меня чувство, Бен, — признался Эверетт. — Такое ощущение, будто попал в какую-то отчаянную авантюру. Я даже не знаю, кто сидит передо мно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 — Блер положил затянутую в перчатку руку на его плечо. — Преданный друг ваш, готовый ответить на любо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затеяли? — пристально глядя в глаза американца, спросил Эверетт. — Неужели все это сооружено только ради проникновения в тайну пустынной саран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а и нет, Джордж. И да и нет. Здесь, в Альджаубе, мы действительно занимаемся шистоцеркой. Но на других пунк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Альджауб не единстве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жает масштаб исследований? О, уверяю вас, игра стоит свеч. Вы угадали, Джордж, тут дело не в одной только пустынной саранче. Предстоит решать проблемы неизмеримо более значительные. Но на самом первом этапе, на самом первом, от шистоцерки зависит многое. Почти все.</w:t>
      </w:r>
    </w:p>
    <w:p>
      <w:pPr>
        <w:pStyle w:val="Normal"/>
        <w:widowControl/>
        <w:ind w:firstLine="567"/>
        <w:jc w:val="both"/>
        <w:rPr/>
      </w:pPr>
      <w:r>
        <w:rPr>
          <w:rFonts w:cs="Times New Roman" w:ascii="Times New Roman" w:hAnsi="Times New Roman"/>
          <w:sz w:val="20"/>
          <w:szCs w:val="20"/>
        </w:rPr>
        <w:t>Он так и сказал: “От шистоцерки зависит многое”. Но в тот момент Эверетт пропустил эти слова мимо ушей. Противоречивые чувства боролись в нем: недоверие, настороженность и… необъяснимая симпатия к этому загадочному американ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р разлил по бокалам приготовленную см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ьем, Джордж, — предложил он. — За нашу дружбу! Не возражаете? Ведь мы с вами достаточно разные люди, чтобы стать друзьями, не так ли?</w:t>
      </w:r>
    </w:p>
    <w:p>
      <w:pPr>
        <w:pStyle w:val="Normal"/>
        <w:widowControl/>
        <w:ind w:firstLine="567"/>
        <w:jc w:val="both"/>
        <w:rPr/>
      </w:pPr>
      <w:r>
        <w:rPr>
          <w:rFonts w:cs="Times New Roman" w:ascii="Times New Roman" w:hAnsi="Times New Roman"/>
          <w:sz w:val="20"/>
          <w:szCs w:val="20"/>
        </w:rPr>
        <w:t>Они медленно осушили бокалы. Блер встал, подошел к открытому окну. Невдалеке над вершинами цветущих олеандров вырисовывался темный силуэт башня безмол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ете, Джордж, ведь я родом из Мэдфорда. Да, да, из того самого Мэдфорда, где сотню лет назад профессор Трувело поставил свой злосчастный опыт с непарным шелкопрядом. Там до сих пор пугают ребятишек рассказами о нашествии мохнатых гусениц. История эта с детских лет волнует мое воображение. Подумать только: несколько жалких комочков слизи, случайно завезенных в Штаты, обратились грозным стихийным бедствием, поразившим величайшую державу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тория знает немало таких примеров, — заметил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подхватил Блер. — Тут было над чем задуматься. Мысли, одна фантастичнее другой, рождались в моем мозгу. Я решил посвятить себя энтомологии. Окончив колледж, поступил в Калифорнийский университ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энтомолог? — удивился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р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могу называться им. Мне не удалось окончить курса. Ведь я из небогатой семьи, отец мой был всего лишь мелким рекламным агентом… К тому ж я вскоре понял, что диплом мне ровным счетом ничего не даст. Для реализации моих идей нужны были не столько знания, сколько деньги, деньги и еще раз деньги! Словом, я без особых сожалений распростился с университетом. Видимо, как и большинство американцев, по натуре я игрок. Мне повезло. Вскоре у меня завелись доллары, много долларов. И тут я решил пойти ва-банк. Все, что было у меня, все до последнего цента вложил в новое дело. Альджауб — одно из моих предприятий. Не самое круп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фонд имени Теодора Финч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гадали, Джордж, — спокойно подсказал Блер. — Вывеска. Всего только вывес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 обычно невозмутимый, не привыкший выходить из равновесия ученый кипел от негодования. —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гра, дорогой Джордж. И смею утверждать, достаточно честная игра. Не горячитесь, не торопитесь с выводом. Выслушайте, потом судите.</w:t>
      </w:r>
    </w:p>
    <w:p>
      <w:pPr>
        <w:pStyle w:val="Normal"/>
        <w:widowControl/>
        <w:ind w:firstLine="567"/>
        <w:jc w:val="both"/>
        <w:rPr/>
      </w:pPr>
      <w:r>
        <w:rPr>
          <w:rFonts w:cs="Times New Roman" w:ascii="Times New Roman" w:hAnsi="Times New Roman"/>
          <w:sz w:val="20"/>
          <w:szCs w:val="20"/>
        </w:rPr>
        <w:t>Блер наполнил бокалы, они выпили. Эверетт старался не смотреть на американца. На душе его было тяго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фонд имени Теодора Финчля, — неторопливо очищая банан, начал Блер. — Нет, нет, это не выдумка, он существует, этот фонд, он открыл мне доступ во все биологические институты Западного мира. Но я хочу быть откровенным с другом. Мы, конечно, не благотворители. Мы служим иному б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у наживы? — усмехну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у честолюбия, Джордж. И здесь вы не посмеете осудить меня. Назовите-ка мне ученого, не склонявшегося перед этим боже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тысячи. Вам ничего не говорит, например, имя Жана Ламар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лосчастный предшественник Дарвина? Гений, непризнанный современниками, ослепший и умерший в нищете?.. Разве вся его долгая жизнь, отданная безуспешным попыткам утвердить свою теорию эволюции, не брошена на алтарь того же бога честолюб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кощунствуйте, мистер Блер. Жан Батист Ламарк был одним из подлинных рыцарей науки, бесконечно далеких от каких-либо низменных расче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честолюбие — низменное чувство? Ладно, ладно, — замахал руками американец. — Не будем спорить. Суть даже не в этом. Хотите знать, что скрывается под нашей вывеской? Извол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звлек из кармана своей светлой спортивной куртки вчетверо сложенную газету, ногтем отчеркнул жирный заголовок. Эверетт с интересом пробежал небольшую статейку.</w:t>
      </w:r>
    </w:p>
    <w:p>
      <w:pPr>
        <w:pStyle w:val="Normal"/>
        <w:widowControl/>
        <w:spacing w:before="120" w:after="60"/>
        <w:ind w:left="284" w:right="284" w:hanging="0"/>
        <w:jc w:val="center"/>
        <w:rPr>
          <w:rFonts w:ascii="Times New Roman" w:hAnsi="Times New Roman" w:cs="Times New Roman"/>
          <w:b/>
          <w:b/>
          <w:bCs/>
          <w:sz w:val="18"/>
          <w:szCs w:val="18"/>
        </w:rPr>
      </w:pPr>
      <w:r>
        <w:rPr>
          <w:rFonts w:cs="Times New Roman" w:ascii="Times New Roman" w:hAnsi="Times New Roman"/>
          <w:b/>
          <w:bCs/>
          <w:sz w:val="18"/>
          <w:szCs w:val="18"/>
        </w:rPr>
        <w:t>КТО СЛЕДУЮЩИЙ?</w:t>
      </w:r>
    </w:p>
    <w:p>
      <w:pPr>
        <w:pStyle w:val="Normal"/>
        <w:widowControl/>
        <w:ind w:left="284" w:right="283" w:firstLine="283"/>
        <w:jc w:val="both"/>
        <w:rPr/>
      </w:pPr>
      <w:r>
        <w:rPr>
          <w:rFonts w:cs="Times New Roman" w:ascii="Times New Roman" w:hAnsi="Times New Roman"/>
          <w:sz w:val="18"/>
          <w:szCs w:val="18"/>
        </w:rPr>
        <w:t>Вчера в Парижской Академии наук обсуждался очередной проект уничтожения опаснейшего виноградного вредителя — филлоксеры. Как известно, эта коварная американская тля была завезена в Европу сто лет назад и распространилась затем по всему свету.</w:t>
      </w:r>
    </w:p>
    <w:p>
      <w:pPr>
        <w:pStyle w:val="Normal"/>
        <w:widowControl/>
        <w:ind w:left="284" w:right="283" w:firstLine="283"/>
        <w:jc w:val="both"/>
        <w:rPr/>
      </w:pPr>
      <w:r>
        <w:rPr>
          <w:rFonts w:cs="Times New Roman" w:ascii="Times New Roman" w:hAnsi="Times New Roman"/>
          <w:sz w:val="18"/>
          <w:szCs w:val="18"/>
        </w:rPr>
        <w:t>До сегодняшнего дня наука не нашла по-настоящему надежных способов борьбы с этим чудовищным вредителем. Бесчисленные попытки найти на него управу неизменно оканчивались провалом. Неудача постигла и последнего претендента на Большую премию Парижской Академии, известного химика Шарля Совиньи. Крохотная, еле различимая в лупу тля пока еще сильнее человека! Ежегодно на многих тысячах гектаров — собирает она свою дань.</w:t>
      </w:r>
    </w:p>
    <w:p>
      <w:pPr>
        <w:pStyle w:val="Normal"/>
        <w:widowControl/>
        <w:spacing w:before="0" w:after="120"/>
        <w:ind w:left="284" w:right="284" w:firstLine="284"/>
        <w:jc w:val="both"/>
        <w:rPr/>
      </w:pPr>
      <w:r>
        <w:rPr>
          <w:rFonts w:cs="Times New Roman" w:ascii="Times New Roman" w:hAnsi="Times New Roman"/>
          <w:sz w:val="18"/>
          <w:szCs w:val="18"/>
        </w:rPr>
        <w:t>Итак, огромная премия, исчисляемая десятками миллионов франков, осталась не присужденной. Кто следую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лаете попытать счастья? — вернув газету, насмешливо осведоми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премия будет нашей, — заверил Блер. — И она, и десятки, сотни прочих. Я привел лишь один незначительный пример. Их можно множить до бесконеч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се-таки — бог нажи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ысячу раз нет, Джордж! Деньги не самоцель. Я создам собственную академию, привлеку в нее самые могучие и смелые умы. Наш век станет свидетелем величайшего торжества биологической науки. Будут решены самые актуальные вопросы современности, включая проблему создания социально здравого и процветающего общ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езумец, Блер, — не удержался Эверетт. — Подлинный безумец. С помощью биологии решать социальные пробле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жордж, социальные проблемы, — твердо ответил Блер. — Мы неизбежно к этому придем. Однако не будем сейчас забегать вперед. Если не возражаете, поговорим о шистоцерке — с нее ведь мы будем начи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кивнул. Раздражение его понемногу улеглось. Дерзкие замыслы американца, вопреки рассудку, всколыхнули его вообра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стати, — заметил Блер. — Я слышал, вы недурно владеете русск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сорок третьего — я участвовал тогда в совместной англо-советской противосаранчовой экспедиции в Иране. — Эверетт с любопытством посмотрел на Блера. — А что, это ва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вделанного в стену сейфа американец вытащил большую фиолетовую папку, протянул Эверет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ть материалов здесь на русском языке, — пояснил он. — Я ведь тоже владею 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вой стороне папки значилось:</w:t>
      </w:r>
    </w:p>
    <w:p>
      <w:pPr>
        <w:pStyle w:val="Normal"/>
        <w:widowControl/>
        <w:spacing w:before="120" w:after="0"/>
        <w:jc w:val="center"/>
        <w:rPr>
          <w:rFonts w:ascii="Times New Roman" w:hAnsi="Times New Roman" w:cs="Times New Roman"/>
          <w:b/>
          <w:b/>
          <w:bCs/>
          <w:sz w:val="18"/>
          <w:szCs w:val="18"/>
        </w:rPr>
      </w:pPr>
      <w:r>
        <w:rPr>
          <w:rFonts w:cs="Times New Roman" w:ascii="Times New Roman" w:hAnsi="Times New Roman"/>
          <w:b/>
          <w:bCs/>
          <w:sz w:val="18"/>
          <w:szCs w:val="18"/>
        </w:rPr>
        <w:t>Профессор Боровик</w:t>
      </w:r>
    </w:p>
    <w:p>
      <w:pPr>
        <w:pStyle w:val="Normal"/>
        <w:widowControl/>
        <w:jc w:val="center"/>
        <w:rPr>
          <w:rFonts w:ascii="Times New Roman" w:hAnsi="Times New Roman" w:cs="Times New Roman"/>
          <w:sz w:val="18"/>
          <w:szCs w:val="18"/>
        </w:rPr>
      </w:pPr>
      <w:r>
        <w:rPr>
          <w:rFonts w:cs="Times New Roman" w:ascii="Times New Roman" w:hAnsi="Times New Roman"/>
          <w:b/>
          <w:bCs/>
          <w:sz w:val="18"/>
          <w:szCs w:val="18"/>
        </w:rPr>
        <w:t>ВЗГЛЯДЫ И ОПЫТЫ</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6</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Космический ключ</w:t>
      </w:r>
    </w:p>
    <w:p>
      <w:pPr>
        <w:pStyle w:val="Normal"/>
        <w:widowControl/>
        <w:ind w:left="284" w:right="283" w:firstLine="283"/>
        <w:jc w:val="both"/>
        <w:rPr/>
      </w:pPr>
      <w:r>
        <w:rPr>
          <w:rFonts w:cs="Times New Roman" w:ascii="Times New Roman" w:hAnsi="Times New Roman"/>
          <w:sz w:val="18"/>
          <w:szCs w:val="18"/>
        </w:rPr>
        <w:t>“…</w:t>
      </w:r>
      <w:r>
        <w:rPr>
          <w:rFonts w:cs="Times New Roman" w:ascii="Times New Roman" w:hAnsi="Times New Roman"/>
          <w:sz w:val="18"/>
          <w:szCs w:val="18"/>
        </w:rPr>
        <w:t>Да, это было одним из наиболее загадочных явлений природы. Катастрофические, ничем казалось бы необъяснимые вспышки массового размножения прожорливых насекомых периодически обрушивались на страны Ближнего Востока и Индостана. В конце сороковых годов нам удалось установить зависимость этих вспышек от цикличности солнечной радиации. К тому времени многочисленные исследования доказали, что и живая и мертвая природа в течение сотен миллионов лет отражала извечные ритмы солнечной активности. Было выяснено, что по всей тропической зоне нашей планеты одиннадцатилетняя цикличность вызывает усиление и ослабление муссонных осадков в различные годы цикла. Эти-то ритмические изменения условий среды обитания и выработали в процессе эволюции у шистоцерки способность к грандиозным массовым размножениям в периоды, наиболее для нее благоприятные.</w:t>
      </w:r>
    </w:p>
    <w:p>
      <w:pPr>
        <w:pStyle w:val="Normal"/>
        <w:widowControl/>
        <w:spacing w:before="0" w:after="120"/>
        <w:ind w:left="284" w:right="283" w:firstLine="283"/>
        <w:jc w:val="both"/>
        <w:rPr/>
      </w:pPr>
      <w:r>
        <w:rPr>
          <w:rFonts w:cs="Times New Roman" w:ascii="Times New Roman" w:hAnsi="Times New Roman"/>
          <w:sz w:val="18"/>
          <w:szCs w:val="18"/>
        </w:rPr>
        <w:t>Итак, причина таинственных вспышек найдена, но то лишь первый шаг. Многое оставалось еще неясным, и главное — поразительная синхронность явления. Вспышка массового размножения шистоцерки на огромных территориях от западных берегов Африки и до Восточной Индии начиналась, как по сигналу. И вот тут-то впервые возникла мысль о “Космическом ключ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осмический ключ”? — задумчиво повторяет Эверетт. — Любопытная дога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йте, читайте дальше, — откликается Блер. — Сейчас будет ясно.</w:t>
      </w:r>
    </w:p>
    <w:p>
      <w:pPr>
        <w:pStyle w:val="Normal"/>
        <w:widowControl/>
        <w:spacing w:before="120" w:after="120"/>
        <w:ind w:left="284" w:right="284" w:firstLine="284"/>
        <w:jc w:val="both"/>
        <w:rPr/>
      </w:pPr>
      <w:r>
        <w:rPr>
          <w:rFonts w:cs="Times New Roman" w:ascii="Times New Roman" w:hAnsi="Times New Roman"/>
          <w:sz w:val="18"/>
          <w:szCs w:val="18"/>
        </w:rPr>
        <w:t>“</w:t>
      </w:r>
      <w:r>
        <w:rPr>
          <w:rFonts w:cs="Times New Roman" w:ascii="Times New Roman" w:hAnsi="Times New Roman"/>
          <w:sz w:val="18"/>
          <w:szCs w:val="18"/>
        </w:rPr>
        <w:t>Термин этот родился позднее, а тогда… Тогда мы только подивились, что догадка не пришла к нам раньше. Во время исследований она напрашивалась не раз. Откуда, например, как не из космоса, мог подаваться сигнал, поднявший в конце двадцатых годов чудовищную волну паранской шистоцерки в Аргентине, одновременно с волнами пустынной саранчи в Восточном полушарии? Начались поиски, многолетние и почти безрезультатные. Сказать по правде, то были горькие годы. Хотя мы и накопили обильный материал, подтверждающий гипотезу “ключа”, но все попытки поймать его, зафиксировать, были тщетны. Мы даже не решались публично, вне стен лаборатории употреблять само выражение “Космический ключ”. Это был как бы наш пароль. А в печати, в дискуссиях мы могли говорить лишь о “неизвестной составной части солнечного излучения, обнаруживаемой по ее биологическому действию”. И только недавно последние опыты, поставленные с учетом добытых астрофизиками данных, увенчались, наконец, успехом. “Космический ключ” был получен искусственно в нашей маленькой лаборатории под Минс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переворачивает стран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другое. Вырезка из какого-то журн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ы почитаете на досуге, Джордж. Дайте-ка мне ее на минутку… — затянутая в перчатку рука ловко подхватывает раскрытую на середине папку. — Вот, смотрите, здесь он опять говорит о своем “ключе”.</w:t>
      </w:r>
    </w:p>
    <w:p>
      <w:pPr>
        <w:pStyle w:val="Normal"/>
        <w:widowControl/>
        <w:spacing w:before="120" w:after="0"/>
        <w:ind w:left="284" w:right="284" w:firstLine="284"/>
        <w:jc w:val="both"/>
        <w:rPr/>
      </w:pPr>
      <w:r>
        <w:rPr>
          <w:rFonts w:cs="Times New Roman" w:ascii="Times New Roman" w:hAnsi="Times New Roman"/>
          <w:sz w:val="18"/>
          <w:szCs w:val="18"/>
        </w:rPr>
        <w:t>“…</w:t>
      </w:r>
      <w:r>
        <w:rPr>
          <w:rFonts w:cs="Times New Roman" w:ascii="Times New Roman" w:hAnsi="Times New Roman"/>
          <w:sz w:val="18"/>
          <w:szCs w:val="18"/>
        </w:rPr>
        <w:t>Нет, это не было сенсацией. Работы наши опубликовывались, но не привлекли тогда внимания. Оно и понятно — характер применения “ключа” был слишком специфичен. В лабораторных условиях преобразовывали одиночную разновидность шистоцерки в стадную. Затем опыт был повторен с успехом у вас, в Туркмении, и тут… Тут мы оказались на распутье. В самом деле, чем заниматься саранчеведам, когда разгаданы все тайны? Один из наших молодых товарищей настойчиво выдвигал предложение об искусственном массовом размножении саранчи на удобрения. При всей кажущейся фантастичности идея безусловно содержала рациональное зерно. Но впереди уже открылись новые, неизмеримо более широкие перспективы. Мы решили испытать “Космический ключ” на других формах жизни. Признаться, к этому времени мы все чувствовали себя скорее биофизиками, чем энтомологами. Кое-кто уже открыто упрекал нас за “измену”, а представленный проект вызвал настоящий переполох в отделе Министерства сельского хозяйства, которому подчинялась тогда лаборатория. Но совесть наша была чиста. Многолетняя работа по саранчовым полностью завершилась, позади не оставалось недоделок.</w:t>
      </w:r>
    </w:p>
    <w:p>
      <w:pPr>
        <w:pStyle w:val="Normal"/>
        <w:widowControl/>
        <w:ind w:left="284" w:right="283" w:firstLine="283"/>
        <w:jc w:val="both"/>
        <w:rPr/>
      </w:pPr>
      <w:r>
        <w:rPr>
          <w:rFonts w:cs="Times New Roman" w:ascii="Times New Roman" w:hAnsi="Times New Roman"/>
          <w:sz w:val="18"/>
          <w:szCs w:val="18"/>
        </w:rPr>
        <w:t>Да, мы воссоздали их — “лучи жизни”. Воссоздали, но пока еще не полностью овладели ими. Что, собственно, представляют они собой? Это целая гамма элементарных частиц, лишенных электрического заряда и обладающих колоссальной проникающей способностью. Решающую роль играют здесь нейтрино, истинная природа которых совсем недавно раскрыта нашими физиками.</w:t>
      </w:r>
    </w:p>
    <w:p>
      <w:pPr>
        <w:pStyle w:val="Normal"/>
        <w:widowControl/>
        <w:spacing w:before="0" w:after="120"/>
        <w:ind w:left="284" w:right="284" w:firstLine="284"/>
        <w:jc w:val="both"/>
        <w:rPr/>
      </w:pPr>
      <w:r>
        <w:rPr>
          <w:rFonts w:cs="Times New Roman" w:ascii="Times New Roman" w:hAnsi="Times New Roman"/>
          <w:sz w:val="18"/>
          <w:szCs w:val="18"/>
        </w:rPr>
        <w:t>Есть основания полагать, что в далеком геологическом прошлом они изливались на матушку-Землю в значительно больших количествах. Однако и сейчас, в годы усиления солнечной активности, в экваториальной области “лучи жизни” продолжают еще оказывать свое воздействие. Оно очень слабо, еле уловимо, но некоторые виды прямокрылых, как мы убедились, все же воспринимают сигналы космоса. Такой же примерно фон создавали и наши излучатели при опытах с шистоцеркой. Мы рассчитывали, что при увеличении мощности начнут отзываться и другие организмы. Трудность заключалась в том, что никак не удавалось избавиться от сопутствующих жестких излучений, которые при повышении мощности прогрессивно возрастали. Опять наступила пора поисков и разочарований. Опыты над животными разных видов провалились. Ничто не могло уберечь их от губительного действия всепроникающих гамма-излучений. Несколько иначе обстояло дело с представителями растительного мира. Здесь нам приходилось строить не на пустом месте. Многочисленные работы по стимулированию роста и развития растений малыми дозами ионизирующих излучений давали обнадеживающие результаты. Неясным оставался лишь механизм воздействия, и тут мы имеем сейчас возможность многое прояснить. Днями я направляю Вам подробный отчет о последних опытах…”</w:t>
      </w:r>
    </w:p>
    <w:p>
      <w:pPr>
        <w:pStyle w:val="Normal"/>
        <w:widowControl/>
        <w:ind w:firstLine="567"/>
        <w:jc w:val="both"/>
        <w:rPr/>
      </w:pPr>
      <w:r>
        <w:rPr>
          <w:rFonts w:cs="Times New Roman" w:ascii="Times New Roman" w:hAnsi="Times New Roman"/>
          <w:sz w:val="20"/>
          <w:szCs w:val="20"/>
        </w:rPr>
        <w:t>Эверетт прерывает чтение, поднимает на собеседника недоумевающий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эти отры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вый — из стенограммы выступления перед молодежью. Второй — из письма фронтовому другу, некоему Асперу Кулиеву. Отчет, на который он ссылается, тоже здесь. Вы найдете позднее — вырезка из Вестника Академии на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резка — понятно. Но стенограмма, пись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пия пись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равно. Откуда это к вам поп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озьми, я и позабыл, что в каждом британце сидит Шерлок Холмс! Да не смотрите на меня такими глазами, Джордж. Я встречался с Боровиком, даже подружился с ним. У него не было от меня секре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друж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здесь странного? Я верный последователь профессора Боровика, если хотите — его тень, только и вс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нь? Я опять не понимаю вас, — признается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р улыбается одними глазами. Сейчас он очень серьезен, хотя взгляд его светло-карих глаз безмятежен по-преж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непонятного. Все люди отбрасывают тени. Чем значительнее индивидуум, тем они плотнее, пуще. В некоторых случаях, ну, например, когда солнце подсвечивает сзади, тень даже обгоняет человека. Так и здесь. Боровик — личность незаурядная, его догадки, опыты сулят интереснейшие открытия. У себя на родине он, увы, не пользуется ни признанием, ни поддержкой. А я увлекся его идеями и считаю долгом своим обеспечить их развитие и торж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ворите, он не пользуется поддержкой? Но эти вырез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и о чем не говорят, Джордж. Боровик продвигается вперед куриным шагом. Мне достоверно известно, что он поставлен сейчас под начало человека ограниченного, бездарного, наложившего вето на все его опыты. Профессор слишком скромен, он не сумеет постоять за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так, — подумав, подтверждает Эверетт. — Ведь я немного знаком с ним. Встречался тогда в Ир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те, — подхватывает Блер. — Итак, для начала мы продублируем уже известные нам работы Боровика. Здесь, в Альджаубе, найдутся все необходимые материалы и оборудование. Хочу только предупредить вас, Джордж: вы совершенно свободны в выборе тем. Если, к примеру, вам захочется продолжить свои старые опыты над “хлы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 “хлыстом”?! — положительно, это был день сюрпризов. — Вы слышали о моем “хлы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ая мысль — воздействие звуком, — не отвечая на вопрос, замечает Блер. — Как она пришла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а по себе мысль не так уж и нова, — с трудом преодолевает волнение Эверетт. — И если это действительно интересует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дорогой Джордж. Иначе я не стал бы напоминать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сль не нова, — повторил Эверетт. — До сих пор еще на Востоке шум — единственное оружие крестьянина в борьбе с саранчой. Правда, им удается, да и то не всегда, защитить поля только от пролетающей стаи. Но один раз в Джапуре, небольшом селении на Инде, я был свидетелем поразительного зрелища. Стая шистоцерки только что осела на маисовом поле, казалось, никакая сила не сдвинет ее оттуда раньше, чем всходы будут уничтожены подчистую… Но вот в поле высыпало все население деревни. Они не били, как обычно, кто во что горазд. Нет, подчиняясь “дирижеру” — полуголому, длиннобородому старцу неимоверной худобы, они выбивали частую дробь из сотен медных тарелок, воспроизводя звук непрерывно дребезжащего звонка большой силы. Ни на секунду не прерывая его, они двигались к пораженному саранчой полю. Я следил за ними, более удивленный, чем заинтересованный. Но вот они вплотную приблизились к посевам и… чудо свершилось! Шистоцерку сдувало звуком! Да, да, именно сдувало. Волнами она поднималась из-под ног людей и покидала по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зительно! — прошептал америка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страшный двадцать девятый год, когда чудовищные тучи шистоцерки обрушились на Индостан. Мне, молодому сотруднику индийской противосаранчовой экспедиции, было тогда не до самостоятельных исследований. Практическая работа отнимала все время. Но через несколько лет, когда вспышка окончилась, я вернулся в селение на Инде со звукозаписывающей аппаратурой. Увы, оно оказалось вымер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истоцерка не пощадила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другое. Засуха, голод, спекулянты взвинтили цены… в общем, обычная колониальная история. Но для меня это было тяжким ударом. Я мечтал, используя опыт Джапура, создать сильный звуковой “хлыст” для саранчи. Теперь планы мои рушились. Искать экспериментальным путем нечего было и думать. Откуда мог я взять необходимые для этого огромные сред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они у вас есть, Джорд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порывисто встал, с чувством пожал руку американ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меня, Бен, — тепло проговорил он. — Я вел себя, как мальчишка. Вы затеяли большое благородное дело. И что бы вами ни двигало, обещаю быть верным помощн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 верным другом, — Блер решительно отодвинул кресло. — Извините, Джордж, мне пора. Да и вас уже ванна ждет. Отдыхайте с дороги и помните: здесь вы сам себе хозяин.</w:t>
      </w:r>
    </w:p>
    <w:p>
      <w:pPr>
        <w:pStyle w:val="Normal"/>
        <w:widowControl/>
        <w:ind w:firstLine="567"/>
        <w:jc w:val="both"/>
        <w:rPr/>
      </w:pPr>
      <w:r>
        <w:rPr>
          <w:rFonts w:cs="Times New Roman" w:ascii="Times New Roman" w:hAnsi="Times New Roman"/>
          <w:sz w:val="20"/>
          <w:szCs w:val="20"/>
        </w:rPr>
        <w:t>Они вышли на терраску. Лохматые тени пальм легли поперек дороги. Зарево заката струилось над верхушками деревьев. Эверетт бросил взгляд на цветные кры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 улыбнулся он. — Какая же в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и не догадались? — Блер указал домик напротив. — Багровая. Честолюбие и неукротимость. Прощайте, дорогой друг. И не судите меня слишком стр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проводил его долгим взглядом. Американец миновал домик под багровой крышей и свернул на одну из боковых дорожек. Он шел к башне безмолвия.</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7</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Саранча путешествует без виз</w:t>
      </w:r>
    </w:p>
    <w:p>
      <w:pPr>
        <w:pStyle w:val="Normal"/>
        <w:widowControl/>
        <w:ind w:firstLine="567"/>
        <w:jc w:val="both"/>
        <w:rPr/>
      </w:pPr>
      <w:r>
        <w:rPr>
          <w:rFonts w:cs="Times New Roman" w:ascii="Times New Roman" w:hAnsi="Times New Roman"/>
          <w:sz w:val="20"/>
          <w:szCs w:val="20"/>
        </w:rPr>
        <w:t>Полковник Карабанов слушает внимательно, время от времени делает лаконичные записи в своем блокноте. Да, конечно, все это очень занимательно, ново и… совсем не то, что его сейчас в первую очередь интерес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ажется, чересчур увлекся воспоминаниями, — спохватывается англичанин. — Ведь вам нужны только имена и д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кивает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ервую очередь. Но все равно, очень вам признателен. Мне и в голову не приходило, что с происхождением этих кузнечиков связано столько загадок. Однако скажите, доктор: неужели заметок из фиолетовой папки оказалось вам достаточно? Насколько я понял вас, там содержалась высказывания общего порядка. Ничего конкрет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Блера было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лоть до конструкции излучателя профессора Боров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 протянул полковник. — Очень любопытно. Не могли бы вы — в двух слов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устройство излуча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цип дей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цип действия, да… — англичанин замялся. — Понимаете, как раз эти материалы находились у Патрика О’Лири, я знаю только с его слов. К тому же в вопросах физ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не хотелось хотя бы вкратце, — попросил Караба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нял, в основе всего лежат нейтрино — удивительные частицы, со скоростью света пронзающие Вселенную. Они не подвержены сильным взаимодействиям, лишены электрического заряда и поэтому проникают всюду. Излучатели профессора Боровика и являются мощными источниками нейтри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 повторил полковник и потянулся к телефону. — Что-то задерживается академ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звав Джанабад, он попросил соединить с Кулиевым.</w:t>
      </w:r>
    </w:p>
    <w:p>
      <w:pPr>
        <w:pStyle w:val="Normal"/>
        <w:widowControl/>
        <w:ind w:firstLine="567"/>
        <w:jc w:val="both"/>
        <w:rPr/>
      </w:pPr>
      <w:r>
        <w:rPr>
          <w:rFonts w:cs="Times New Roman" w:ascii="Times New Roman" w:hAnsi="Times New Roman"/>
          <w:sz w:val="20"/>
          <w:szCs w:val="20"/>
        </w:rPr>
        <w:t>Свет от маленькой настольной лампы падал на сжимавшую трубку темную, жилистую руку. Лица собеседников скрывались в полумра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т и идет, — покосившись на окно, пробормотала полковник. — Хотел бы я знать, будет ли ей 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жды в Кении полет стаи над городом продолжался более семи часов, — флегматично заметил англичанин. — Когда она опустилась, из леса донесся треск ветвей, ломавшихся под тяжестью насеком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убке загудело, и Карабанов поспешно поднял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слушаю… Вот как? — в голосе полковника прозвучала тревога. — Так… так…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роси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езжаю в Джанабад, доктор. Видимо, придется прервать нашу беседу. Впрочем, если вы желаете присоеди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Разумеется, — согласился Эверетт. — Я был бы очень рад встрече с советскими энтомологами.</w:t>
      </w:r>
    </w:p>
    <w:p>
      <w:pPr>
        <w:pStyle w:val="Normal"/>
        <w:widowControl/>
        <w:ind w:firstLine="567"/>
        <w:jc w:val="both"/>
        <w:rPr/>
      </w:pPr>
      <w:r>
        <w:rPr>
          <w:rFonts w:cs="Times New Roman" w:ascii="Times New Roman" w:hAnsi="Times New Roman"/>
          <w:sz w:val="20"/>
          <w:szCs w:val="20"/>
        </w:rPr>
        <w:t>Пять минут спустя легковой “газик” с зеленым значком пограничных войск уже мчался по неширокому, обсаженному деревьями шоссе. Туча саранчи по-прежнему застилала солнце, вокруг царил сумеречный полумрак, деревья не отбрасывали тени. Выпадавшие из стаи насекомые барабанили по брезентовому верху автомашины, из-под колес доносился противный тре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сила, — проговорил сидящий рядом с шофером молоденький лейтенант в пограничной форме. — И летит почти с быстротою ве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подтвердил англичанин. Вместе с Карабановым он устроился на заднем сиденье. — Она перелетает с быстротою ветра или несколько меньшей. Собственная скорость полета шистоцерки колеблется в пределах от 16 до 20 километров в 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лавное, — невесело пошутил полковник, — это насекомое путешествует без виз. Так-то вот, товарищ погранич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ранча путешествует без виз… — задумчиво повторил Эверетт. — Излюбленная фраза Б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ысказывался так откры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это был совершенно необычный человек. Он мог говорить что угодно, не выдавая себя. Никогда нельзя было понять, шутит он или говорит серьезно… Впрочем, все эти детали вряд ли представляют интерес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профессор, пожалуйста, — возразил полковник. — У нас с вами именно сейчас времени хоть отбавляй. Два с половиной часа пути! Признаться, этот негодяй не на шутку заинтересовал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 был стопроцентным негодяем, — согласился Эверетт. И, помолчав,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е он был мне другом…</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8</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Башня безмол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е утро в Альджаубе… Нет, оно не было отмечено никакими чудесами, и вс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и обычно, он проснулся ровно в шесть. В спальне стоял полумрак, сквозь спущенные жалюзи на пол падали лишь узенькие полоски свет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ранжевая”, — вспомнил Эверетт, разглядывая клавиатуру на ночном столике. Жалюзи легко вспорхнули вверх, и он зажмурился от яркого солнечного света. Прикосновение к другой клавише раскрыло окна, — поток свежего воздуха хлынул в комнату. “Действительно, здесь легко обойтись без слуг”, — сбросив одеяло, отметил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нна, сэр? — раздалось из-за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не удержался от улыбки. Вот они, сюрпризы мистера Чарод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ующая мысль была о Мэй. Бедная девочка, она так восторженно все воспринимает. Кто знает, какие испытания ждут ее в этом Селении мертвых?</w:t>
      </w:r>
    </w:p>
    <w:p>
      <w:pPr>
        <w:pStyle w:val="Normal"/>
        <w:widowControl/>
        <w:ind w:firstLine="567"/>
        <w:jc w:val="both"/>
        <w:rPr/>
      </w:pPr>
      <w:r>
        <w:rPr>
          <w:rFonts w:cs="Times New Roman" w:ascii="Times New Roman" w:hAnsi="Times New Roman"/>
          <w:sz w:val="20"/>
          <w:szCs w:val="20"/>
        </w:rPr>
        <w:t>Мрачноватый, молчаливый Фарук помог разобраться в системе обслуживания. Нельзя было не отдать должного неведомым строителям, — все оказалось организованным изумительно удобно и рационально. На обеденном столе уже лежало доставленное пневматической почтой меню. Достаточно было набрать на специальном диске нужные номера, и заказанные блюда подавались прямо в буфет, откуда их оставалось только вынуть. Последнее, правда, вызвало некоторые сомнения у Эверет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ли было все так усложнять? Специальные лифты, транспортеры… Не проще ли кормить всех в общественной ст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рук молча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рпризы продолжались. Элегантный белый телефон оказался без наборного дис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пользоваться им? — удивился Эверетт, машинально снимая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сэр! — раздался жизнерадостный, странно знакомый голос. — Как чувствуете себя в Альджау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 ничего не понимая, ответил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нибудь нужно,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л райт, сэр, — невидимый собеседник положи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илли Бенч, — сказал Фар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еще за Бен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илли Бенч, привратник. Телефон соединяется только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постол? — Эверетт вспомнил забавного курчавобородого толстяка. — Странно, чертовски странно… Ну, а кто замещает мистера Блера во время его отлуч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илли Бен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усмехнулся Эверетт. — Больше я ничему здесь не удивля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автракав, он вновь с решительным видом поднял телефонную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Бенч! Коль вы подобно господу богу един в трех лицах, распорядитесь-ка, чтоб я мог приступить к раб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 райт, сэр! — зарокотал Апостол. — Что там прохлаждается эта черная образина, шофер? Дайте-ка его мне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в сердцах броси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оводите меня, Фарук?</w:t>
      </w:r>
    </w:p>
    <w:p>
      <w:pPr>
        <w:pStyle w:val="Normal"/>
        <w:widowControl/>
        <w:ind w:firstLine="567"/>
        <w:jc w:val="both"/>
        <w:rPr/>
      </w:pPr>
      <w:r>
        <w:rPr>
          <w:rFonts w:cs="Times New Roman" w:ascii="Times New Roman" w:hAnsi="Times New Roman"/>
          <w:sz w:val="20"/>
          <w:szCs w:val="20"/>
        </w:rPr>
        <w:t>Шофер молча распахнул дверь на террасу. “Бьюик” по-прежнему находился у калитки. Садясь в машину, Эверетт невольно взглянул на домик под багровой крышей. Жалюзи там были спущ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Блер уехал, — сказал Фарук.</w:t>
      </w:r>
    </w:p>
    <w:p>
      <w:pPr>
        <w:pStyle w:val="Normal"/>
        <w:widowControl/>
        <w:ind w:firstLine="567"/>
        <w:jc w:val="both"/>
        <w:rPr/>
      </w:pPr>
      <w:r>
        <w:rPr>
          <w:rFonts w:cs="Times New Roman" w:ascii="Times New Roman" w:hAnsi="Times New Roman"/>
          <w:sz w:val="20"/>
          <w:szCs w:val="20"/>
        </w:rPr>
        <w:t>Буквально через, две–три минуты езды они оказались перед воротами, прикрывавшими вход в башню безмолвия. Верный принятому решению — ничему более не удивляться, — Эверетт заметил только, что нет смысла использовать машину на такое рассто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рук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ину оставим в башне.</w:t>
      </w:r>
    </w:p>
    <w:p>
      <w:pPr>
        <w:pStyle w:val="Normal"/>
        <w:widowControl/>
        <w:ind w:firstLine="567"/>
        <w:jc w:val="both"/>
        <w:rPr/>
      </w:pPr>
      <w:r>
        <w:rPr>
          <w:rFonts w:cs="Times New Roman" w:ascii="Times New Roman" w:hAnsi="Times New Roman"/>
          <w:sz w:val="20"/>
          <w:szCs w:val="20"/>
        </w:rPr>
        <w:t>Ворота сами распахнулись перед ними, и Фарук осторожно провел машину через узенький тоннелеобразный про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центре башни оказалась хорошо известная Эверетту по описаниям небольшая круглая площадка. Узенькие ячейки, когда-то служившие могилами огнепоклонникам-парсам, амфитеатром поднимались отсюда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чиняясь молчаливому приглашению шофера, Эверетт вышел из машины. Через массивную стальную дверь они проникли в пустынный коридор, освещенный лампами дневного света, затем оказались в огромном, заполненном аппаратурой з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мяный рыжеволосый джентльмен выскочил из-за большого трансформ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ствую, приветствую вас, дорогой коллега! — энергично потрясая великолепной шевелюрой, с энтузиазмом воскликнул он. — Позвольте представиться: Патрик О’Лири, физ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звав себя, Эверетт обменялся с физиком крепким рукопожат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знаться, я уже потерял надежду встретить кого-либо в этом мертвом царстве, — шутливо замет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ря ж сие милое местечко так и зовется: Селение мертвых, — рассмеялся физ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рук незаметно исчез, и Эверетт остался наедине с шумливым коллего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к делу, — провозгласил тот. — Наш шеф очень спешит, и я, признаться, разделяю его нетерп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оже работаете над социальными проблемами? — пряча улыбку, поинтересовался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ири как-то сразу притих. Его румяное, усеянное веснушками, добродушное лицо потускн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да, это и меня смущает. Шеф наш великий человек, но его “социально-биологические” или “биолого-социальные” проекты… Ведь это бредни, дикие бредни! Скажите, а вам не кажется, что он несколько того?.. — физик выразительно постучал пальцем по л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смутился Эверетт. — Он не излагал мне своих проектов. Только наме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ладно, — вновь оживился физик. — Вам, разумеется, не терпится поскорее войти в курс дела! Пойдем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нова вышли в корид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тайте надписи, — предложил О’Ли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ногочисленных, выходящих в коридор дверях виднелись узенькие табличк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Мароккская саранча”, — прочел Эверетт. — “Шистоцерка”, “Азиатская саранча”, “Прусс богарный”…</w:t>
      </w:r>
    </w:p>
    <w:p>
      <w:pPr>
        <w:pStyle w:val="Normal"/>
        <w:widowControl/>
        <w:ind w:firstLine="567"/>
        <w:jc w:val="both"/>
        <w:rPr/>
      </w:pPr>
      <w:r>
        <w:rPr>
          <w:rFonts w:cs="Times New Roman" w:ascii="Times New Roman" w:hAnsi="Times New Roman"/>
          <w:sz w:val="20"/>
          <w:szCs w:val="20"/>
        </w:rPr>
        <w:t>Он быстро прошел вдоль коридора. Тут были перечислены все виды саранчи, дающие массовые вспы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еленький набор, — рассмеялся О’Лири. — Ассортимент, как видите, достаточно широк. Вам отдана львиная доля площади. Но я не завидую, нет, нет.</w:t>
      </w:r>
    </w:p>
    <w:p>
      <w:pPr>
        <w:pStyle w:val="Normal"/>
        <w:widowControl/>
        <w:ind w:firstLine="567"/>
        <w:jc w:val="both"/>
        <w:rPr/>
      </w:pPr>
      <w:r>
        <w:rPr>
          <w:rFonts w:cs="Times New Roman" w:ascii="Times New Roman" w:hAnsi="Times New Roman"/>
          <w:sz w:val="20"/>
          <w:szCs w:val="20"/>
        </w:rPr>
        <w:t>Продолжая тихо посмеиваться, он толкнул первую попавшуюся дверь. За ней оказалась лаборатория, прекрасная энтомологическая лаборатория, оборудованная всем необходимым для исследований и размножения насекомых,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звольте, — воскликнул Эверетт. — В такой температу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 такой температуре отлично работается, не так ли? — подмигнув, перебил его физик. — А что до букашек, они тоже чувствуют себя здесь совсем неплохо. Смотрите.</w:t>
      </w:r>
    </w:p>
    <w:p>
      <w:pPr>
        <w:pStyle w:val="Normal"/>
        <w:widowControl/>
        <w:ind w:firstLine="567"/>
        <w:jc w:val="both"/>
        <w:rPr/>
      </w:pPr>
      <w:r>
        <w:rPr>
          <w:rFonts w:cs="Times New Roman" w:ascii="Times New Roman" w:hAnsi="Times New Roman"/>
          <w:sz w:val="20"/>
          <w:szCs w:val="20"/>
        </w:rPr>
        <w:t>Он указал на большой с двойными стеклянными стенками ящик, в котором копошилось десятка два зеленоватых кузнечиков итальянской саранчи. Укрепленный изнутри термометр показывал пятьдесят пять граду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ф рассказывал мне, какая духота царит в вашей лондонской лаборатории. У нас иначе. Можете заказать любой климат для “подопечных”, а сами наслаждаться всеми благами цивилизации. Вплоть до кондиционированного воздуха! — заключил О’Лири, почему-то сопровождая свои слова веселым смехо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а он весельчак, — отметил Эверетт и вспомнил Апостола. — Однако в этом Селении мертвых обитают на редкость жизнерадостны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и один из ваших ассистентов, — физик указал на приближавшегося к ним смуглого молодого человека. — Их у нас на каждую лабораторию по одному. Это Италья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у-Сир-аз-Джиллиад, — представился ассист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али? — снова рассмеялся физик. — И у всех такие же! Я их именую по лабораториям, чтоб не сбиться. Мистер Итальянец, мистер Прусс, мистер Шистоце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нахмурился. Бесцеремонность добродушного коллеги начинала раздра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я пойду, пойду, — внезапно заторопился физик. — Прервал на середине интереснейшее исследование… Вы заглядывайте, всегда рад виде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те, — удержал его Эверетт. — Ваша работа тоже связ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да, — затараторил физик. — Вы разве не знаете? Мы повторяем опыты профессора Боровика. Вернее, пытаемся повторить их. Пока ничего не получается. Нам не хватало опытного энтомолога. Но сейчас, с вашей помощью, дело, разумеется, п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вышел так же стремительно, как и появился.</w:t>
      </w:r>
    </w:p>
    <w:p>
      <w:pPr>
        <w:pStyle w:val="Normal"/>
        <w:widowControl/>
        <w:ind w:firstLine="567"/>
        <w:jc w:val="both"/>
        <w:rPr/>
      </w:pPr>
      <w:r>
        <w:rPr>
          <w:rFonts w:cs="Times New Roman" w:ascii="Times New Roman" w:hAnsi="Times New Roman"/>
          <w:sz w:val="20"/>
          <w:szCs w:val="20"/>
        </w:rPr>
        <w:t>Эверетт был несколько озадачен. Опыты профессора Боровика… Да, конечно, он давно мечтал повторить их, проверить. Но какой интерес могут представлять они для физика? Почему О’Лири специально занимался ими? Не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у-Сир?.. Вы позволите так называ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сэр, — улыбнулся лаборант. — И если вам удобнее пользоваться системою мистера О’Лири… Кстати, и мистер Бенч зовет нас также, по табличкам наших лабораторий. Мне кажется, это ему очень нра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не — не очень, — отрезал Эверетт. — Итак, к делу, Абу-Сир, к делу.</w:t>
      </w:r>
    </w:p>
    <w:p>
      <w:pPr>
        <w:pStyle w:val="Normal"/>
        <w:widowControl/>
        <w:ind w:firstLine="567"/>
        <w:jc w:val="both"/>
        <w:rPr/>
      </w:pPr>
      <w:r>
        <w:rPr>
          <w:rFonts w:cs="Times New Roman" w:ascii="Times New Roman" w:hAnsi="Times New Roman"/>
          <w:sz w:val="20"/>
          <w:szCs w:val="20"/>
        </w:rPr>
        <w:t>До обеда он детально ознакомился с лабораториями. В них имелось все, чего только можно было пожелать, к каждой примыкал небольшой инсектарии, в котором хранились кубышки саранчи. Были здесь и комнатки для отдыха. Кроме того, в конце коридора примыкала к владениям О’Лири специальная лаборатория для облучение насеком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боранты, исполнительные туземцы, производили самое лучшее впечатление. Правда, подготовка их была более чем скромной, но недостаток теоретических познании искупался сообразительностью и сноров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осмотра Эверетт собрал их в одной из лаборато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руководил здесь работами до меня? — поинтересовал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Блер, сэр, — последовал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в его отсут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боранты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али самостоятельно, сэр, — нерешительно ответил один из них. — По заданной программе… И под наблюдением мистера Бенча.</w:t>
      </w:r>
    </w:p>
    <w:p>
      <w:pPr>
        <w:pStyle w:val="Normal"/>
        <w:widowControl/>
        <w:ind w:firstLine="567"/>
        <w:jc w:val="both"/>
        <w:rPr/>
      </w:pPr>
      <w:r>
        <w:rPr>
          <w:rFonts w:cs="Times New Roman" w:ascii="Times New Roman" w:hAnsi="Times New Roman"/>
          <w:sz w:val="20"/>
          <w:szCs w:val="20"/>
        </w:rPr>
        <w:t>Опять этот вездесущий Бенч! Однако Апостол тут не сидит без дела… Эверетт задумался. Только сейчас по-настоящему осознал он всю неопределенность своего положения. Кто он — научный руководитель или консультант? В чем его обязанности и права? Подписанный им в Лондон договор говорил только о работе “на опорной станции фонда имени Теодора Финчля в течение трех лет”. И никаких подробностей. Тогда он как-то не придал этому зна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продолжать начатые вами опыты, — решил Эверетт. — Я имею в виду изучение механизма воздействие ионизирующими излучениями. А попутно посмотрим, чего можно достичь при помощи волн звуковых…</w:t>
      </w:r>
    </w:p>
    <w:p>
      <w:pPr>
        <w:pStyle w:val="Normal"/>
        <w:widowControl/>
        <w:ind w:firstLine="567"/>
        <w:jc w:val="both"/>
        <w:rPr/>
      </w:pPr>
      <w:r>
        <w:rPr>
          <w:rFonts w:cs="Times New Roman" w:ascii="Times New Roman" w:hAnsi="Times New Roman"/>
          <w:sz w:val="20"/>
          <w:szCs w:val="20"/>
        </w:rPr>
        <w:t>Обедал он здесь же, в башне. Предусмотрительности Блера поистине не было предела. В каждой комнате отдыха имелся специальный шкаф с уже знакомым ему наборным диском. Обеды, завтраки и ужины доставлялись сюда из таинственной столовой. Как видно, связь оставалась единственным пробелом в блестящем сервисе Альджауба. Правда, телефоны имелись в каждой комнате,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лло, сэр! — загремело в трубке, едва Эверетт снял ее с рычажка. — Как дышится в нашей берл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черт возьми, вам известно, что это я? — обозли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ха-ха! — невесть чему рассмеялся жизнерадостный Апостол. — Хо-хо-хо! Да вы шутник, сэр. Разве не слышали, что я вездесущ и всеведущ?</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бы… — Эверетт вовсе не был расположен к шуткам. — Мне надо связаться со своей ассистенткой, мисс Сногсби. Если это, конечно, не противоречит здешним правил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ечко, сэр. Полагаю, мисс Сногсби рада будет услышать вас. Бедняжка что-то грус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соединить, — осведомленность этого типа приводила его в ярость. — Я ж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 райт, сэр! — в трубке щелкнуло, и в ту же минуту раздался милый голосок Мэ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Мэй, — поспешно проговорил Эверетт. — Как вы себя чувству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нездоровится, — пожаловалась она. — Вы позволите мне не выходить до зав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разумеется. Отдыхайте, набирайтесь сил. Вечером я загляну к вам и расска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ый мистер Эверетт, — вздохнула девушка. — На меня напала такая хандра… Лучше я побуду одна сегодня. А завтра… Завтра с утра явлюсь на работу. 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 смутился Эверетт. — У меня здесь дюжина помощников, и мы отлично справимся. Пусть вас ничто не тревожит, Мэ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ам поделывает… наш хозяин? — с запинкой спросила девушка. — Вы его видели сего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ехал, — Эверетт почувствовал, что у него пересохло в горле. — Во всяком случае, собирался ех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И даже не счел нужным попро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ил извиниться и передать вам привет, — вероятно, впервые в жизни солг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эй промолчала. Эверетт медленно, очень медленно опустил трубку. Меж ними преграда, старая как мир преграда. И Блер, пожалуй, здесь вовсе ни при чем. Возраст — вот главное. Они люди разных поколений, этим сказано все…</w:t>
      </w:r>
    </w:p>
    <w:p>
      <w:pPr>
        <w:pStyle w:val="Normal"/>
        <w:widowControl/>
        <w:ind w:firstLine="567"/>
        <w:jc w:val="both"/>
        <w:rPr/>
      </w:pPr>
      <w:r>
        <w:rPr>
          <w:rFonts w:cs="Times New Roman" w:ascii="Times New Roman" w:hAnsi="Times New Roman"/>
          <w:sz w:val="20"/>
          <w:szCs w:val="20"/>
        </w:rPr>
        <w:t>Вечерам, собираясь домой, Эверетт заглянул к О’Лири. Физика он застал снимающим показания большого светящегося потенциоме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с утра можно будет приступить к опытам, — сообщил он О’Лири. — Я подготовил партию зрелой шистоце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еликолепно, — оживился физик, отодвигая записи. — Как это удалось вам так быст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отдать должное Блеру, организовано все блестяще. В лабораториях имеется саранча самых различных возрастов. Размножение и выращивание ее поставлено безупр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ем же тогда объясните вы провал наших опытов? Мы в точности следовали рецептам этого русского професс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тут дело в неточном определении возрастных групп, — подумав, ответил Эверетт. И спохва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зали: рецеп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У нас имеются исчерпывающие указания. Даже чертежи аппаратуры, применявшейся профессором Боров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атериалах этого я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ф передал прямо мне, в физическую лабораторию… Все уже собрано. Так что можете седлать коня и — марш-марш, гало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шли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вожу вас, — предложил О’Ли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ихо, — прислушиваясь к журчанию воды в канаве, заметил Эверетт. — Трудно даже поверить, что этот поселок обит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щение здесь не очень-то поощряется, — весело заметил неунывающий физик. — К тому же туземцы неплохо вышколены. Апостол держит их в ежовых рукавиц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жовые рукавицы и комфорт? — Эверетт указал на уютненькие коттеджи. — Что же все это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нут и пряник, — рассмеялся О’Лири. — Коттеджи — задаток. Когда осуществятся великие замыслы шефа, все сотрудники станут маленькими князьками. А пока — работа и дисциплина. Дисциплина и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еррасе их встретил Фар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понадобитесь сегодня, — отпустил его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ча поклонившись, шофер вы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неплохая школа? — физик с наслаждением растянулся в плетеном кресле. — Мне нра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не — не очень. — Эверетт нахмурился, вспомнив, что вторично произносит эту фразу. — Будете п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не возражаете, что-нибудь покрепче. У нас тут водится неплохой ром.</w:t>
      </w:r>
    </w:p>
    <w:p>
      <w:pPr>
        <w:pStyle w:val="Normal"/>
        <w:widowControl/>
        <w:ind w:firstLine="567"/>
        <w:jc w:val="both"/>
        <w:rPr/>
      </w:pPr>
      <w:r>
        <w:rPr>
          <w:rFonts w:cs="Times New Roman" w:ascii="Times New Roman" w:hAnsi="Times New Roman"/>
          <w:sz w:val="20"/>
          <w:szCs w:val="20"/>
        </w:rPr>
        <w:t>Действительно, на нижней полке буфета, среди солидного запаса горячительных напитков, Эверетт обнаружил несколько бутылок ямайского рома. Откупорив одну из них и “вызвав” фрукты, он вынес угощенье на терра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но! — воскликнул физик, приподняв бокал. — Посмотрите, как играет луч в золотистой жидкости. Янтарь, чистый янтарь! А когда пьешь, кажется, что глотаешь частицу солнца.</w:t>
      </w:r>
    </w:p>
    <w:p>
      <w:pPr>
        <w:pStyle w:val="Normal"/>
        <w:widowControl/>
        <w:ind w:firstLine="567"/>
        <w:jc w:val="both"/>
        <w:rPr/>
      </w:pPr>
      <w:r>
        <w:rPr>
          <w:rFonts w:cs="Times New Roman" w:ascii="Times New Roman" w:hAnsi="Times New Roman"/>
          <w:sz w:val="20"/>
          <w:szCs w:val="20"/>
        </w:rPr>
        <w:t>Эверетт не удержался от иронической улыбки. Видно, увлечения его коллеги несколько шире, чем можно было 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да, да, — мелкими глотками осушая бокал, продолжал О’Лири. — Частицы солнца… Выпьем за Великое Светило, Эверетт. Пейте и передайте мне бутылку. Чего, чего, а рома хватает в Альджаубе…</w:t>
      </w:r>
    </w:p>
    <w:p>
      <w:pPr>
        <w:pStyle w:val="Normal"/>
        <w:widowControl/>
        <w:ind w:firstLine="567"/>
        <w:jc w:val="both"/>
        <w:rPr/>
      </w:pPr>
      <w:r>
        <w:rPr>
          <w:rFonts w:cs="Times New Roman" w:ascii="Times New Roman" w:hAnsi="Times New Roman"/>
          <w:sz w:val="20"/>
          <w:szCs w:val="20"/>
        </w:rPr>
        <w:t>Рассеянно слушая быстро пьянеющего физика. Эверетт думал о своем. Разговор с Мэй не выходил из головы. Блер вскружил голову бедной девочке, это ясно. Он остался один, совсем один. Единственный близкий человек потеря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да вы совсем не пьете, — спохватился физик. — Давайте-ка свою чашу, Выпьем, коллега, выпьем за ваше посвящение в жрецы Неугасимого Пла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ьяны, О’Лири, — послушно подставляя бокал, с улыбкой заметил Эверетт. — Вам не следует больше п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восторженно подхватил физик. — Да, да, да! Я пьян, я совершенно пьян, но не от рома, нет. Неугасимое Пламя струится в моих жилах. Это блаженство, Эверетт, это подлинное блаженство. Когда-нибудь и вы испытаете его. Только нам, адептам великого Заратуштры, доступны эти неземные чувства…</w:t>
      </w:r>
    </w:p>
    <w:p>
      <w:pPr>
        <w:pStyle w:val="Normal"/>
        <w:widowControl/>
        <w:ind w:firstLine="567"/>
        <w:jc w:val="both"/>
        <w:rPr/>
      </w:pPr>
      <w:r>
        <w:rPr>
          <w:rFonts w:cs="Times New Roman" w:ascii="Times New Roman" w:hAnsi="Times New Roman"/>
          <w:sz w:val="20"/>
          <w:szCs w:val="20"/>
        </w:rPr>
        <w:t>Эверетт оторопело смотрел на своего коллегу: О’Лири преобразился. Огненная его шевелюра вздыбилась над побелевшим лицом, глаза пы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да, — все более распаляясь, продолжал ирландец. — Мы преемники мудрых мидийских магов! Наше божество — великий Агура Мазда! Вы не читали древние книги Авесты, Эверетт? Агура — это свет, правда, доброта, знание. Ему противостоит злой дух Ангра Майнью — весь тьма, лживость, злоба и невежество. Это он примешивает яд к растениям, дым к огню, грех к человеку, смерть к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ая легенда, — примирительно заметил Эверетт. — Все это 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физик положительно закусил уд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ткровение! Да, да, да, откровение, а не легенда! О, вы еще придете к нам. Придете! Или же разделите участь того — молодого, самоувере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ком это вы? — насторожи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не спрашивайте. Сейчас мне некогда. Я тороплюсь, я должен спешить. Прощайте, Эверетт!</w:t>
      </w:r>
    </w:p>
    <w:p>
      <w:pPr>
        <w:pStyle w:val="Normal"/>
        <w:widowControl/>
        <w:ind w:firstLine="567"/>
        <w:jc w:val="both"/>
        <w:rPr/>
      </w:pPr>
      <w:r>
        <w:rPr>
          <w:rFonts w:cs="Times New Roman" w:ascii="Times New Roman" w:hAnsi="Times New Roman"/>
          <w:sz w:val="20"/>
          <w:szCs w:val="20"/>
        </w:rPr>
        <w:t>И неугомонный физик, сорвавшись с места, устремился на улицу. Эверетт только пожал плечами. Трудно, очень трудно было ничему не удивляться в Альджаубе.</w:t>
      </w:r>
    </w:p>
    <w:p>
      <w:pPr>
        <w:pStyle w:val="Normal"/>
        <w:widowControl/>
        <w:ind w:firstLine="567"/>
        <w:jc w:val="both"/>
        <w:rPr/>
      </w:pPr>
      <w:r>
        <w:rPr>
          <w:rFonts w:cs="Times New Roman" w:ascii="Times New Roman" w:hAnsi="Times New Roman"/>
          <w:sz w:val="20"/>
          <w:szCs w:val="20"/>
        </w:rPr>
        <w:t>Пить больше не хотелось. Не зная чем заняться, Эверетт прошел по комнатам, вернулся в кабинет, впервые присел за письменный стол. Знакомая фиолетовая папка привлекла его внимание. “Профессор Боровик — взгляды и опыты”… Мысли унеслись в прошлое. Сорок третий год, совместная англо-советская экспедиция. Волны пеших саранчуков едва не покрывают баллоны автомашин. Тучи взрослых насекомых препятствуют старту самолетов. Как давно это было, как бесконечно давно!</w:t>
      </w:r>
    </w:p>
    <w:p>
      <w:pPr>
        <w:pStyle w:val="Normal"/>
        <w:widowControl/>
        <w:ind w:firstLine="567"/>
        <w:jc w:val="both"/>
        <w:rPr/>
      </w:pPr>
      <w:r>
        <w:rPr>
          <w:rFonts w:cs="Times New Roman" w:ascii="Times New Roman" w:hAnsi="Times New Roman"/>
          <w:sz w:val="20"/>
          <w:szCs w:val="20"/>
        </w:rPr>
        <w:t>Эверетт раскрывает папку, медленно перелистывает вшитые страницы. Надо отдать должное Блеру, — материал обширнейший. Стенографические записи выступлений, выдержки из невесть каким путем добытых писем, вырезки из журналов. Судя по всему, его советский коллега отнюдь не чурается массовых научно-популярных изданий. Именно в них он излагает свои смелые, граничащие с фантастикой прогнозы. Митогенетические излучения… “Теория камертона”… “Органы настройки” у живо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бопытно, чертовски любопытно… А это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ановился на вырезке из советского молодежного журнала.</w:t>
      </w:r>
    </w:p>
    <w:p>
      <w:pPr>
        <w:pStyle w:val="Normal"/>
        <w:widowControl/>
        <w:ind w:firstLine="567"/>
        <w:jc w:val="both"/>
        <w:rPr/>
      </w:pPr>
      <w:r>
        <w:rPr>
          <w:rFonts w:cs="Times New Roman" w:ascii="Times New Roman" w:hAnsi="Times New Roman"/>
          <w:sz w:val="20"/>
          <w:szCs w:val="20"/>
        </w:rPr>
        <w:t>Опираясь на ряд опытов, поставленных с применением метода парамагнитного резонанса, Боровик высказывал догадку о самом широком взаимодействии жизненных процессов с полным спектром электромагнитных колебаний. Эверетт дважды перечитал статью, оставляя на полях многочисленные пометки.</w:t>
      </w:r>
    </w:p>
    <w:p>
      <w:pPr>
        <w:pStyle w:val="Normal"/>
        <w:widowControl/>
        <w:ind w:firstLine="567"/>
        <w:jc w:val="both"/>
        <w:rPr/>
      </w:pPr>
      <w:r>
        <w:rPr>
          <w:rFonts w:cs="Times New Roman" w:ascii="Times New Roman" w:hAnsi="Times New Roman"/>
          <w:sz w:val="20"/>
          <w:szCs w:val="20"/>
        </w:rPr>
        <w:t>Начинались сумерки. Эверетт захлопнул папку, с наслаждением потянулся. Да, это был веселенький денечек. Впечатлений — с избытком, кажется, он сыт ими по горло. Теперь — отдыхать. И прежде всего отгородиться от Альджауба. Где она — славная оранжевая кноп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щупав клавиатуру, Эверетт бросил взгляд в окно. На вершине мрачной, оплавленной закатом башни виднелась человеческая фигура. Сразу забыв про кнопку, он потянулся за биноклем. Ну да, так и есть, это был неистовый ирландец. Скрестив руки на груди, оборотясь лицом к заходящему светилу, О’Лири неподвижно стоял на самом краю уступа. Огненная шевелюра его пылала.</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9</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Так сказал Заратуштра”</w:t>
      </w:r>
    </w:p>
    <w:p>
      <w:pPr>
        <w:pStyle w:val="Normal"/>
        <w:widowControl/>
        <w:ind w:firstLine="567"/>
        <w:jc w:val="both"/>
        <w:rPr/>
      </w:pPr>
      <w:r>
        <w:rPr>
          <w:rFonts w:cs="Times New Roman" w:ascii="Times New Roman" w:hAnsi="Times New Roman"/>
          <w:sz w:val="20"/>
          <w:szCs w:val="20"/>
        </w:rPr>
        <w:t>Мэй, как и обещала, с утра вышла на работу. Нетрудно было заметить, что девушка чем-то сильно взволнована. Внимательно наблюдавший за нею Эверетт несколько раз пытался выяснить причину, но Мэй явно уклонялась от разговора. В конце концов, махнув на все рукою, он с головой ушел в работу. Мэй помогала с обычным старанием и знанием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же опыт принес успех. Облученные особи одиночной шистоцерки стали сбиваться в кучу. О’Лири, проявлявший удивительную заинтересованность в опыте, пришел в восто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повторить в более широком масштабе, — предложил он. — У нас есть специальная площадка на несколько гекта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подумав, ответил Эверетт. — Это было б интересно. Надо только принять меры предосторож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меры приняты. К тому же — вокруг пустыня, — махнул рукой беззаботный физ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истоцерка умеет преодолевать пустыни, высочайшие горные хребты и даже океаны, — возразил Эверетт. — Отдельные насекомые добирались и до вашей родины, О’Лири, но, к счастью, не смогли прижиться там.</w:t>
      </w:r>
    </w:p>
    <w:p>
      <w:pPr>
        <w:pStyle w:val="Normal"/>
        <w:widowControl/>
        <w:ind w:firstLine="567"/>
        <w:jc w:val="both"/>
        <w:rPr/>
      </w:pPr>
      <w:r>
        <w:rPr>
          <w:rFonts w:cs="Times New Roman" w:ascii="Times New Roman" w:hAnsi="Times New Roman"/>
          <w:sz w:val="20"/>
          <w:szCs w:val="20"/>
        </w:rPr>
        <w:t>Поручив Мэй заняться подготовкой к новому опыту, он послал одного из лаборантов за фиолетовой папкой. Мысли, возникшие при чтении статьи Боровика, не давали ему покоя. Да, конечно, биотоки — одно из самых удивительных свойств живого организма. Взаимодействие их с внешними волновыми колебаниями, — вот ключ к решению многих биологических проблем. И не в этом ли заключена разгадка звукового “хлыста” Джап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учая работы Боровика, Эверетт внезапно обнаружил на полях следы сделанных до него пометок. Они, видимо, были тщательно стерты в свое время, но кое-где на бумаге сохранились еле заметные оттиски жесткого карандаша. К сожалению, слов разобрать был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у припомнились вчерашние бессвязные речи захмелевшего физ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у-Сир, — обратился он к лаборанту. — Вы утверждаете, что до меня работами здесь руководил лично мистер Б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 — ответил лаборант, как показалось Эверетту, не совсем уверенно. — Мистер Блер, затем мистер Бен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у меня не было других предшествен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ей раз вопрос, поставленный в упор, явно смутил лаборанта. Абу-Сир бросил тревожный взгляд на телефон, будто ожидая, что из аппарата вот-вот выпорхнет дух вездесущего Апост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ыло, сэр, — с заминкой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с сомнением покачал головой.</w:t>
      </w:r>
    </w:p>
    <w:p>
      <w:pPr>
        <w:pStyle w:val="Normal"/>
        <w:widowControl/>
        <w:ind w:firstLine="567"/>
        <w:jc w:val="both"/>
        <w:rPr/>
      </w:pPr>
      <w:r>
        <w:rPr>
          <w:rFonts w:cs="Times New Roman" w:ascii="Times New Roman" w:hAnsi="Times New Roman"/>
          <w:sz w:val="20"/>
          <w:szCs w:val="20"/>
        </w:rPr>
        <w:t>К работе над “хлыстом” он решил привлечь того же Абу-Сира, самого толкового из лаборантов. Вопрос об оборудовании решился просто. Билли Бенч понял все с полу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 райт, сэр, — прогудел невидимый Апостол. — Помещение будет к обеду. А через десять минут к вам явится механик.</w:t>
      </w:r>
    </w:p>
    <w:p>
      <w:pPr>
        <w:pStyle w:val="Normal"/>
        <w:widowControl/>
        <w:ind w:firstLine="567"/>
        <w:jc w:val="both"/>
        <w:rPr/>
      </w:pPr>
      <w:r>
        <w:rPr>
          <w:rFonts w:cs="Times New Roman" w:ascii="Times New Roman" w:hAnsi="Times New Roman"/>
          <w:sz w:val="20"/>
          <w:szCs w:val="20"/>
        </w:rPr>
        <w:t>И он явился, невесть откуда взявшийся, исполнительный и немногословный, как Фарук, туземец. Внимательно выслушав Эверетта, собрав наспех набросанные эскизы, он поклонился и молча вы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чинаю входить во вкус, — заметил Эверетт своему помощнику. — Что, что, а работать тут 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сэр, — вежливо согласился Абу-Сир.</w:t>
      </w:r>
    </w:p>
    <w:p>
      <w:pPr>
        <w:pStyle w:val="Normal"/>
        <w:widowControl/>
        <w:ind w:firstLine="567"/>
        <w:jc w:val="both"/>
        <w:rPr/>
      </w:pPr>
      <w:r>
        <w:rPr>
          <w:rFonts w:cs="Times New Roman" w:ascii="Times New Roman" w:hAnsi="Times New Roman"/>
          <w:sz w:val="20"/>
          <w:szCs w:val="20"/>
        </w:rPr>
        <w:t>К обеду новое помещение было подготовлено. Механик даже успел сконструировать специальную сирену переменной частоты и поместить ее в большом, пока еще пустом стеклянном ящике. Там же установили звукозаписывающую аппарат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пригласил О’Ли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ремя опытов мне надо точно регистрировать изменения частоты и тональности звука. Для этого нужны специальные приб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да, да, — с готовностью отозвался физик. — С удовольствием помогу вам. Речь идет о звуковом “хлысте” для шистоцерки, не так ли? Блер говорил о нем.</w:t>
      </w:r>
    </w:p>
    <w:p>
      <w:pPr>
        <w:pStyle w:val="Normal"/>
        <w:widowControl/>
        <w:ind w:firstLine="567"/>
        <w:jc w:val="both"/>
        <w:rPr/>
      </w:pPr>
      <w:r>
        <w:rPr>
          <w:rFonts w:cs="Times New Roman" w:ascii="Times New Roman" w:hAnsi="Times New Roman"/>
          <w:sz w:val="20"/>
          <w:szCs w:val="20"/>
        </w:rPr>
        <w:t>При новой лаборатории оказалась и комната отдыха с неизменным буфетом-автоматом. Здесь они и пообедали втроем, пригласив Мэй разделить компанию. На сей раз, к немалому удовольствию Эверетта, О’Лири был умерен в питье, остроумен и ожив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же они и договорились обо всем. Опыт с облучением на открытой площадке назначили на завтра. Мэй приняла на себя всю подготовку, а физик обещал проследить за переброской излучателей. Эверетт был доволен, очень доволен — ему не терпелось заняться своим “хлыстом”.</w:t>
      </w:r>
    </w:p>
    <w:p>
      <w:pPr>
        <w:pStyle w:val="Normal"/>
        <w:widowControl/>
        <w:ind w:firstLine="567"/>
        <w:jc w:val="both"/>
        <w:rPr/>
      </w:pPr>
      <w:r>
        <w:rPr>
          <w:rFonts w:cs="Times New Roman" w:ascii="Times New Roman" w:hAnsi="Times New Roman"/>
          <w:sz w:val="20"/>
          <w:szCs w:val="20"/>
        </w:rPr>
        <w:t>Остаток дня он провел с Абу-Сиром и механиком в звуковой лаборатории. Физик сдержал слово и установил все необходимые приб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тра можно и начинать, — с удовлетворением заметил Эверетт. — Мы заберем у Мэй часть облученных сегодня насекомых и посмотрим, как они будут реагировать на звуковые вол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завтра у нас уже кое-что намечено, — напомнил физ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а, — спохватился Эверетт. — Разумеется, мы прежде выедем на площадку. Ну а потом… Понимаете, О’Лири, я ждал много лет. Уже отчаялся осуществить свой проект и вот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да, — заражаясь его волнением, подхватил физик. — Это чертовски интересно. Звуковой “хлыст”! Здорово задумано. Как пришло вам в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обственно, не моя идея, — смущенно улыбнулся Эверетт. — В одном селении штата Бомб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вспомнил, — перебил экспансивный ирландец. — Полуголый старец, медные тарелки… Я о другом. Как объясняете себе вы это я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заду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знаться, до последнего времени я не мог в этом разобраться. И только вчера, познакомившись с переводом одной стат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ас опередили?! — воскликнул физ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невольно улыбнулся его испу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статья затрагивает лишь чисто теоретические вопросы. Но в ней, мне кажется, я нашел ответ и на интересующую нас проблему. Там очень любопытно трактуется роль биотоков… Скажите, О’Лири, вам никогда не случалось наблюдать взлет большой стаи саран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ейшее зрелище. Мириады особей, как по сигналу, взмывают вверх, застилая солнце. Заметьте — как по сигналу! Но кто же мог подать им этот сиг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прошептал физик. — Кто мог по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ычно румяное лицо его побледнело, глаза горели, и на мгновение Эверетту припомнился вчерашний силуэт на баш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дурно, О’Ли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продолжайте, пожалуй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им на время мысль о сигнале, — предложил Эверетт. — Что еще могло бы так дружно поднять стаю в воздух? Вы можете ответить: цель полета — поиски пищи. Это верно. Но почему, скажите, миллионы особей поднимаются вместе? Разве в одно время они кончают “трапезу”? Да ничего подобного! Я наблюдал это много раз. В то время как одни еще пожирают зелень, другие ползают по земле, по обглоданным стволам деревьев. Почему же эти, последние — не улетают? Чего ждут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температура? — подсказал О’Ли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жнейший фактор, — согласился Эверетт. — Саранча может взлететь, если только “мускулы” достаточно нагреты. Ее “моторчик” разогревается при температуре около 25 градусов. Но и это еще не обусловливает взлета. Никакая жара не поднимет в воздух только что опустившуюся стаю. Тут что-то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олько предположение, догадка, ее следует проверить, — предупредил Эверетт. — Мне думается: все дело в магнитном поле нер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гнитное поле нер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о обнаружено совсем недавно. Возникает через пять десятитысячных секунды после раздражения… Разумеется, величины этих полей у единичных насекомых микроскопически малы. Но накладываясь друг на друга, умножаясь тысячекратно, они быстро, почти мгновенно возраст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воскликнул О’Лири. — Так, очевидно, оно и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представим себе стаю шистоцерки, — продолжал Эверетт. — Она заканчивает очередное пиршество. Часть саранчи еще работает челюстями, поспешно перемалывая корм, другие ползают, собирая остатки пищи. Есть и такие, что уже сейчас стремятся в полет. Тела их излучают электрические импульсы. Пока поле еще слишком слабо. Но вот все больше и больше саранчи включается в этот своеобразный “хор”. Наконец, волновые колебания достигают нужной силы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тая целиком отрывается от земли! Да, да,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чень часто приходилось осматривать поврежденные плантации, — продолжал Эверетт. — Принято считать, что шистоцерка опустошает их подчистую. Но это неверно. Каждый раз я обнаруживал там какие-то остатки корма. Трудно объяснимый факт, если учесть потрясающую жадность саранчи. Однако, если догадка моя верн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а, да, разумеется, сигнал! — подхватил физик. — Он действует, как команда на дисциплинированное войско. Конец привалу, котелки на бок и вперед, только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но, в свое время и вы потаскали ранец, — улыбну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 в самом пекле. Только чудо спасло меня от гибели, — уже без всякого воодушевления пробормотал О’Лири. Оживления его как не бы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хватит ли на сегодня? — взглянув на стенные часы, угрюмо заметил он. — Пора и по дом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выкший уже к экстравагантности своего коллеги, Эверетт только пожал плечами.</w:t>
      </w:r>
    </w:p>
    <w:p>
      <w:pPr>
        <w:pStyle w:val="Normal"/>
        <w:widowControl/>
        <w:ind w:firstLine="567"/>
        <w:jc w:val="both"/>
        <w:rPr/>
      </w:pPr>
      <w:r>
        <w:rPr>
          <w:rFonts w:cs="Times New Roman" w:ascii="Times New Roman" w:hAnsi="Times New Roman"/>
          <w:sz w:val="20"/>
          <w:szCs w:val="20"/>
        </w:rPr>
        <w:t>Они проводили Мэй до ее домика под белоснежной крышей и, попрощавшись с дедушкой, в нерешительности остановились на безлюдной ал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вздохнул Эверетт. — Что там ни говори — тоскливое местеч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йдем ко мне? — предложил О’Ли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те, — равнодушно отозвался Эверетт. И усмехнулся: — Взглянем на вашу кры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да, — рассмеялся физик. Он уже снова был оживлен и весел, непостижимый этот человек. — Держу пари — не отгад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же — изумруд! — в тон ему отозвался Эверетт. — Цвет радости, оптимизма,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 кармин… Нет? Оранж… Тоже нет? Ультрамарин, лазурь, нежно-голу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и нет! — О’Лири быстро увлек спутника в глубину аллеи. — Смотрите, вот моя об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у!.. — только и смог ответить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ыша коттеджа горела червонным зол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шеф, как видите, не лишен фантаз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довольно мрачной. Альджауб — Селение мертвых… Ну что б назвать Городом Разноцветных Кры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гласив гостя в кабинет. О’Лири нажал одну из кнопок. На середину комнаты послушно выкатился десертный столик, точно такой же, как у Эверетта, только с ромом вместо коктей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ен признаться, я очень редко пью, — заметил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привыкнете пить почаще, — заверил его О’Лири, придвигая стулья.</w:t>
      </w:r>
    </w:p>
    <w:p>
      <w:pPr>
        <w:pStyle w:val="Normal"/>
        <w:widowControl/>
        <w:ind w:firstLine="567"/>
        <w:jc w:val="both"/>
        <w:rPr/>
      </w:pPr>
      <w:r>
        <w:rPr>
          <w:rFonts w:cs="Times New Roman" w:ascii="Times New Roman" w:hAnsi="Times New Roman"/>
          <w:sz w:val="20"/>
          <w:szCs w:val="20"/>
        </w:rPr>
        <w:t>На письменном столе в беспорядке валялись книги. Эверетт машинально поднял одну из них. “Ренан, — прочел он на обложке. — Исторические религиозные этюды”. Рядом лежало прекрасное издание “История религий” Менз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лекаетесь религиозными проблемами? — обернулся он к О’Ли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ядем, — ответил т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яча улыбку, Эверетт подсел к столику. Что происходит с этим чудаком? Только что шутил, смеялся и вот опять набежала ту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пили в молчании. “Что это я! — спохватился Эверетт. — И впрямь, можно так втя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ите вы в бога? — внезапно спросил О’Ли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опрос, над которым не задумывался ни 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из богобоязненной католической семьи, — угрюмо сказал О’Лири. — С детства вера была для меня всем: и утешением, и наградой, и надеждой. С малых лет мечтал я о рае, а оказался… в аду. В гитлеровском а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ыли в пл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одил к ним в лапы еще в Дюнкерке. Всю войну провел в Заксенгаузене. Если б вы знали, Эверетт, если бы только 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ногое чи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е расскажешь, нет, нет. Надо было самому видеть, пережить, только тогда… Впрочем, — О’Лири с усмешкой посмотрел на гостя. — Кто знает. Для вас, быть может, еще не все потеря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невольно вздрогнул. И не столько от зловещего смысла этих слов, сколько от тона, каким были произнесены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ая у вас манера шутить, О’Ли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лько хотел напомнить: “Пути господни неисповедимы”. Так утверждают, во всяком случае, эти чудаки-христи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аки-христиане?.. Н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веретт, да, да, да, — О’Лири так стремительно схватил стакан, что густая, золотистая жидкость плеснула на столик. — Я больше не католик, не христианин. Я — пар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у показалось, что он сходит с 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парс?! Но это давным-давно умершая религ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ало было воздвигнуто человеком храмов, — тем же многозначительным, угрюмым тоном продолжал О’Лири. — Большинство их лежит в развалинах. Вы говорите, учение Заратуштры мертво? Поезжайте в Индию, в Бомбей, там найдете стотысячную общину парсов. Под Тегераном вы встретите целые деревни — они зовут себя гебрами. А сколько приверженцев истинной религии рассеяно по свету? Мы должны объединить их,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 вами! О, вы еще придете к нам, это неизбежно, да, да, да. Это неизбежно, как ежедневное возвращение Великого Светила. Что вы так смотрите? Думаете — пья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не так просто понять, О’Лири. Католик и вдруг…</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 просто, — усмехнулся физик. — Вот если б мы вместе побывали у нацистов… Христианское всепрощение? Нет, нет и нет! Борьба, яростная борьба со злом — вот истинное предназначение человека. Так сказал Заратуш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а он не в своем уме! — догадался Эверетт. — Конечно же, как не сообразил я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еянно слушая О’Лири, с жаром излагавшего содержание Зенд-Авесты, священной книги парсов, Эверетт тщетно пытался собраться с мыслями. Блер с его необузданным честолюбием, всемогущий Апостол-привратник, ирландец-огнепоклонник… Что объединяет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утные подозрения вновь овладели Эверет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О’Лири… Человек, о котором упомянули вы вчера, — кто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с-с…, — как и накануне, понизил голос ирландец. — Его имя под запретом. Могучий Агура Мазда отвернулся от него, и он исчез, растаял. Так тает утренний туман под лучами Великого Светила.</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10</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Хлыст доктора Эверетта</w:t>
      </w:r>
    </w:p>
    <w:p>
      <w:pPr>
        <w:pStyle w:val="Normal"/>
        <w:widowControl/>
        <w:ind w:firstLine="567"/>
        <w:jc w:val="both"/>
        <w:rPr/>
      </w:pPr>
      <w:r>
        <w:rPr>
          <w:rFonts w:cs="Times New Roman" w:ascii="Times New Roman" w:hAnsi="Times New Roman"/>
          <w:sz w:val="20"/>
          <w:szCs w:val="20"/>
        </w:rPr>
        <w:t>В эту ночь Эверетт долго не мог заснуть. Склонившись к радиоприемнику, бездумно вращал ручку верньера, выхватывая из эфира всплески джазов и разноязычный говор. Одиночество, с которым, казалось, свыкся уже давно, вдруг навалилось тяжким, почти непосильным грузом. “С чего бы это? — недоумевал он. — Уж не схожу ли я с ума в этом чертовом Альджау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бота! — решил он утром. — Я ничего не знаю, кроме работы. Не знаю и не хочу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погрузился в исследования, забыв обо всем на свете.</w:t>
      </w:r>
    </w:p>
    <w:p>
      <w:pPr>
        <w:pStyle w:val="Normal"/>
        <w:widowControl/>
        <w:ind w:firstLine="567"/>
        <w:jc w:val="both"/>
        <w:rPr/>
      </w:pPr>
      <w:r>
        <w:rPr>
          <w:rFonts w:cs="Times New Roman" w:ascii="Times New Roman" w:hAnsi="Times New Roman"/>
          <w:sz w:val="20"/>
          <w:szCs w:val="20"/>
        </w:rPr>
        <w:t>Работать было удивительно легко. Все указания его, даже простые пожелания, выполнялись безоговорочно и молниеносно. Апостол оказался истинным Чудотворцем. За какие-то сутки над всем участком, отведенным под облучение саранчи, на высоте десяти метров был натянут пластмассовый светопроницаемый купол. С той же быстротой, как по мановению волшебного жезла, преобразился и сам участок. Две широкие канавы протянулись вдоль него, увлажняя песок, по берегам их высадили тростник — лучший корм для созревающей шистоцерки.</w:t>
      </w:r>
    </w:p>
    <w:p>
      <w:pPr>
        <w:pStyle w:val="Normal"/>
        <w:widowControl/>
        <w:ind w:firstLine="567"/>
        <w:jc w:val="both"/>
        <w:rPr/>
      </w:pPr>
      <w:r>
        <w:rPr>
          <w:rFonts w:cs="Times New Roman" w:ascii="Times New Roman" w:hAnsi="Times New Roman"/>
          <w:sz w:val="20"/>
          <w:szCs w:val="20"/>
        </w:rPr>
        <w:t>Убедившись, что облученная саранча приступила к яйцекладке, Эверетт, оставив все на Мэй, занялся “хлыстом”. Здесь дела шли далеко не так успешно. Абу-Сир приходил в подлинное отчаяние. И было от чего. Саранча определенно отказывалась реагировать на звук. Не обращая внимания на сирену, она невозмутимо перемалывала пищ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подождать, — решил наконец Эверетт. — Подождем, пока на участке мисс Сногсби не созреет новое поколение стадной разновид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у-Сир вопросительно взглянул на своего руковод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ее слишком мало, — пояснил ученый. — Я хочу провести наблюдение над целой ста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ири он изложил свою мысль подроб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из кубышек выйдет полноценная стадная разновидность, то, созрев, она начнет проявлять стремление к полету. Мы и “подслушаем” ее сигн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да, — как и всегда, сразу загорелся физик. — Верная мысль. Я подготовлю аппаратуру.</w:t>
      </w:r>
    </w:p>
    <w:p>
      <w:pPr>
        <w:pStyle w:val="Normal"/>
        <w:widowControl/>
        <w:ind w:firstLine="567"/>
        <w:jc w:val="both"/>
        <w:rPr/>
      </w:pPr>
      <w:r>
        <w:rPr>
          <w:rFonts w:cs="Times New Roman" w:ascii="Times New Roman" w:hAnsi="Times New Roman"/>
          <w:sz w:val="20"/>
          <w:szCs w:val="20"/>
        </w:rPr>
        <w:t>Хотя на участке Мэй появились личинки, об успехе опыта судить было еще нельзя. Первый возраст саранчуков имел чисто зеленую окраску, свойственную как стадной, так и одиночной форме. Но уже у второго возраста отчетливо обозначилась темная пятнистость на груди. Мэй немедленно доложила об этом по телеф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 обрадовался Эверетт. — Сообщайте мне, пожалуйста, после каждой линьки.</w:t>
      </w:r>
    </w:p>
    <w:p>
      <w:pPr>
        <w:pStyle w:val="Normal"/>
        <w:widowControl/>
        <w:ind w:firstLine="567"/>
        <w:jc w:val="both"/>
        <w:rPr/>
      </w:pPr>
      <w:r>
        <w:rPr>
          <w:rFonts w:cs="Times New Roman" w:ascii="Times New Roman" w:hAnsi="Times New Roman"/>
          <w:sz w:val="20"/>
          <w:szCs w:val="20"/>
        </w:rPr>
        <w:t>Число и размер пятен постепенно увеличивались. А через несколько линек зеленый цвет полностью исчез, уступив желтовато-коричневому. Саранчуки четвертого возраста имели уже ярко выраженную стадную окраску: желтую с черными пят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ачинают скулиживаться, — позвонила однажды Мэ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хорошо, — заволновался Эверетт. — Сейчас же 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омнив, с каким интересом относился к этим опытам О’Лири, он пригласил его с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улиживание? — не понял физ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лигой мы именуем стаю саранчи, сгрудившуюся для полета, — пояснил Эверетт. — Скулиживаться — сбиваться в стаю.</w:t>
      </w:r>
    </w:p>
    <w:p>
      <w:pPr>
        <w:pStyle w:val="Normal"/>
        <w:widowControl/>
        <w:ind w:firstLine="567"/>
        <w:jc w:val="both"/>
        <w:rPr/>
      </w:pPr>
      <w:r>
        <w:rPr>
          <w:rFonts w:cs="Times New Roman" w:ascii="Times New Roman" w:hAnsi="Times New Roman"/>
          <w:sz w:val="20"/>
          <w:szCs w:val="20"/>
        </w:rPr>
        <w:t>Обнесенный плотной сеткой участок буквально кишел взрослыми насекомыми. Большинство их плотно сгрудилось среди начисто объеденных кустов гелиотропа. От тростника тоже осталась лишь древесина. Последние дни пища сюда доставлялась из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снял с обглоданного куста крупную шистоцер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линенные надкрылья, лимонно-желтая окраска, — заметил он. — Типичнейшая стадная фор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да! И получена искусственно! Вас можно поздравить, дорогой колл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екомое, сидя на ладони, грозно шевелило усиками. Эверетт сбросил его легким щелч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только повторили опыт Боровика, — напомнил он. — Опыт, имеющий чисто познавательное значение. Не думаете же вы завести саранчовую фер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 развеселился О’Лири. — Саранчовая ферма! Здорово звучит,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 утра прекратила подачу корма, — доложила Мэй. — Ведь вы хотели наблюдать взлет ста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я не вижу никаких признаков, — заметил Эверетт, внимательно наблюдая за насекомыми. — Сколько градусов? Тридцать три? Странно, очень странно. Не может же влиять на них потолок — они его попросту не видят.</w:t>
      </w:r>
    </w:p>
    <w:p>
      <w:pPr>
        <w:pStyle w:val="Normal"/>
        <w:widowControl/>
        <w:ind w:firstLine="567"/>
        <w:jc w:val="both"/>
        <w:rPr/>
      </w:pPr>
      <w:r>
        <w:rPr>
          <w:rFonts w:cs="Times New Roman" w:ascii="Times New Roman" w:hAnsi="Times New Roman"/>
          <w:sz w:val="20"/>
          <w:szCs w:val="20"/>
        </w:rPr>
        <w:t>Он поднял голову. Тончайшая полиэтиленовая пленка, прикрывавшая участок, действительно была неразлич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озьми! — внезапно воскликнул он. — Как мог я упустить… Конечно же они не взлетят. Мы можем ждать до бесконеч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кое? — встревожился О’Ли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эй с удивлением огляде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енка преградила путь воздушным токам, — объяснил Эверетт. — Саранча использует для взлета вертикальные токи воздуха. Так она не взле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ерем “крышу”, — предложил О’Лири. — К чему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 возразил Эверетт. — Мы не вправе выпускать отсюда шистоцерку. Надо что-нибудь при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шел расстроенный, но через несколько часов запыхавшийся О’Лири влетел к нему в лабораторию с радостной ве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о! — веснушчатое мальчишеское лицо физика сияло. — Вот запись биотоков взлетающей шистоцерки. Да, да, да, ключ в наших ру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но, — Эверетт осторожно принял у него хрупкий пластмассовый цилиндр. — Теперь надо только рассчитать идентичные звуковые колебания и… Позвольте, но… но как же она взлет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постол распорядился снять “кры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 преступление! — возмутился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ири ответил ему добродуш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чего вы горячитесь. Разве мы поступили так не в высших интересах науки? И потом — Билли Бенч по всем организационным вопросам замещает шефа. Ответственность он принял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только вздохнул. Доказывать что-либо сейчас было беспол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у-Сир, — позвал он. — Готовим новый опыт с сир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это был ключ! Сирена, лично отрегулированная О’Лири, “заговорила” с шистоцеркой на понятном ей языке. Повинуясь звуковому сигналу, насекомые начинали прыгать и, трепеща крыльями, устремлялись вверх. Стеклянная крышка сбивала их наземь, но они с тупым упорством вновь и вновь повторяли свои попы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Эверетт распорядился выключить сир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беда, дорогой коллега, победа! — ликовал О’Лири. — От всей души поздравляю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аш общий успех, — Эверетта смущали бурные излияния О’Лири, но в душе он и сам испытывал глубочайшее удовлетворение. — Вы немало потрудились. И если б не ваши приб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слова больше! — нахмурился физик. — “Хлыст” принадлежит вам, и только вам. С самой идеи и до блестящего воплощения. Ну, а если и дальше понадобится моя помощь, — всегда к вашим услуг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с чувством пожал ему руку Эверетт. — Впереди еще много работы, и ваше участие в ней поистине неоценимо.</w:t>
      </w:r>
    </w:p>
    <w:p>
      <w:pPr>
        <w:pStyle w:val="Normal"/>
        <w:widowControl/>
        <w:ind w:firstLine="567"/>
        <w:jc w:val="both"/>
        <w:rPr/>
      </w:pPr>
      <w:r>
        <w:rPr>
          <w:rFonts w:cs="Times New Roman" w:ascii="Times New Roman" w:hAnsi="Times New Roman"/>
          <w:sz w:val="20"/>
          <w:szCs w:val="20"/>
        </w:rPr>
        <w:t>Работы действительно предстояло много. Надо было испытать сирену в природных условиях на открытом участке, проверить ее действие на другие виды саранчи, определить минимальную силу звука в зависимости от величины и плотности стаи, от погодных условий.</w:t>
      </w:r>
    </w:p>
    <w:p>
      <w:pPr>
        <w:pStyle w:val="Normal"/>
        <w:widowControl/>
        <w:ind w:firstLine="567"/>
        <w:jc w:val="both"/>
        <w:rPr/>
      </w:pPr>
      <w:r>
        <w:rPr>
          <w:rFonts w:cs="Times New Roman" w:ascii="Times New Roman" w:hAnsi="Times New Roman"/>
          <w:sz w:val="20"/>
          <w:szCs w:val="20"/>
        </w:rPr>
        <w:t>С открытием “хлыста” рабочий день еще более уплотнился. Теперь уже все лаборатории работали с полной нагрузкой. Не управляясь за день, Эверетт часто забирал материалы домой, засиживаясь над ними до глубокой ночи.</w:t>
      </w:r>
    </w:p>
    <w:p>
      <w:pPr>
        <w:pStyle w:val="Normal"/>
        <w:widowControl/>
        <w:ind w:firstLine="567"/>
        <w:jc w:val="both"/>
        <w:rPr/>
      </w:pPr>
      <w:r>
        <w:rPr>
          <w:rFonts w:cs="Times New Roman" w:ascii="Times New Roman" w:hAnsi="Times New Roman"/>
          <w:sz w:val="20"/>
          <w:szCs w:val="20"/>
        </w:rPr>
        <w:t>Иногда после работы он раскрывал фиолетовую папку. “Космический ключ” волновал воображение, самые неожиданные, заманчивые проекты возникали в уме. Но сейчас об этом можно было только мечтать. Эверетт не мог и не хотел отрываться от своего “хлыста”. К будущей весне, к моменту появления первых саранчовых стай, надо было дать людям надежное, безотказное оружие.</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11</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Джин вырвался из бутылки!”</w:t>
      </w:r>
    </w:p>
    <w:p>
      <w:pPr>
        <w:pStyle w:val="Normal"/>
        <w:widowControl/>
        <w:ind w:firstLine="567"/>
        <w:jc w:val="both"/>
        <w:rPr/>
      </w:pPr>
      <w:r>
        <w:rPr>
          <w:rFonts w:cs="Times New Roman" w:ascii="Times New Roman" w:hAnsi="Times New Roman"/>
          <w:sz w:val="20"/>
          <w:szCs w:val="20"/>
        </w:rPr>
        <w:t>Время шло. Дни слагались в недели, недели — в месяцы. Эверетт все более замыкался в себе. Невидимая преграда, возникшая между ним и Мэй, угнетала его, приводила в отчаяние. Девушка оставалась с ним неизменно приветливой, но прежней сердечности не было и в помине.</w:t>
      </w:r>
    </w:p>
    <w:p>
      <w:pPr>
        <w:pStyle w:val="Normal"/>
        <w:widowControl/>
        <w:ind w:firstLine="567"/>
        <w:jc w:val="both"/>
        <w:rPr/>
      </w:pPr>
      <w:r>
        <w:rPr>
          <w:rFonts w:cs="Times New Roman" w:ascii="Times New Roman" w:hAnsi="Times New Roman"/>
          <w:sz w:val="20"/>
          <w:szCs w:val="20"/>
        </w:rPr>
        <w:t>Никак не мог сблизиться он и с О’Лири. Странный религиозный фанатизм, обычно охватывавший ирландца в вечерние часы, отпугивал Эверетта.</w:t>
      </w:r>
    </w:p>
    <w:p>
      <w:pPr>
        <w:pStyle w:val="Normal"/>
        <w:widowControl/>
        <w:ind w:firstLine="567"/>
        <w:jc w:val="both"/>
        <w:rPr/>
      </w:pPr>
      <w:r>
        <w:rPr>
          <w:rFonts w:cs="Times New Roman" w:ascii="Times New Roman" w:hAnsi="Times New Roman"/>
          <w:sz w:val="20"/>
          <w:szCs w:val="20"/>
        </w:rPr>
        <w:t>Дважды в Альджаубе появлялся Блер. Горячие поздравления шефа Эверетт принял довольно равноду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я начисто лишен честолюбия, — признался он. — Сознание принесенной пользы — другой награды я не желал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Джордж, — с чувством сказал американец. — Знаю и бесконечно дорожу вашей друж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ка, Бен, — без обиняков осведомился Эверетт. — Кто был здесь моим предшественником?</w:t>
      </w:r>
    </w:p>
    <w:p>
      <w:pPr>
        <w:pStyle w:val="Normal"/>
        <w:widowControl/>
        <w:ind w:firstLine="567"/>
        <w:jc w:val="both"/>
        <w:rPr/>
      </w:pPr>
      <w:r>
        <w:rPr>
          <w:rFonts w:cs="Times New Roman" w:ascii="Times New Roman" w:hAnsi="Times New Roman"/>
          <w:sz w:val="20"/>
          <w:szCs w:val="20"/>
        </w:rPr>
        <w:t>Он был убежден, что захватил на этот раз врасплох своего неуязвимого друга-шефа, тот и бровью не пов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телось посвящать вас в эту неприятную историйку, — равнодушно ответил Блер. — Мне попался юнец — вздорный и самонадеянный. А когда перед ним открылись подлинные масштабы исследований, растерялся. Пришлось расстаться с ним, и я, наконец, понял, что без настоящего ученого тут не обойт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был обезоружен.</w:t>
      </w:r>
    </w:p>
    <w:p>
      <w:pPr>
        <w:pStyle w:val="Normal"/>
        <w:widowControl/>
        <w:ind w:firstLine="567"/>
        <w:jc w:val="both"/>
        <w:rPr/>
      </w:pPr>
      <w:r>
        <w:rPr>
          <w:rFonts w:cs="Times New Roman" w:ascii="Times New Roman" w:hAnsi="Times New Roman"/>
          <w:sz w:val="20"/>
          <w:szCs w:val="20"/>
        </w:rPr>
        <w:t>Они провели вечер за дружеской беседой. Блер не касался больше честолюбивых замыслов, но и не скрывал, что все это время потратил на объезд своих “владений”. Последнее слово он произносил с шутливой важностью, а рассказ пересыпал десятками забавных подробностей, придававших разговору легкий, непринужденный харак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ично они встретились уже в начале ве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за что не угадаете, где я был, — с места огорошил его Блер. — В Южной Америке. Вот где настоящее царство насекомых! Между прочим, одни исследователь утверждает, что в Бразилии господствует муравей, а не человек. И это отнюдь не парадок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ак, — улыбнулся Эверетт. — Хотите и муравья пристегнуть к своей колесн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ейтесь, Джордж. Я убежден, что эти маленькие солдатики способны завоевать весь мир. Без ракет и без термоядерного оружия, заметьте. Дайте им только Бонапарта.</w:t>
      </w:r>
    </w:p>
    <w:p>
      <w:pPr>
        <w:pStyle w:val="Normal"/>
        <w:widowControl/>
        <w:ind w:firstLine="567"/>
        <w:jc w:val="both"/>
        <w:rPr/>
      </w:pPr>
      <w:r>
        <w:rPr>
          <w:rFonts w:cs="Times New Roman" w:ascii="Times New Roman" w:hAnsi="Times New Roman"/>
          <w:sz w:val="20"/>
          <w:szCs w:val="20"/>
        </w:rPr>
        <w:t>Вот тогда-то и прозвучала памятная фраза о “саранче, путешествующей без виз”. В тот раз Эверетт не придал ей значения, но не прошло и двух недель, как весь этот шутливый разговор предстал перед ним совершенно в ином свете…</w:t>
      </w:r>
    </w:p>
    <w:p>
      <w:pPr>
        <w:pStyle w:val="Normal"/>
        <w:widowControl/>
        <w:ind w:firstLine="567"/>
        <w:jc w:val="both"/>
        <w:rPr/>
      </w:pPr>
      <w:r>
        <w:rPr>
          <w:rFonts w:cs="Times New Roman" w:ascii="Times New Roman" w:hAnsi="Times New Roman"/>
          <w:sz w:val="20"/>
          <w:szCs w:val="20"/>
        </w:rPr>
        <w:t>Прозрение пришло внезапно. Однажды вечером странный гость переступил порог его коттеджа. Он был не более пяти футов ростом — этот забавный юркий человечек с маленькими выпуклыми глазками на кукольном загорелом лич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я по одежде — короткие белые штаны, тенниска и панама с серебряным кузнечиком — посетитель принадлежал к числу служащих Альджау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рри Гопс, — представился человечек, вежливо сняв панаму. — Младший метеоролог Гарри Гоп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интересованный Эверетт провел нежданного гостя в кабинет. За все время пребывания в Альджаубе никто, кроме Блера и О’Лири, никогда не навещал его. Молчаливый Фарук, разумеется, в счет не 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ас, — приветливо указал на кресло Эверетт. Ему показалось, что гость испытывает смущение, но он тут же понял свою ошибку. Это была настороженность, а не робость. Усаживаясь в кресло, Гопс внимательно огляде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щение здесь не очень-то поощряется, — тихо пояснил он. — Если не возражаете, будем говорить вполгол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кивнул. Он был не на шутку заинтриго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дивляйтесь моим вопросам, — продолжал Гопс. — Я газетчик. Проникнуть сюда было не так-то просто. У меня к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решительно прервал его раздосадованный Эверетт. — Я принял было вас за товарища по работе. Но если вы из газеты… У меня нет полномочий давать какую-либо информ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езко встал, исполненный негодования, однако бесцеремонный посетитель и глазом не морг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тказываетесь говорить со мной? — не меняя позы, осведомился г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уполномочен, — сухо повторил Эверетт. — Мне нечего вам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если здесь готовится преступ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а, произнесенные тихим спокойным голосом, прозвучали для Эверетта ударом грома. Он круто обер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ак и знал, — с удовлетворением кивнул газетчик. — Вы тоже чувствуете, что не все здесь ладно. Чувствуете, тревожитесь, гоните прочь догадки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вновь прервал его решительным движением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изв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ничего, — честно признался Гопс. — Кое-какие разрозненные факты. Например, о создании хлебных фон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лебные фонды? — искренне удивился Эверетт. — Ничего 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Востоке самыми неустойчивыми являются цены на хлеб, — все с той же невозмутимостью пояснил газетчик. — Амплитуда колебаний их огромна. Особенно высоко взлетают они во время стихийных бедст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 нетерпеливо перебил Эверетт. — Но какое отношение это им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непосредственное. Агенты Блера скупают зерно где только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насторож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тите ли вы сказать… — он не договорил. Уж очень чудовищно было это предпол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ветьте мне прямо, доктор, — попросил Гопс. — Можно ли имеющимися у нас средствами искусственно вызвать вспышку размножения саран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 подтвердил Эверетт. И, подумав, добавил: — Правда, она будет носить ограниченный харак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таких пунктов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вспомнил Эверетт. — Блер сам говорил об этом. И если везде организовать “производство” шистоцерки стадной разновидности… Но позвольте, — спохватился он. — Что, собственно, дает нам право подозревать его? Скупка з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ссовая скупка, — поправил Гопс. — И еще. Знаете, чем мы занимаемся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онятно вообще, что делать здесь метеоролог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жедневно составляем синоптические карты и вручаем их… Как бы вы думали, к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илли Бен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Не правда ли — колоритная фигура. Да вот и он — легок на помине. Как говорят, помяни че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джентльмены! — весело зарокотал лысый Апостол, появляясь в дверях. — Извините, что прерываю вас. Служ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обязан? — холодно осведомился Эверетт. Никогда еще этот тип не вызывал в нем такого ожесточения. — Уж не вздумали ли вы за мной шпио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постол не ответил. Обернувшись к газетчику-метеорологу, он выразительно кивнул на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вызывает шеф. Машина уже под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пс обменялся взглядом с Эверет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шеф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нет, — ухмыльнулся Апостол. — Вам предстоит сделать добрую сотню миль. Советую потороп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Бенч! — вмешался было Эверетт, но Гопс останов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попишешь, доктор, в Альджаубе свои порядки. Очевидно, мы говорили все же слишком гром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вернувшись к Апостолу, он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сь, ваше преосвященство. Заберу только свое барахлишко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щи в машине, — последовал краткий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зетчик только присвист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щайте, доктор. И не тревожьтесь за меня. Я слишком известен читателю, чтоб раствориться в этой пустыне. Все будет о’кей.</w:t>
      </w:r>
    </w:p>
    <w:p>
      <w:pPr>
        <w:pStyle w:val="Normal"/>
        <w:widowControl/>
        <w:ind w:firstLine="567"/>
        <w:jc w:val="both"/>
        <w:rPr/>
      </w:pPr>
      <w:r>
        <w:rPr>
          <w:rFonts w:cs="Times New Roman" w:ascii="Times New Roman" w:hAnsi="Times New Roman"/>
          <w:sz w:val="20"/>
          <w:szCs w:val="20"/>
        </w:rPr>
        <w:t>Эверетт вышел проводить его. У палисадника стоял черный “бьюик”, молчаливый Фарук сидел за ру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поряжение шефа, сэр, — пояснил Бенч. — К утру ваш арапчонок будет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тронулась почти бесшумно, маленький газетчик обернулся и помаха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ый вызов, — с расстановкой заметил Эверетт. — Вы не находите, мистер Бен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транного, сэр, — возразил Апостол. — Они, эти ученые ветродуи, недельку назад прибыли. Один-то подлинный, а другой — я сразу учуял — темная лошадка. Так и оказалось — газетчик. Из самых пронырливых. Сенсаций ищ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тут страш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что! — добродушно подмигнул Апостол. — Можно бы и подкинуть сюжетик. В Альджаубе есть кое-что такое… Вон, посмотрите, напри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казал куда-то вверх. Там в вечернем, но еще светлом, бирюзовом небе, застыли две черные т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ифы, — пояснил Апостол. — Патрулируют над башней. Понимаете, здешние язычники в древности выставляли там своих покойников. Вот и привадили пташек, до сих пор слетаются. Я с удовольствием проводил бы туда газетч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ему это интересно, — усмехну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кажите, сэр. Среди древних скелетиков там имеется один — совсем свеженький, в цепях. Прикован, знаете, в такой неудобной позе. Намертво. Очень впечатляющее зре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постол весело подмигнул и нахлобучил свою форменную пана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окойной вам ночи, сэр. Приятных сновид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те, — удержал его Эверетт. — Я хочу немедленно видеть Б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лаете видеть шефа? — удивился Бенч. — Но вы сами понимаете — это совершенн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ем не менее я его увижу, — твердо ответил Эверетт. — Как только вернется Фарук, я 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постол был явно озадач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ытаюсь связаться с шефом, — пробормотал он и поспешил откла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Эверетт не вышел на работу. Через полчаса в спальне раздался телефонный звон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сэр! — зарокотало в трубке. — Доброе утро. Как чувствуете себя, как сп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лепно, — ответил Эверетт. — Когда будет ма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еще настаиваете на свидании с шефом? Безнадежная зат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Бенч, — рассвирепел Эверетт. — Вы можете запереть меня в Альджаубе, но учтите, пока не выясню всего, что нужно, я тут у вас и пальцем не шевель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 райт, сэр, — пророкотал Апо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ставалось только ждать. Как отнесется Блер к его “забастовке”? “Во всяком случае надо быть готовым ко всему”, — решил Эверетт.</w:t>
      </w:r>
    </w:p>
    <w:p>
      <w:pPr>
        <w:pStyle w:val="Normal"/>
        <w:widowControl/>
        <w:ind w:firstLine="567"/>
        <w:jc w:val="both"/>
        <w:rPr/>
      </w:pPr>
      <w:r>
        <w:rPr>
          <w:rFonts w:cs="Times New Roman" w:ascii="Times New Roman" w:hAnsi="Times New Roman"/>
          <w:sz w:val="20"/>
          <w:szCs w:val="20"/>
        </w:rPr>
        <w:t>Большинство материалов у него хранилось дома, — он аккуратно их рассортировал, собрал личные вещи.</w:t>
      </w:r>
    </w:p>
    <w:p>
      <w:pPr>
        <w:pStyle w:val="Normal"/>
        <w:widowControl/>
        <w:ind w:firstLine="567"/>
        <w:jc w:val="both"/>
        <w:rPr/>
      </w:pPr>
      <w:r>
        <w:rPr>
          <w:rFonts w:cs="Times New Roman" w:ascii="Times New Roman" w:hAnsi="Times New Roman"/>
          <w:sz w:val="20"/>
          <w:szCs w:val="20"/>
        </w:rPr>
        <w:t>Вечером Апостол позвонил вновь и от имени шефа попросил подождать недельку. Эверетт был непреклонен. В конце концов, Блер мог бы радировать и на его имя, а не передавать ответ через своего подруч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тегорически настаиваю на встрече с мистером Блером, — отрезал он. — Вы лишили меня всякой связи с внешним миром. Я решительно протест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 райт, сэр, — совершенно неожиданно уступил Апостол. — Вы готовы в дорогу? Машина будет через тридцать минут.</w:t>
      </w:r>
    </w:p>
    <w:p>
      <w:pPr>
        <w:pStyle w:val="Normal"/>
        <w:widowControl/>
        <w:ind w:firstLine="567"/>
        <w:jc w:val="both"/>
        <w:rPr/>
      </w:pPr>
      <w:r>
        <w:rPr>
          <w:rFonts w:cs="Times New Roman" w:ascii="Times New Roman" w:hAnsi="Times New Roman"/>
          <w:sz w:val="20"/>
          <w:szCs w:val="20"/>
        </w:rPr>
        <w:t>Это было странно, но то, что произошло через полчаса, вообще не укладывалось ни в какие рамки. Фарук, послушнейший, исполнительный Фарук, молча поклонился и без разрешения прошел за письменный ст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делаете? — воскликнул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слова не говоря, слуга-шофер передвинул на середину стола пишущую машинку и снял с нее футля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Фарук? — возмути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чтите, господин, — ответил т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емной полировке стола белел небольшой листок. Включив настольную лампу, Эверетт пробежал глазами странные обрывистые строки:</w:t>
      </w:r>
    </w:p>
    <w:p>
      <w:pPr>
        <w:pStyle w:val="Normal"/>
        <w:widowControl/>
        <w:spacing w:before="120" w:after="0"/>
        <w:ind w:left="284" w:right="284" w:firstLine="284"/>
        <w:jc w:val="both"/>
        <w:rPr>
          <w:rFonts w:ascii="Times New Roman" w:hAnsi="Times New Roman" w:cs="Times New Roman"/>
          <w:sz w:val="18"/>
          <w:szCs w:val="18"/>
        </w:rPr>
      </w:pPr>
      <w:r>
        <w:rPr>
          <w:rFonts w:cs="Times New Roman" w:ascii="Times New Roman" w:hAnsi="Times New Roman"/>
          <w:i/>
          <w:iCs/>
          <w:sz w:val="18"/>
          <w:szCs w:val="18"/>
        </w:rPr>
        <w:t>“</w:t>
      </w:r>
      <w:r>
        <w:rPr>
          <w:rFonts w:cs="Times New Roman" w:ascii="Times New Roman" w:hAnsi="Times New Roman"/>
          <w:i/>
          <w:iCs/>
          <w:sz w:val="18"/>
          <w:szCs w:val="18"/>
        </w:rPr>
        <w:t>Джин вырвался из бутылки! Кто сумеет взнуздать это чудовище? Мы слишком слабы — что наши знания пред ликом Всевышнего? Наша дерзость не заслуживает прощения. В этом мире мне нечего больше делать. Ухожу, я должен уйти…</w:t>
      </w:r>
    </w:p>
    <w:p>
      <w:pPr>
        <w:pStyle w:val="Normal"/>
        <w:widowControl/>
        <w:spacing w:before="0" w:after="120"/>
        <w:ind w:left="284" w:right="284" w:hanging="0"/>
        <w:jc w:val="right"/>
        <w:rPr>
          <w:rFonts w:ascii="Times New Roman" w:hAnsi="Times New Roman" w:cs="Times New Roman"/>
          <w:i/>
          <w:i/>
          <w:iCs/>
          <w:sz w:val="20"/>
          <w:szCs w:val="20"/>
        </w:rPr>
      </w:pPr>
      <w:r>
        <w:rPr>
          <w:rFonts w:cs="Times New Roman" w:ascii="Times New Roman" w:hAnsi="Times New Roman"/>
          <w:i/>
          <w:iCs/>
          <w:sz w:val="18"/>
          <w:szCs w:val="18"/>
        </w:rPr>
        <w:t>Джордж Э.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еще за фокусы, черт вас возьми! — обозлился Эверетт и протянул руку к бума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ле заметным прикосновением Фарук останов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господин. Так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в его тоне поразило Эверетта до глубины души. Он невольно опустил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т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мертная записка самоубийцы, — спокойно ответил шофер.</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12</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Бич бож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еще раз пробежал глазами странную записку. Затем с недоумением посмотрел на своего слу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иска самоубий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рук молча кивну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Лишился рассудка”, — заключил было Эверетт, но в спокойном взгляде черных блестящих глаз нельзя было уловить и тени безумия. Наоборот, смуглое резко очерченное лицо Фарука выражало не только упорство, сильную волю, но и ясный, дисциплинированный ум. Эверетт невольно покраснел, подумав, что за многомесячное знакомство впервые вот так встретился с ним глазами. Внезапно он понял, как мало знает окружающих его людей. Кто они, что из себя представляют, чем живут? С головой погрузившись в работу, он как бы выключил из своего сознания весь окружающий густо заселенный мир. Ему казалось, что именно таким путем быстрее всего достигнет он успеха. Но верный ли путь был выбран?.. Неожиданные эти мысли настолько поразили его, что на мгновение он забыл и о загадочной записке, и о Фар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шофера вернул его к действительности. Фарук говорил, указывая на ли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был оставить его, задержавшись перед уходом. Незаметно от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лчав минуту, он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ер ехал со мной до перевала Даштиани. Там он вас и поджид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пробормотал Эверетт. У него и впрямь голова шла кругом от этого ребуса, который с самым невозмутимым видом разворачивал перед ним Фар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ехать, — сказал тот. — У нас слишком мало времени. Я объясню все по дороге. А сейчас соберитесь так, чтобы не возвращаться больше. Я помогу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идя, что Эверетт не двигается с места, Фарук повторил тихо, но настой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ехать, задерживаясь, мы рискуем жизнь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Ловушка! — сообразил наконец Эверетт. — Записка на столе и Блер, поджидающий на пустынном перевале. Я должен “уйти” — кому-то это требуется… Но Фарук, какова его роль в этой дикой истории?..”</w:t>
      </w:r>
    </w:p>
    <w:p>
      <w:pPr>
        <w:pStyle w:val="Normal"/>
        <w:widowControl/>
        <w:ind w:firstLine="567"/>
        <w:jc w:val="both"/>
        <w:rPr/>
      </w:pPr>
      <w:r>
        <w:rPr>
          <w:rFonts w:cs="Times New Roman" w:ascii="Times New Roman" w:hAnsi="Times New Roman"/>
          <w:sz w:val="20"/>
          <w:szCs w:val="20"/>
        </w:rPr>
        <w:t>И словно угадывая его мысли, Фарук заговорил опять. На этот раз его тихий голос звучал горячо, взволнова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Альджаубе оставаться нельзя. Лучше столкнуться с главарем, чем со всей его бандой. Тут есть люди, готовые по первому его знаку перегрызть вам горло. Я тоже человек Блера. Моим делом было наблюдать за вами, за каждым вашим шагом. Все это время я носил маску блеровского шпиона. Ради сегодняшней ночи, профессор, ради того, чтобы спасти вас и вашу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больше не колебался. “Если кому и верить, то Фаруку, — ведь это он раскрыл мн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рю вам, — ответил Эверетт. — Е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воем они быстро упаковали чемоданы. К счастью, вся научная документация оказалась под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уже все было убрано, Эверетт нерешительно коснулся фиолетовой пап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обственность Б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ер — преступник, — сурово поправил Фарук. — А это — вещественное доказате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иняв из рук Эверетта папку, сунул ее в чемо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Мэй? — спохватился Эверетт. — Я имею в виду мисс Сногсби. Неужели мы ее бросим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рук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не присоединится к 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так нельзя, — заволновался Эверетт. — Я должен переговорить с н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озвоните, — неожиданно согласился Фарук. И видя, что Эверетт нерешительно держится за трубку, поспешил его успоко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Билли Бенч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едва Эверетт поднял трубку, в ней зарокотал хорошо знакомый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ращайте внимания — это автомат, — подсказал Фар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мисс Сногсби, — попросил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 Сногсби? — прогудел голос Апостола. — Ол райт,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эй выслушала его не перебив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бязательно должны ехать с нами! — заключил Эверетт свою взволнованную, сбивчивую ре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 Джордж, — она впервые назвала его по имени. — Это совершенн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же, Мэй? — не унимался Эверетт. — Поймите: оставаясь здесь, вы становитесь соучастницей преступления, страшного преступ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а только твердила уставшим, каким-то потухш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озможно. Нет, нет,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нее Эверетт позвонил О’Лири. Физик огорошил его с первых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бо всем догадыв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за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 всем догадываюсь и одобря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инуту Эверетт потерял дар р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ы готовы принять участие в этом… в этом злодея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да! — выпалил О’Лири. — Готов. И никаких злодеяний, Эверетт. Отмщение, вот как сказал бы я. Отмщение. Дух Агура Мазды жаждет м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чепуха! Кому вы собираетесь мстить, О’Лири? Гитлеровцам? Но их здесь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овсем не важно. Агура Мазда должен явить себя пораженным народам. Вот глав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росто пьян, — сказал Эверетт, положив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олен, — возразил Фарук.</w:t>
      </w:r>
    </w:p>
    <w:p>
      <w:pPr>
        <w:pStyle w:val="Normal"/>
        <w:widowControl/>
        <w:ind w:firstLine="567"/>
        <w:jc w:val="both"/>
        <w:rPr/>
      </w:pPr>
      <w:r>
        <w:rPr>
          <w:rFonts w:cs="Times New Roman" w:ascii="Times New Roman" w:hAnsi="Times New Roman"/>
          <w:sz w:val="20"/>
          <w:szCs w:val="20"/>
        </w:rPr>
        <w:t>В угнетенном состоянии Эверетт сел в машину. Через несколько минут они уже были у ворот, отделявших Альджауб от остального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йдемте, доктор, — предложил Фарук, открывая дверцу. — Вам будет любопытно.</w:t>
      </w:r>
    </w:p>
    <w:p>
      <w:pPr>
        <w:pStyle w:val="Normal"/>
        <w:widowControl/>
        <w:ind w:firstLine="567"/>
        <w:jc w:val="both"/>
        <w:rPr/>
      </w:pPr>
      <w:r>
        <w:rPr>
          <w:rFonts w:cs="Times New Roman" w:ascii="Times New Roman" w:hAnsi="Times New Roman"/>
          <w:sz w:val="20"/>
          <w:szCs w:val="20"/>
        </w:rPr>
        <w:t>Эверетт молча повиновался своему слуге. Они поднялись на невысокое крылечко проходной и остановились перед закрытой железной двер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Фарук, — сказал шофер, и дверь немедленно распахнулась. Миновав короткий коридорчик, они вошли в незапертую ярко освещенную комна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а — обитель нашего Апостола, — краем губ усмехнулся Фарук.</w:t>
      </w:r>
    </w:p>
    <w:p>
      <w:pPr>
        <w:pStyle w:val="Normal"/>
        <w:widowControl/>
        <w:ind w:firstLine="567"/>
        <w:jc w:val="both"/>
        <w:rPr/>
      </w:pPr>
      <w:r>
        <w:rPr>
          <w:rFonts w:cs="Times New Roman" w:ascii="Times New Roman" w:hAnsi="Times New Roman"/>
          <w:sz w:val="20"/>
          <w:szCs w:val="20"/>
        </w:rPr>
        <w:t>Эверетт окинул помещение беглым взглядом. Что и говорить, это была оригинальная обитель. Пульт управления, телеэкраны, электронная аппаратура… Он не сразу обратил внимание на громкий храп, доносившийся из соседней комн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покосившись на полуоткрытую дверь, прошепт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постол, — махнул рукою Фарук. — Сейчас он безвреден. Бодрствует только Голос. Слуш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ошел к пульту, присел на вращающийся стул. И тут же заговорил Голос. Голос Апост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вечер, сэр. Происшествий нет. В двадцать тридцать восемь Эверетт позвонил Сногсби. Разговор семь минут. В двадцать пятьдесят Эверетт позвонил О’Лири. Разговор три минуты. В двадцать один ноль пять Эверетт вышел из дому вместе с Фаруком. Все. Включаю запись первого разговора: Эверетт — Сногс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рук встал и голос тут же смол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это он прослушает утром, когда проспится. Но мы будем уже дале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охрана? — удивился Эверетт. — Сейчас здесь может хозяйничать, кто захо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бывайте, что я доверенное лицо, — улыбнулся Фарук. — На ваш голос дверь сюда не распахнется. Наоборот. 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анил рукою Эверетта. Приблизившись к комнатке, из которой доносился храп, они увидели там живописную картину. На широком кожаном диване, задрав курчавую бороду к потолку, раскинулся Апостол. Несколько бутылок валялось рядом, на полу. Фарук с усмешкой указал на ведро, приспособленное над головою бдительного стра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идите, всей этой хитрой автоматики оказалось недостаточно. Апостол ввел деталь собственного изобретения. Ведро с водой дополняет сигнал звуковой тревоги. Если б у ворот прозвучал ваш голос вместо моего, бедняга Бенч не избежал бы холодного ду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усть спит, — впервые за вечер улыбну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спит, — согласился Фарук. — тем более что он сам приказал не тревожить его без нужды и даже показал, как открыть вор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ернулись в первую комнату, и Фарук нажал одну из кнопок на пульте упра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все, — сказал он. — Можно ехать.</w:t>
      </w:r>
    </w:p>
    <w:p>
      <w:pPr>
        <w:pStyle w:val="Normal"/>
        <w:widowControl/>
        <w:ind w:firstLine="567"/>
        <w:jc w:val="both"/>
        <w:rPr/>
      </w:pPr>
      <w:r>
        <w:rPr>
          <w:rFonts w:cs="Times New Roman" w:ascii="Times New Roman" w:hAnsi="Times New Roman"/>
          <w:sz w:val="20"/>
          <w:szCs w:val="20"/>
        </w:rPr>
        <w:t>Дорога шла ровной каменистой степью. Ночная тьма гнала навстречу потоки сухого воздуха, редкие песчинки потрескивали на ветровом стекле. Сидя рядом с Фаруком, Эверетт пытался осмыслить происшедшее.</w:t>
      </w:r>
    </w:p>
    <w:p>
      <w:pPr>
        <w:pStyle w:val="Normal"/>
        <w:widowControl/>
        <w:ind w:firstLine="567"/>
        <w:jc w:val="both"/>
        <w:rPr/>
      </w:pPr>
      <w:r>
        <w:rPr>
          <w:rFonts w:cs="Times New Roman" w:ascii="Times New Roman" w:hAnsi="Times New Roman"/>
          <w:sz w:val="20"/>
          <w:szCs w:val="20"/>
        </w:rPr>
        <w:t>Ясно, что Блер готовит преступление. Его цель — обогащение. Для начала — искусственная вспышка саранчи, — и жирный куш, связанный со скачком цен на продовольствие. Ну, а потом, в годы массовых залетов, он с помощью “хлыста” будет гонять саранчовые полчища по всей Азии, собирая дань с целых государ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бещали рассказать мне, — напоминает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чает Фар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не мог не обратить внимания на странную метаморфозу, происшедшую с ним. Неразговорчивый и, как казалось, малоразвитый шофер-туземец, отвечавший обычно кивком головы или отрывистой короткой фразой, оказался, судя по языку, человеком явно образованным. Да, Фарук был не только шофером. Молодой ученый, энтомолог, он так же, как и Эверетт, посвятивший себя борьбе с саранчой, несколько лет с увлечением работал на государственном противосаранчовом пунк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лучилось, что в Министерстве финансов работой пункта заинтересовался американский советник. “Лишние расходы, — заявил тот, — деньги пригодятся на строительство нового аэродрома. А саранчой и без нас с вами есть кому заняться”. И противосаранчовый пункт прекратил существ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о время Фарук и его друзья заинтересовались строительными работами в Альджаубе. Уж очень подозрительными казались благотворительные намерения янки-бизнесмена. Особенно настораживала строгая секретность, в которой велись работы.</w:t>
      </w:r>
    </w:p>
    <w:p>
      <w:pPr>
        <w:pStyle w:val="Normal"/>
        <w:widowControl/>
        <w:ind w:firstLine="567"/>
        <w:jc w:val="both"/>
        <w:rPr/>
      </w:pPr>
      <w:r>
        <w:rPr>
          <w:rFonts w:cs="Times New Roman" w:ascii="Times New Roman" w:hAnsi="Times New Roman"/>
          <w:sz w:val="20"/>
          <w:szCs w:val="20"/>
        </w:rPr>
        <w:t>С помощью друзей Фаруку удалось добыть необходимые документы и проникнуть на строительство. Войдя в доверие к Блеру, он шаг за шагом проникал в детали чудовищной операции, разработанной американским авантюристом. Это был поистине дьявольский замысел. Кубышки стадной разновидности шистоцерки, полученные Эвереттом еще в первые дни работы на станции, переправлялись на другие пункты. Там, в специальных инсектариях было организовано ускоренное размножение саранчи. В огромных земляных хранилищах накапливались триллионы яиц шистоцерки. Словом, в то время как ученые разных стран бились в поисках методов уничтожения саранчовых на всей земле, Блер не жалел сил для подготовки новой, искусственной вспышки их массового размножения. “Тотальный голод”, — так окрестил он свой “бизнес”… Одновременно Блер вел крупную игру на бирже. Взвинченные цены на зерно должны были принести ему многие милли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 же теперь? — воскликнул Эверетт, едва Фарук закончил свой рассказ. — Ведь мы бессильны предотвратить катастроф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нает, — возразил тот. — Быть может, еще есть время предупредить народы. А уж если опоздаем — нашим долгом будет разоблачить злодеяние. И сделать это сможете только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я это сделаю, — согласился Эверетт. — И не только это. Скорее бы добраться до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ереди еще беседа с Блером, — напомнил Фарук. — Прошу об одном, доктор, — будьте крайне осмотрительны. Правда, я буду рядом, но с этим авантюристом ухо следует держать востро… И вот еще что, — добавил он, протягивая небольшой пистолет. — Возьмите-ка на всякий случай.</w:t>
      </w:r>
    </w:p>
    <w:p>
      <w:pPr>
        <w:pStyle w:val="Normal"/>
        <w:widowControl/>
        <w:ind w:firstLine="567"/>
        <w:jc w:val="both"/>
        <w:rPr/>
      </w:pPr>
      <w:r>
        <w:rPr>
          <w:rFonts w:cs="Times New Roman" w:ascii="Times New Roman" w:hAnsi="Times New Roman"/>
          <w:sz w:val="20"/>
          <w:szCs w:val="20"/>
        </w:rPr>
        <w:t>Горы выросли как-то вдруг, они вырвались из ночной тьмы и сразу нависли над головами. “Бьюик” нырнул в тесное ущелье.</w:t>
      </w:r>
    </w:p>
    <w:p>
      <w:pPr>
        <w:pStyle w:val="Normal"/>
        <w:widowControl/>
        <w:ind w:firstLine="567"/>
        <w:jc w:val="both"/>
        <w:rPr/>
      </w:pPr>
      <w:r>
        <w:rPr>
          <w:rFonts w:cs="Times New Roman" w:ascii="Times New Roman" w:hAnsi="Times New Roman"/>
          <w:sz w:val="20"/>
          <w:szCs w:val="20"/>
        </w:rPr>
        <w:t>Быстро преодолев короткий, но крутой подъем, Фарук вывел машину на перевал. Два неподвижных всадника преградили им путь. “Кочевники”, — заключил Эверетт, приглядевшись к одежде. Фарук затормозил, один из всадников тут же спешился и склонился перед Эверет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гиб ожидает вас, — по-английски произнес он.</w:t>
      </w:r>
    </w:p>
    <w:p>
      <w:pPr>
        <w:pStyle w:val="Normal"/>
        <w:widowControl/>
        <w:ind w:firstLine="567"/>
        <w:jc w:val="both"/>
        <w:rPr/>
      </w:pPr>
      <w:r>
        <w:rPr>
          <w:rFonts w:cs="Times New Roman" w:ascii="Times New Roman" w:hAnsi="Times New Roman"/>
          <w:sz w:val="20"/>
          <w:szCs w:val="20"/>
        </w:rPr>
        <w:t>Рука Фарука предостерегающе легла на его колено, но Эверетт не обратил внимания. Неудержимый гнев вдруг овладел им. Он вспомнил Мэй — бедняжку Мэй, оставленную там, в Селении мертвых. Резким движением он распахнул дверцу ма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м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большим обломком скалы обозначился темный силуэт шатра. Проводник откинул прикрывавшее вход полотнище, и Эверетт, нагнув голосу, переступил порожец.</w:t>
      </w:r>
    </w:p>
    <w:p>
      <w:pPr>
        <w:pStyle w:val="Normal"/>
        <w:widowControl/>
        <w:ind w:firstLine="567"/>
        <w:jc w:val="both"/>
        <w:rPr/>
      </w:pPr>
      <w:r>
        <w:rPr>
          <w:rFonts w:cs="Times New Roman" w:ascii="Times New Roman" w:hAnsi="Times New Roman"/>
          <w:sz w:val="20"/>
          <w:szCs w:val="20"/>
        </w:rPr>
        <w:t>Большая, спускавшаяся сверху керосиновая лампа ярко освещала богато убранный шатер. Прямо посреди него, на ковре, поджав ноги, непринужденно восседал Блер. Даже в этой позе он ухитрялся сохранять обычную элегантность. Рядом с ним перебирал четки аскетического облика старец в зеленой чалме праведника. Худенький юноша, почти мальчик, примостился на корточках у в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Джордж! — приветливо воскликнул Блер. — До смерти рад вас видеть. Что новенького в Альджау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твечая, Эверетт молча поклонился старцу. Тот, слегка склонив чалму, рукою указал место на ковре. Вытянув ноги, Эверетт присел, подскочивший мальчик сунул подушку ему под локо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что не встретил, Джордж, — как ни в чем не бывало, продолжал американец. — Не хотелось шокировать хозяев. Здесь это выглядело б непристойной суетлив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товня Блера, его добродушный тон сбивали с толку. Заранее подготовленные гневные, обличающие фразы куда-то улетучились, Эверетт никак не мог подобрать нужных слов. Наконец, он все же взял себя в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Блер, вы меня попросту надули. И сейчас — или вы откажетесь от своих гнусных замыслов, 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ли? — повторил Блер, не меняя приветливого выражения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промолчал. Внезапно он понял, что в этой обстановке его угроза выглядела бы ком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вы разоблачите меня перед всем миром? — подсказал Б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 флегматично заметил Блер. — Я думал с этим несколько повременить, но коль скоро вы требуете немедленного объяс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опросительно посмотрел на собеседника, по Эверетт упорно сохранял молчание, не сводя взгляда с неподвижной, затянутой в желтую перчатку руки америка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напрасно вы торопитесь обвинить меня во лжи. Я говорил вам только 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у?! — не выдержал Эверетт. — Ну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всю правду, разумеется, — уточнил Блер. — Приходилось щадить ваши нервы. К чему, например, вам было знать, что ваш строптивый предшественник отдал богу душу распятым на верхней площадке башни безмол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невольно вздрог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 не хотите ли вы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спокойно подтвердил Блер. — Разве я не говорил вам, что вынужден был с ним расстаться? Ему была предоставлена возможность поразмыслить на свежем воздухе. Апостол навещал его ежечасно, но упрямец, к сожалению, так и не одумался… Беспощадность в борьбе, преданность в дружбе — вот мой девиз, Джордж. Впрочем, это я так, к с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слый кочевник, заглянув в шатер, оказал что-то на незнакомом Эверетту гортанном языке. Проворно вскочивший мальчик передал старцу запечатанный конверт. Затем почтительно вручил очки в золотой опр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бежав послание, старец молча протянул его Бл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 заметил американец, в свою очередь ознакомившись с письмом. — Жребий брош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азал несколько слов старцу на том же незнакомом языке и ловко вскочил с ков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зражаете против небольшой прогулки, Джордж? — по-прежнему дружески предлож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то не человек, — решил Эверетт, нащупывая в кармане пистолет Фарука. — Он не может называться человеком”.</w:t>
      </w:r>
    </w:p>
    <w:p>
      <w:pPr>
        <w:pStyle w:val="Normal"/>
        <w:widowControl/>
        <w:ind w:firstLine="567"/>
        <w:jc w:val="both"/>
        <w:rPr/>
      </w:pPr>
      <w:r>
        <w:rPr>
          <w:rFonts w:cs="Times New Roman" w:ascii="Times New Roman" w:hAnsi="Times New Roman"/>
          <w:sz w:val="20"/>
          <w:szCs w:val="20"/>
        </w:rPr>
        <w:t>Старец в зеленой чалме, так и не произнесший за все это время ни единого слова, полузакрыв глаза, продолжал перебирать темные шарики четок. Губы его беззвучно шевелились. “Не здесь”, — сказал себе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 произнес он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ярко освещенного шатра тьма была почти осязаемо густа. Двигаясь вслед за уверенно шагавшим Блером, Эверетт осторожно нащупывал вившуюся среди камней тропу.</w:t>
      </w:r>
    </w:p>
    <w:p>
      <w:pPr>
        <w:pStyle w:val="Normal"/>
        <w:widowControl/>
        <w:ind w:firstLine="567"/>
        <w:jc w:val="both"/>
        <w:rPr/>
      </w:pPr>
      <w:r>
        <w:rPr>
          <w:rFonts w:cs="Times New Roman" w:ascii="Times New Roman" w:hAnsi="Times New Roman"/>
          <w:sz w:val="20"/>
          <w:szCs w:val="20"/>
        </w:rPr>
        <w:t>На небольшой нависшей над пропастью площадке Блер остановился. Глубоко внизу мерцали огоньки кос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да старого Джунавадхана, нашего гостеприимного хозяина, — пояснил Б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молчал, прислушиваясь к доносившемуся снизу слабому рокоту невидимого во тьме пото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те себе лавину, сокрушающую все на своем пути, — заговорил Блер. — Лавину, несущуюся вниз, прямо на огни костров. Через минуту она похоронит и пастухов, стерегущих стада, и людей, мирно спящих в убогих своих кибитках. Попытаетесь ли вы встать на ее пу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ишком ли, мистер Блер? — насмешливо опросил Эверетт. — Вы как будто отождествляете себя с силами прир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 живо возразил Блер. — Знаете, как древние называли саранчу? Бич божий. И я держу его в своей руке. Это только начало, Джордж. Разве не говорил я вам: начинать будем с шистоце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 растерялся Эверетт. — Я понял вас тогда совсем иначе. Мне и в голову не могло прийти, что речь идет о преступлении против человеч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ступление против человечества… — со вздохом повторил Блер. — До чего ж любим мы громкие слова. Поймите, наконец, главная беда вашего милого человечества как раз в том и состоит, что мир чертовски перенаселен. И положение ухудшается с каждым го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овсем не ново, Блер, — напомнил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мериканец лишь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итлер тянул веревочку не с того конца. У меня свои методы к достижению той же цели. Обойдусь без факельных шествий, парадов, свастик, вышколенных униформистов и прочих балаганных атрибутов. Я человек дела. Действую скрытно и наверняка. Полчаса назад при вас моему другу Джунавадхану вручили очень для меня важное донесение из-за рубежа. Все гот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не реш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Джордж, я решился. Лавина тронулась, мои крылатые солдатики уже ринулись на штур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знание это, сделанное самым миролюбивым тоном, ошеломило Эверетта. Темная фигура американца была почти неразличима на фоне скал, но Эверетту показалось, что он все же уловил его безмятежную улыбку. Проклятую, лживую, безмятежную улы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что я сейчас подумал, Блер? Вы и вам подобные — вот подлинный бич божий в наши д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ойдите в сторонку, Джордж, — в голосе Блера зазвучали просительные нотки. — Отойдите. Тех, внизу, вы уже не успеете спасти. Лавина подомнет вас. И мне будет жаль потерять такого друга.</w:t>
      </w:r>
    </w:p>
    <w:p>
      <w:pPr>
        <w:pStyle w:val="Normal"/>
        <w:widowControl/>
        <w:ind w:firstLine="567"/>
        <w:jc w:val="both"/>
        <w:rPr/>
      </w:pPr>
      <w:r>
        <w:rPr>
          <w:rFonts w:cs="Times New Roman" w:ascii="Times New Roman" w:hAnsi="Times New Roman"/>
          <w:sz w:val="20"/>
          <w:szCs w:val="20"/>
        </w:rPr>
        <w:t>На секунду Эверетт вспомнил предостерегающее движение Фарука, там, в машине. Но только на секу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не друг, Блер. Вы… вы низкий лжец!</w:t>
      </w:r>
    </w:p>
    <w:p>
      <w:pPr>
        <w:pStyle w:val="Normal"/>
        <w:widowControl/>
        <w:ind w:firstLine="567"/>
        <w:jc w:val="both"/>
        <w:rPr/>
      </w:pPr>
      <w:r>
        <w:rPr>
          <w:rFonts w:cs="Times New Roman" w:ascii="Times New Roman" w:hAnsi="Times New Roman"/>
          <w:sz w:val="20"/>
          <w:szCs w:val="20"/>
        </w:rPr>
        <w:t>Возмущение его было так велико, что он и не вспомнил о пистолете. Сжав кулаки, шагнул к американцу. Но кто-то опередил его. Все произошло молниеносно. Выстрел, отдавшийся в горах, хриплое проклятие и дикий, захлебнувшийся где-то внизу, кр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все, — услышал Эверетт голос Фарука. — У него был пистолет в руке. Я успел в последнюю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прислушался. Снизу доносился только шорох осыпавшихся кам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ть может, его еще можно сп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другая забота, — с непривычной резкостью ответил Фарук. — Мне предстоит спасать одного чересчур сентиментального ученого, минуту назад едва не напоровшегося на пу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хватив Эверетта за руку, он увлек его вниз по тро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 двое все еще стояли у ма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гните голову, — шепнул Эверетту Фарук.</w:t>
      </w:r>
    </w:p>
    <w:p>
      <w:pPr>
        <w:pStyle w:val="Normal"/>
        <w:widowControl/>
        <w:ind w:firstLine="567"/>
        <w:jc w:val="both"/>
        <w:rPr/>
      </w:pPr>
      <w:r>
        <w:rPr>
          <w:rFonts w:cs="Times New Roman" w:ascii="Times New Roman" w:hAnsi="Times New Roman"/>
          <w:sz w:val="20"/>
          <w:szCs w:val="20"/>
        </w:rPr>
        <w:t>Но уловка не помогла. Угрюмые стражи перекинулись отрывистыми фразами и один из них, приблизившись к Эверетту, заглянул ему в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сагиб Б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гиб остался там, — ответил Фарук и включил мен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 постой! — закричали стражи, но “бьюик”, взревев мотором, рванул вперед. Машина устремилась под уклон. Позади громыхнул винтовочный выстр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дело, — пробормотал Фарук, неистово вращая баранку. Лучи фар метались по искрящейся поверхности голых скал, машину то и дело подбрасывало на кам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асаетесь, что они настигнут нас? — спросил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 Фарук указал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в глубине ущелья, наперегонки неслись какие-то огненные шары. “Факелы”, — догадался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скачут напрямик. Пока мы будем петлять по склону, выход на равнину будет перекры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неподалеку разветвление. Одна из дорог спускается вниз и выходит на шоссе. Там будут поджидать нас бандиты Джунавадх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 из дорог? Значит, есть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ая идет на север и теряется в пес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выхода нет? — заметил Эверетт. Странное спокойствие, почти безразличие овладело им. Видно, то наступала реакция на бурные события минувших су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 есть, — Фарук испытующе посмотрел на Эверетта. — Машиной мы можем добраться до глухого оазиса Чиас. А там в пятнадцати милях советская граница…</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13</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Ложная тревога?</w:t>
      </w:r>
    </w:p>
    <w:p>
      <w:pPr>
        <w:pStyle w:val="Normal"/>
        <w:widowControl/>
        <w:ind w:firstLine="567"/>
        <w:jc w:val="both"/>
        <w:rPr/>
      </w:pPr>
      <w:r>
        <w:rPr>
          <w:rFonts w:cs="Times New Roman" w:ascii="Times New Roman" w:hAnsi="Times New Roman"/>
          <w:sz w:val="20"/>
          <w:szCs w:val="20"/>
        </w:rPr>
        <w:t>Газик с зеленым значком пограничных войск мчится по шоссе. Трое в одинаковой летней защитной форме слушают человека в штатском. Слушают по-разному. Старший из трех, полковник с широким, скуластым, иссеченным шрамами лицом, откинулся на спинку сиденья и прикрыл глаза. Сидящий рядом с водителем лейтенант изо всех сил старается изобразить невозмутимость, что ему явно не дается. Лицо его насторожено, губы время от времени непроизвольно шевелятся, — лейтенант повторяет про себя незнакомые слова. И только шофер, молоденький солдат первого срока службы, слушает с откровенным любопытством, полураскрыв рот и направив зеркальце на удивительного иностранца. Впрочем, это не мешает ему безупречно и на большой скорости вести машину. Стрелка спидометра колеблется между цифрами “60” и “70” и только на поворотах дороги сползает к сорока.</w:t>
      </w:r>
    </w:p>
    <w:p>
      <w:pPr>
        <w:pStyle w:val="Normal"/>
        <w:widowControl/>
        <w:ind w:firstLine="567"/>
        <w:jc w:val="both"/>
        <w:rPr/>
      </w:pPr>
      <w:r>
        <w:rPr>
          <w:rFonts w:cs="Times New Roman" w:ascii="Times New Roman" w:hAnsi="Times New Roman"/>
          <w:sz w:val="20"/>
          <w:szCs w:val="20"/>
        </w:rPr>
        <w:t>Эверетт закончил свой рассказ, но мысли шофера все еще там, в Селении мертвых. Это ж надо, — разводят саранчу, чтобы вызвать голод! Да еще думают на этом обогатиться… Нет, что там ни говори, трудно разобраться в этом солдату первого года служ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унавадхан, — говорит полковник Карабанов. — Старый знакомец…</w:t>
      </w:r>
    </w:p>
    <w:p>
      <w:pPr>
        <w:pStyle w:val="Normal"/>
        <w:widowControl/>
        <w:ind w:firstLine="567"/>
        <w:jc w:val="both"/>
        <w:rPr/>
      </w:pPr>
      <w:r>
        <w:rPr>
          <w:rFonts w:cs="Times New Roman" w:ascii="Times New Roman" w:hAnsi="Times New Roman"/>
          <w:sz w:val="20"/>
          <w:szCs w:val="20"/>
        </w:rPr>
        <w:t>Лейтенант быстро оборачивается, вопрос уже готов сорваться с языка, но он вовремя сдерживается. Полковник прячет улыбку, — всему свое время, лейтенант, всему св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ер сказал только это? — спрашивает он. — “Донесение из-за рубежа… Все гот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ни слова, — Эверетт задумывается на минуту. — Да, да, ничего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то бы это, по-вашему, могло зна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себе представ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анабад, товарищ полковник, — докладывает лейтенант.</w:t>
      </w:r>
    </w:p>
    <w:p>
      <w:pPr>
        <w:pStyle w:val="Normal"/>
        <w:widowControl/>
        <w:ind w:firstLine="567"/>
        <w:jc w:val="both"/>
        <w:rPr/>
      </w:pPr>
      <w:r>
        <w:rPr>
          <w:rFonts w:cs="Times New Roman" w:ascii="Times New Roman" w:hAnsi="Times New Roman"/>
          <w:sz w:val="20"/>
          <w:szCs w:val="20"/>
        </w:rPr>
        <w:t>Газик замедляет ход. Мимо приносятся легкие, почти воздушные постройки из дерева и пластиков, цветники, газоны. На небольшой площади бьет фонтан, в водяной пыли повис крохотный кусочек радуги.</w:t>
      </w:r>
    </w:p>
    <w:p>
      <w:pPr>
        <w:pStyle w:val="Normal"/>
        <w:widowControl/>
        <w:ind w:firstLine="567"/>
        <w:jc w:val="both"/>
        <w:rPr/>
      </w:pPr>
      <w:r>
        <w:rPr>
          <w:rFonts w:cs="Times New Roman" w:ascii="Times New Roman" w:hAnsi="Times New Roman"/>
          <w:sz w:val="20"/>
          <w:szCs w:val="20"/>
        </w:rPr>
        <w:t>Эверетт оглядывается, — ни глиняных стен-дувалов, ни канав — неизбежных спутников ближневосточных и среднеазиатских город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х я еще н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увидите, — отвечает Карабанов. — Это пока единственный. Джанабад. Опорная станция Академии наук. Здесь испытываются методы создания новых поч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вых поч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Да вот мы уже и на месте. Прошу вас, до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азик” остановился у подъезда большого здания.</w:t>
      </w:r>
    </w:p>
    <w:p>
      <w:pPr>
        <w:pStyle w:val="Normal"/>
        <w:widowControl/>
        <w:ind w:firstLine="567"/>
        <w:jc w:val="both"/>
        <w:rPr/>
      </w:pPr>
      <w:r>
        <w:rPr>
          <w:rFonts w:cs="Times New Roman" w:ascii="Times New Roman" w:hAnsi="Times New Roman"/>
          <w:sz w:val="20"/>
          <w:szCs w:val="20"/>
        </w:rPr>
        <w:t>Эверетт и Карабанов, миновав просторный светлый вестибюль, поднялись по широкой лестнице. У двери с табличкой “Директор станции” полковник посту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дите, — раздалось от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сгрудившиеся у огромной, во всю стену, карты Средней Азии, обернулись на стук. Из группы вышел пожилой человек в сером дорожном костю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лиев, — протянул он руку Карабан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представил ему Эверет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вободны, товарищи, — сказал академик своим сотрудни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наносим на карту продвижение вражеских полчищ, — пригласив гостей к столу, заметил он. — Совсем как на фрон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а фронте, — согласился Карабанов, разглядывая карту. — И судя по всему, бой предстоит не шуточ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в тон ему отозвался Кулиев. — Воевать, так воевать. У нас найдется, чем ответить на этот вы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с удивлением посмотрел на советского ученого. Что могут означать эти слова? Не думают же они следовать примеру американского авантюри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 нерешительно заметал он, — речь может идти скорее об обор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орона не самый лучший вид защиты, — неопределенно отозвался Кулиев и обернулся к Карабанову: — Прошу вас, полковник, не спрашивайте сейчас ни о чем. Я внес одно предложение, решение пока еще не известно.</w:t>
      </w:r>
    </w:p>
    <w:p>
      <w:pPr>
        <w:pStyle w:val="Normal"/>
        <w:widowControl/>
        <w:ind w:firstLine="567"/>
        <w:jc w:val="both"/>
        <w:rPr/>
      </w:pPr>
      <w:r>
        <w:rPr>
          <w:rFonts w:cs="Times New Roman" w:ascii="Times New Roman" w:hAnsi="Times New Roman"/>
          <w:sz w:val="20"/>
          <w:szCs w:val="20"/>
        </w:rPr>
        <w:t>Карабанов молча кивнул. Этот немолодой, но по-юношески непосредственный и живой ученый понравился ему с первого взгляда. На Эверетта академик тоже произвел приятное впечатление. Как случается нередко, сам оставаясь человеком нерешительным и суховатым, он тем не менее всегда тянулся к людям общительным. “Нет, у этого человека не может быть черных мыслей, — заключил он, вглядываясь в покрытое прочным загаром, приветливое лицо Кулиева. — Он просто шутит”. Шутит… Однако не слишком ли легко смотрят все они на авантюру Блера? Отдают ли себе отчет в том, как велика опас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мне хотелось бы передать вам чертежи одного прибора, — говорит он вслух. — Это звуковой “хлыст”, с помощью которого можно защищать плантации и посе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правы, — спохватился академик. — Время терять нельзя. Ваша помощь, доктор, для нас поистине неоценима. Сейчас я познакомлю вас с нашими энтомологами. Жаль, что не прилетел еще мой друг Владимир Степанович Бор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Аспер Нариманович, — остановил полковник поднявшегося уже академика. — Что случилось с ним? Ведь из-за этого я, собственно, и примч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простите великодушно, — Кулиев с обезоруживающей улыбкой развел руками. — Ложная тревога. Произошло недоразумение, профессор Боровик, оказывается, не вылетал из Минс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ложная тревога, — кивнул головой полковник. — С чего же она возник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е недоразумение, — с легким нетерпением повторил Кулиев. — Телеграмма о вылете была ошибоч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тем лучше, — заметил Карабанов. — Но… мне хотелось бы взглянуть на нее, раз уж прие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добавил винов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ешен — не люблю недоразум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кадемик добродушн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знаю, узнаю воинскую пунктуальность. Сам воевал, правда, в партизанах… Хорошо, сейчас все будет сдел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к письменному столу, он щелкнул рычажком сел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 Файзи? Из Минска ничего пока? Ладно, зайдите ко мне. И захватите телеграм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йзи — наш завканц, — пояснил он, выключив селектор. — По моему поручению он связывался с Минском. Так что все сведения получите из первоисточника. Удовлетвор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 ответил Караба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прекрасно. Прошу вас — располагайтесь здесь, как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игласив Эверетта, академик вышел.</w:t>
      </w:r>
    </w:p>
    <w:p>
      <w:pPr>
        <w:pStyle w:val="Normal"/>
        <w:widowControl/>
        <w:ind w:firstLine="567"/>
        <w:jc w:val="both"/>
        <w:rPr/>
      </w:pPr>
      <w:r>
        <w:rPr>
          <w:rFonts w:cs="Times New Roman" w:ascii="Times New Roman" w:hAnsi="Times New Roman"/>
          <w:sz w:val="20"/>
          <w:szCs w:val="20"/>
        </w:rPr>
        <w:t>Карабанов поглядел в окно. Лейтенант Рустамов курил внизу, облокотившись о крыло “газика”. Встретившись с ним взглядом, Карабанов сделал знак рукой. В это время в дверь осторожно посту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 сказал полковник и быстро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дший, неуклюжий маленький толстячок, с добродушным, круглым как луна лицом, уставился на Карабан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вызывал товарищ дир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одите, проходите, товарищ Файзи, — весело приветствовал его полковник. Усадив недоумевающего толстячка в просторное кожаное кресло, он устроился на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спер Нариманович пригласил вас по моей просьбе, — неторопливо пояснил Карабанов, приглядываясь к собеседнику. — Вы принесли телеграмму из Минс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а, — с готовностью протянул листок Фай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бинет, постучав, вошел лейтенант Рустамов, молча присел у карты.</w:t>
      </w:r>
    </w:p>
    <w:p>
      <w:pPr>
        <w:pStyle w:val="Normal"/>
        <w:widowControl/>
        <w:ind w:firstLine="567"/>
        <w:jc w:val="both"/>
        <w:rPr/>
      </w:pPr>
      <w:r>
        <w:rPr>
          <w:rFonts w:cs="Times New Roman" w:ascii="Times New Roman" w:hAnsi="Times New Roman"/>
          <w:sz w:val="20"/>
          <w:szCs w:val="20"/>
        </w:rPr>
        <w:t>Карабанов быстро пробежал текст и вопросительно глянул на Файзи. Тот заговорил, не ожидая вопросов, сразу, заметно волнуясь и глотая слова. Да, телеграмму он показал тут же, без всякой задержки и сам, по поручению товарища директора, ездил на аэродром встречать. Профессора Боровика среди прибывших не оказалось. Товарищ Кулиев страшно взволновался, куда-то звонил, а ему, Файзи, поручил связаться с Минском. Конечно, он тут же позвонил, но там его заверили, что тревожиться нечего, что профессор, вероятно, еще не вылетел и вооб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зи замолк, растерянно моргая маленькими испуганными глаз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обще — что? — спросил Карабанов. Это был первый его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ничего, это я так… Сказали, что профессор, вероятно, еще не вылетел. Я так и передал товарищу директ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сказали: “веро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о есть нет. Я точно не помню… А это очень важно, товарищ полковник? — виновато осведомился Фай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 поспешил успокоить его Карабанов. — Понимаете, Аспер Нариманович убежден, что из Минска сообщили вполне определенно: “Боровик не вылетел”. Если же сказали “веро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 перебил Файзи и страшно смутился своей бестактности. — Извините, пожалуйста, товарищ полковник. Очевидно, выпустил словечко. Там сказали: “Вероятно не вылетел”, это хорошо помню. А вот как я передал товарищу директ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хорошо, товарищ Файзи, — с легкой укоризной заметил Карабанов. — Вам, как завканцу, следует быть более точным. Впрочем, это исправимо. Скажите мне, с кем вы говорили в Минс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оварищем… товарищем… Фамилия у меня записана и телефон тоже, я сейчас… — Файзи попытался вс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ичего, — остановил его полковник. — Сообщите потом. А сейчас не могли бы вы соединить меня с Минс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ожалуйста, сию минуту, — засуетился толстяк. Он выскочил из кресла, обежал вокруг стола и защелкал рычажками на портативном коммутат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алло, говорит Джанабад, заказ 307. Пожалуйста, Минск, по срочному. Ожидать? Хорошо, только вы не задерживайте, пожалуйста, тут такой важный разгов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товарищ Файзи, — прервал, его Карабанов. — Не забудьте сообщить мне фамилию и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пытный товарищ, — проводив взглядом толстячка, задумчиво проговорил полков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нуется, — заметил лейтен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ск — на проводе, — раздался голос телефонистки. — Джанабад, ответьте Мин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 быстро подошел к сто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те, пожалуйста, центральный телеграф, — попросил он. — Дежурная? Говорит Джанабад. Нужна справка: где подана телеграмма, полученная сегодня от вас за номером тридцать дробь двенадцать? Хорошо, ж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проскользнул Файзи. Шариком подкатился к Карабанову, положил на стол записку и так же бесшумно, на цыпочках выскользнул из каби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инамике зашум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анабад, слушаете? Телеграмма тридцать дробь двенадцать подана в аэропорту, почтовое отделение пятн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ответил Карабанов. — Попросите переключить меня на аэроп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ам и “вероятно”, — сказал он Рустамову. — Телеграмма-то подана из аэропо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мог раздумать в последнюю минуту. Бывают такие канительные товари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ают, — согласился Карабанов. — Сейчас все станет яс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дежурный по аэропорту подтвердил, что Владимир Степанович Боровик действительно вылетел первым рейсом в Москву, имея транзитный билет до Джанабада. Быть может, он задержался при пересадке? Но в телеграмме был назван час прибытия. Сверившись с расписанием, дежурный сообщил, что время транзитного полета пассажиром рассчитано точно, синоптическая обстановка на всей трассе была благополучной, рейсы не отменялись и какие-либо задержки “по причине Аэрофлота” совершенно исключены.</w:t>
      </w:r>
    </w:p>
    <w:p>
      <w:pPr>
        <w:pStyle w:val="Normal"/>
        <w:widowControl/>
        <w:ind w:firstLine="567"/>
        <w:jc w:val="both"/>
        <w:rPr/>
      </w:pPr>
      <w:r>
        <w:rPr>
          <w:rFonts w:cs="Times New Roman" w:ascii="Times New Roman" w:hAnsi="Times New Roman"/>
          <w:sz w:val="20"/>
          <w:szCs w:val="20"/>
        </w:rPr>
        <w:t>Записав пересадочные пункты по маршруту Боровика, Карабанов придвинул к себе бумажку Файзи и заказал новый номер. Его соединили тут же. Приветливая секретарша, справившись только о фамилии, сразу переключила на руководителя институ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 вас, товарищ Карабанов, — прозвучал приятный мужско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в осторожных выражениях высказал опасения по поводу задержки профессора Боров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очень некрасиво получилось. Значит, профессор так и не прибыл? — в динамике послышался легкий вздох. — Ну что ж, меня это не удивляет. Вынужден извиниться за своего колл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лагали, Боровик не вылетал из Минска? — счел нужным уточнить Караба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высказал такое предположение, когда мне позвонили ут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только что связывался с аэропортом. Профессор отправился первым самол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Ну, это не меняет ничего. Значит, он где-нибудь в пути изменил маршр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не понимаю… — удивился Караба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нам с вами это трудно понять, — подхватил невидимый собеседник. — У профессора Боровика… э… несколько своеобразное представление о служебном долге. Он может вдруг зажечься какой-либо идеей и позабыть обо всем на свете. Так, очевидно, и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ответил Карабанов. — Больше вопросов нет. — Выключив микрофон, он переглянулся с Рустамо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и впрямь — ложная трево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оват, товарищ полковник, — нерешительно произнес Рустамов. — Но почему, действительно, вы заинтересовались им, этим професс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ыношу неясности, — объяснил Карабанов. — Человек вылетел и исчез. Как так? Теперь кое-что проясняется. Кстати, если характеристика минского товарища верна, у профессора Боровика не так-то трудно было выкрасть его изобретение… Сейчас я поговорю с академиком Кулиевым. А вам, лейтенант, — в дорогу. Прикажите водителю залить полный б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раскрыл полевую сумку, вынул свой походный блокнот. Когда лейтенант вернулся, он уже заклеивал конве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Управление, — Карабанов протянул конверт. — Садитесь и слушайте. Итак, о Джунавадхане. Старый басмач. Курбаши</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20"/>
          <w:szCs w:val="20"/>
        </w:rPr>
        <w:t>. В тридцатом году, после разгрома его шайки в Хорезме удрал за границу. Там, с помощью друзей из британской разведки стал шейхом кочевого племени. У нас остались корешки. Большая часть его агентуры была нами ликвидирована, но не исключено, что кое-кто мог и уцелеть. Надо тщательно проверить. Помните слова Блера о “сообщении из-за рубежа”, о “принятых ме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были сказаны, конечно, неспроста. В чем же видел этот авантюрист угрозу своим планам? Ответ мы получим только распутав весь клубок: Блер–Джунавадхан–его агентура. Необходима быстрота. Как заявил тот же Блер: “Солдатики уже ринулись на штур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товарищ полков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писал здесь обо всем. Прошу, чтобы вас подключили к работе. Потом мне доложите, что и как. Теперь отправляйтесь, — полковник выглянул в окно. — Машина ваша уже на месте. Спешите, лейтенант. Аллюр — три креста!</w:t>
      </w:r>
      <w:r>
        <w:br w:type="page"/>
      </w:r>
    </w:p>
    <w:p>
      <w:pPr>
        <w:pStyle w:val="Heading2"/>
        <w:keepNext w:val="true"/>
        <w:widowControl/>
        <w:spacing w:before="60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Часть вторая</w:t>
      </w:r>
    </w:p>
    <w:p>
      <w:pPr>
        <w:pStyle w:val="Heading2"/>
        <w:keepNext w:val="true"/>
        <w:widowControl/>
        <w:spacing w:before="0" w:after="600"/>
        <w:jc w:val="center"/>
        <w:rPr>
          <w:rFonts w:ascii="Times New Roman" w:hAnsi="Times New Roman" w:cs="Times New Roman"/>
          <w:b/>
          <w:b/>
          <w:bCs/>
          <w:i/>
          <w:i/>
          <w:iCs/>
          <w:sz w:val="32"/>
          <w:szCs w:val="32"/>
        </w:rPr>
      </w:pPr>
      <w:r>
        <w:rPr>
          <w:rFonts w:cs="Times New Roman" w:ascii="Times New Roman" w:hAnsi="Times New Roman"/>
          <w:b/>
          <w:bCs/>
          <w:i/>
          <w:iCs/>
          <w:sz w:val="32"/>
          <w:szCs w:val="32"/>
        </w:rPr>
        <w:t>Сюзен — дерево пустыни</w:t>
      </w:r>
    </w:p>
    <w:p>
      <w:pPr>
        <w:pStyle w:val="Heading3"/>
        <w:keepNext w:val="true"/>
        <w:widowContro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Глава 14</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Следы убегают за барханы</w:t>
      </w:r>
    </w:p>
    <w:p>
      <w:pPr>
        <w:pStyle w:val="Normal"/>
        <w:widowControl/>
        <w:ind w:firstLine="567"/>
        <w:jc w:val="both"/>
        <w:rPr/>
      </w:pPr>
      <w:r>
        <w:drawing>
          <wp:anchor behindDoc="1" distT="0" distB="0" distL="114935" distR="114935" simplePos="0" locked="0" layoutInCell="0" allowOverlap="1" relativeHeight="5">
            <wp:simplePos x="0" y="0"/>
            <wp:positionH relativeFrom="column">
              <wp:posOffset>53340</wp:posOffset>
            </wp:positionH>
            <wp:positionV relativeFrom="paragraph">
              <wp:posOffset>125730</wp:posOffset>
            </wp:positionV>
            <wp:extent cx="2973705" cy="2687955"/>
            <wp:effectExtent l="0" t="0" r="0" b="0"/>
            <wp:wrapTight wrapText="bothSides">
              <wp:wrapPolygon edited="0">
                <wp:start x="-54" y="0"/>
                <wp:lineTo x="-54" y="21486"/>
                <wp:lineTo x="21600" y="21486"/>
                <wp:lineTo x="21600" y="0"/>
                <wp:lineTo x="-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2973705" cy="2687955"/>
                    </a:xfrm>
                    <a:prstGeom prst="rect">
                      <a:avLst/>
                    </a:prstGeom>
                  </pic:spPr>
                </pic:pic>
              </a:graphicData>
            </a:graphic>
          </wp:anchor>
        </w:drawing>
      </w:r>
      <w:r>
        <w:rPr>
          <w:rFonts w:cs="Times New Roman" w:ascii="Times New Roman" w:hAnsi="Times New Roman"/>
          <w:sz w:val="20"/>
          <w:szCs w:val="20"/>
        </w:rPr>
        <w:t>Он нашел ее в мертвой, спаленной карателями деревне. Крохотная девчушка безмятежно лепила пес</w:t>
        <w:softHyphen/>
        <w:t>ча</w:t>
        <w:softHyphen/>
        <w:t>ные коржики у родничка, скрытого от домов раз</w:t>
        <w:softHyphen/>
        <w:t>рос</w:t>
        <w:softHyphen/>
        <w:t>шимися кустами ежевики. Здесь, как видно, и провела она те страшные часы, пока в деревушке хозяйничали гит</w:t>
        <w:softHyphen/>
        <w:t>леровцы.</w:t>
      </w:r>
    </w:p>
    <w:p>
      <w:pPr>
        <w:pStyle w:val="Normal"/>
        <w:widowControl/>
        <w:ind w:firstLine="567"/>
        <w:jc w:val="both"/>
        <w:rPr/>
      </w:pPr>
      <w:r>
        <w:rPr>
          <w:rFonts w:cs="Times New Roman" w:ascii="Times New Roman" w:hAnsi="Times New Roman"/>
          <w:sz w:val="20"/>
          <w:szCs w:val="20"/>
        </w:rPr>
        <w:t>Девочка доверчиво протянула ручонки борода</w:t>
        <w:softHyphen/>
        <w:t>то</w:t>
        <w:softHyphen/>
        <w:t>му, страшному на вид партиз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м-ма… — произнесла девочка. — Мам-ма…</w:t>
      </w:r>
    </w:p>
    <w:p>
      <w:pPr>
        <w:pStyle w:val="Normal"/>
        <w:widowControl/>
        <w:ind w:firstLine="567"/>
        <w:jc w:val="both"/>
        <w:rPr/>
      </w:pPr>
      <w:r>
        <w:rPr>
          <w:rFonts w:cs="Times New Roman" w:ascii="Times New Roman" w:hAnsi="Times New Roman"/>
          <w:sz w:val="20"/>
          <w:szCs w:val="20"/>
        </w:rPr>
        <w:t>Боровик растерялся. Он оглянулся на све</w:t>
        <w:softHyphen/>
        <w:t>жена</w:t>
        <w:softHyphen/>
        <w:t>сы</w:t>
        <w:softHyphen/>
        <w:t>пан</w:t>
        <w:softHyphen/>
        <w:t>ный холм, под которым они только что погреб</w:t>
        <w:softHyphen/>
        <w:t>ли останки сожженных в избе-читальне жителей де</w:t>
        <w:softHyphen/>
        <w:t>ре</w:t>
        <w:softHyphen/>
        <w:t>вушки (холм был виден поверх кустов), затем перевел взгляд на девочку. И вдруг подхватил, молча прижал к пропахшему дымом ватнику ее беззащитное, щуп</w:t>
        <w:softHyphen/>
        <w:t>лень</w:t>
        <w:softHyphen/>
        <w:t>кое тель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рофеем? — встретил его на базе комиссар Кулиев. — Ну что ж, как раз сегодня принимаем самолет с Большой земли.</w:t>
      </w:r>
    </w:p>
    <w:p>
      <w:pPr>
        <w:pStyle w:val="Normal"/>
        <w:widowControl/>
        <w:ind w:firstLine="567"/>
        <w:jc w:val="both"/>
        <w:rPr/>
      </w:pPr>
      <w:r>
        <w:rPr>
          <w:rFonts w:cs="Times New Roman" w:ascii="Times New Roman" w:hAnsi="Times New Roman"/>
          <w:sz w:val="20"/>
          <w:szCs w:val="20"/>
        </w:rPr>
        <w:t>До этого он был одинок. Родители погибли еще в гражданскую войну, жена осталась в песках Туркмении. И вот, одиночество ушло. В далеком Ашхабаде у него объявилась дочка. Да, да, дочка, дочурка! Перед отправкой девочки на Большую землю комиссар Кулиев, присевший написать сопроводительную, вопросительно посмотрел на Боров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 как же мы назовем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еще не умела говорить. “Мам-ма, мам-ма…”, — неизменно отвечала она на любо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шите: Галя Боровик, — сказал Владимир Степанович. И обрадовавшись совершенно неожиданно пришедшему и такому удачному решению, уверенно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Галина Владимировна Бор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ередили комиссара, — заметил Кулиев. — А ведь я было тоже решил удочерить. Ладно, быть по сему. Но жить мы ее пока определим ко мне. Напишу в Ашхабад, жене…</w:t>
      </w:r>
    </w:p>
    <w:p>
      <w:pPr>
        <w:pStyle w:val="Normal"/>
        <w:widowControl/>
        <w:ind w:firstLine="567"/>
        <w:jc w:val="both"/>
        <w:rPr/>
      </w:pPr>
      <w:r>
        <w:rPr>
          <w:rFonts w:cs="Times New Roman" w:ascii="Times New Roman" w:hAnsi="Times New Roman"/>
          <w:sz w:val="20"/>
          <w:szCs w:val="20"/>
        </w:rPr>
        <w:t>Галочку отправили в ту же ночь, а через полгода и сам Боровик, тяжело раненный в схватке с оккупантами, был вывезен в глубокий тыл.</w:t>
      </w:r>
    </w:p>
    <w:p>
      <w:pPr>
        <w:pStyle w:val="Normal"/>
        <w:widowControl/>
        <w:ind w:firstLine="567"/>
        <w:jc w:val="both"/>
        <w:rPr/>
      </w:pPr>
      <w:r>
        <w:rPr>
          <w:rFonts w:cs="Times New Roman" w:ascii="Times New Roman" w:hAnsi="Times New Roman"/>
          <w:sz w:val="20"/>
          <w:szCs w:val="20"/>
        </w:rPr>
        <w:t>Весной 1942 года, когда юго-западные провинции Ирана подверглись опустошительному налету шистоцерки, советское правительство командировало на борьбу с нею лучших своих саранчеведов. Вылетел туда и Боровик, еще не оправившийся как следует от ран. По пути он навестил свою Галочку в гостеприимном доме Аспера Наримановича Кулиева. А после заграничной командировки так и осел в туркменской столице до конца во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инск он уже вернулся с Галочкой, подросшей, загоревшей на щедром туркменском солнце. Больше до самого последнего времени они не расставались. Галочка сопровождала его в летних экспедициях, с детства научилась и любить, и понимать природу. С отличием окончив школу, поступила на биофак университета. Ее увлекла ихтиология, и Владимир Степанович не на шутку тогда встревожился: что если потянет дочку на дальние моря? Но этого не произошло. Посвятив дипломную работу новым породам рыб для искусственных водоемов Средней Азии, она выехала на практику в Джанабад. Боровик должен был встретиться там с ней через две недели. И вдруг — эта телеграм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вами, Владимир Степанович? — с тревогой спрашивает Красиков, поднимая выпавший из рук профессора телеграфный блан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прочесть, — предлагает Боро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дик нетерпеливо расправляет телеграмму. Какой-то Азизбек извещает Боровика, что дочь его Галина тяжело ранена в авиационной катастрофе. “Положение безнадежно, — читает Эдик. — Ну и скотина! — кто ж пишет так от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бещает встретить вас в ашхабадском аэропорту, — нерешительно замечает Эдик. — Быть может, к тому времени положение улучш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отвечает слабой улыбкой. Убрав телеграмму, он оборачивается к оконцу. Эдик с сочувствием поглядывает на него. Не легко, конечно, старику. И надо ж такому сейчас случиться! А может, этот Азизбек преувеличивает? Скорее бы добраться до Ашхабада, там все станет ясным…</w:t>
      </w:r>
    </w:p>
    <w:p>
      <w:pPr>
        <w:pStyle w:val="Normal"/>
        <w:widowControl/>
        <w:ind w:firstLine="567"/>
        <w:jc w:val="both"/>
        <w:rPr/>
      </w:pPr>
      <w:r>
        <w:rPr>
          <w:rFonts w:cs="Times New Roman" w:ascii="Times New Roman" w:hAnsi="Times New Roman"/>
          <w:sz w:val="20"/>
          <w:szCs w:val="20"/>
        </w:rPr>
        <w:t>В Москве они пересели на ашхабадский самолет. Еще три часа полета, и под ними — утопающая в зелени столица солнечной Туркм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зизбек встретил их у трапа. Высокий худой старик в огромнейшей белой папахе, с морщинистым и черным ястребиным лицом привел Эдика в восто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ощно, — отметил про себя Красиков. — При случае надо увекове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т Галочки? Ну как, что с ней? — Владимир Степанович впился взглядом в неподвижное лицо стар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начальник, совсем плохо, — качнул папахой Азизбек. — Торопиться надо. Самолет летит через пять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оропиться! — вздрогнул Боровик. — Торопиться к самолету, 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росить об этом не реш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мте, — произнес он. — Расскажете все в пути… Впрочем, постойте. Говорите — самолет? Куда сам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олодец Ак-Чагыл, куда же еще. Там твоя дочь, нача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вик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он. — Не могу. Не имею права. Прежде всего — к Кулиеву. Он ждет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зизбек сокрушен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совсем старым стал, памяти нет. Вот — бумажка тебе, начальник. Елдаш</w:t>
      </w:r>
      <w:r>
        <w:rPr>
          <w:rStyle w:val="FootnoteCharacters"/>
          <w:rStyle w:val="FootnoteAnchor"/>
          <w:rFonts w:cs="Times New Roman" w:ascii="Times New Roman" w:hAnsi="Times New Roman"/>
          <w:sz w:val="18"/>
          <w:szCs w:val="18"/>
        </w:rPr>
        <w:footnoteReference w:id="4"/>
      </w:r>
      <w:r>
        <w:rPr>
          <w:rFonts w:cs="Times New Roman" w:ascii="Times New Roman" w:hAnsi="Times New Roman"/>
          <w:sz w:val="20"/>
          <w:szCs w:val="20"/>
        </w:rPr>
        <w:t xml:space="preserve"> Кулиев тоже на Ак-Чагыл пошел. Тебя туда зовет.</w:t>
      </w:r>
    </w:p>
    <w:p>
      <w:pPr>
        <w:pStyle w:val="Normal"/>
        <w:widowControl/>
        <w:ind w:firstLine="567"/>
        <w:jc w:val="both"/>
        <w:rPr/>
      </w:pPr>
      <w:r>
        <w:rPr>
          <w:rFonts w:cs="Times New Roman" w:ascii="Times New Roman" w:hAnsi="Times New Roman"/>
          <w:sz w:val="20"/>
          <w:szCs w:val="20"/>
        </w:rPr>
        <w:t>В короткой записке Аспер Нариманович извещал, что штаб противосаранчовой экспедиции перебазируется на колодец Ак-Чагыл, в центр пораженного шистоцеркою рай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тим, — ответил Боровик.</w:t>
      </w:r>
    </w:p>
    <w:p>
      <w:pPr>
        <w:pStyle w:val="Normal"/>
        <w:widowControl/>
        <w:ind w:firstLine="567"/>
        <w:jc w:val="both"/>
        <w:rPr/>
      </w:pPr>
      <w:r>
        <w:rPr>
          <w:rFonts w:cs="Times New Roman" w:ascii="Times New Roman" w:hAnsi="Times New Roman"/>
          <w:sz w:val="20"/>
          <w:szCs w:val="20"/>
        </w:rPr>
        <w:t>Небольшой старенький самолет местной линии поднялся с боковой дорожки и, набирая высоту, лег на крутой вираж. Под крылом быстро пробежали белые кубики построек, промелькнул выруливающий на центральную взлетно-посадочную полосу гигантский турбореактивный лай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же там, у вас? — спохватился Боровик, на минуту отрываясь от мрачных мыслей. — Ведь вы, очевидно, работник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аю проводником, — подтвердил старик. Он сидел строго выпрямившись, как в седле, не касаясь зачехленной спинки кресла. Гигантская папаха высилась над головами соседей. Падавшие на лоб и щеки длинные пряди белой шерсти слегка шевелились, — струйка воздуха из вентиляторного краника била прямо в каменно неподвижно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 работаю, много, ой много повидать пришлось. Но такого… Прямо скажу — большая беда стучится к тебе. Будь готов ко всему, начальник. Стяни свое сердце обру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помолчал с мину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 станции, хвала Аллаху, все в порядке, — так же бесстрастно, не поворачивая головы в сторону сидящего рядом профессора, продолжал он. — Тебе передать велели: не тревожься, все будет как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будет все как надо… — машинально, не вдаваясь в смысл слов, пробормотал Владимир Степанович. — Все как надо. Ну, а что же… Что с Галоч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удо, ой худо, начальник. Как случилось? Точно не знаю. Летела на вертолете, одна. Упала. И никто не знал. Спохватились через два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два дня… — Боровик стиснул руками голову. — Два дня в песках, одна, возможно ране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еная, начальник, — подтвердил Азизбек. — Я сказал: стяни свое сердце обру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мощь — оказана ли нужная помощь? — загорячился Боровик. — Все ли, что можно, сделано? Вот мы летим, а быть может прежде надо было позвонить, связаться с врачами, принять еще м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меры приняты, начальник. Товарищи позаботились обо всем. А старого Азизбека послали за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 тихо проговорил Владимир Степанович. — Конечно. Иначе не могло и быть. Товарищи позаботились обо всем…</w:t>
      </w:r>
    </w:p>
    <w:p>
      <w:pPr>
        <w:pStyle w:val="Normal"/>
        <w:widowControl/>
        <w:ind w:firstLine="567"/>
        <w:jc w:val="both"/>
        <w:rPr/>
      </w:pPr>
      <w:r>
        <w:rPr>
          <w:rFonts w:cs="Times New Roman" w:ascii="Times New Roman" w:hAnsi="Times New Roman"/>
          <w:sz w:val="20"/>
          <w:szCs w:val="20"/>
        </w:rPr>
        <w:t>В полдень они приземлились на небольшом, песчаном аэродромчике. Оставив убитого горем профессора на попечении Красикова, Азизбек сбегал в конторку и вернулся оттуда с неутешительными вестями. Ожидавший их вертолет улетел в Джанабад за какими-то, срочно понадобившимися для больной, медикамен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утным транспортом, а начальник? — предложил старик. — Сейчас в сторону Ак-Чагыла отправляют почтовый самолет, а там недалеко, можно на верблюд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безучастно отозвался Боровик. — Вот деньги на билеты.</w:t>
      </w:r>
    </w:p>
    <w:p>
      <w:pPr>
        <w:pStyle w:val="Normal"/>
        <w:widowControl/>
        <w:ind w:firstLine="567"/>
        <w:jc w:val="both"/>
        <w:rPr/>
      </w:pPr>
      <w:r>
        <w:rPr>
          <w:rFonts w:cs="Times New Roman" w:ascii="Times New Roman" w:hAnsi="Times New Roman"/>
          <w:sz w:val="20"/>
          <w:szCs w:val="20"/>
        </w:rPr>
        <w:t>Через полчаса почтовый четырехместный “як” уже гудел над бескрайними песками. Тихоходный, идущий на небольшой высоте самолет немилосердно болтало, и Красиков, впервые познавший “прелести” морской болезни, все более и более ожесточался против своего “патрона”, увлекшего его в эту никчемную поездку. Время от времени самолет садился на крохотных, затерявшихся среди песков такырах, выгружал почту для кочующих здесь овцеводов и снова взмывал в сухой раскаленный воздух.</w:t>
      </w:r>
    </w:p>
    <w:p>
      <w:pPr>
        <w:pStyle w:val="Normal"/>
        <w:widowControl/>
        <w:ind w:firstLine="567"/>
        <w:jc w:val="both"/>
        <w:rPr/>
      </w:pPr>
      <w:r>
        <w:rPr>
          <w:rFonts w:cs="Times New Roman" w:ascii="Times New Roman" w:hAnsi="Times New Roman"/>
          <w:sz w:val="20"/>
          <w:szCs w:val="20"/>
        </w:rPr>
        <w:t>Наконец, часа через три утомительнейшего полета “як” приземлился в последней бригаде. Отсюда к колодцу Ак-Чагыл предстояло добираться на верблюдах.</w:t>
      </w:r>
    </w:p>
    <w:p>
      <w:pPr>
        <w:pStyle w:val="Normal"/>
        <w:widowControl/>
        <w:ind w:firstLine="567"/>
        <w:jc w:val="both"/>
        <w:rPr/>
      </w:pPr>
      <w:r>
        <w:rPr>
          <w:rFonts w:cs="Times New Roman" w:ascii="Times New Roman" w:hAnsi="Times New Roman"/>
          <w:sz w:val="20"/>
          <w:szCs w:val="20"/>
        </w:rPr>
        <w:t>Вконец измотанный, чуть живой, со съехавшим на бок пробковым шлемом выбрался Эдик из тесной кабинки. Пошатываясь, как пьяный, он сделал несколько неуверенных шагов и с наслаждением растянулся прямо на песке, в тени под крылом сам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дохни и ты, начальник, — предложил Азизбек. — Я договорюсь о верблюдах.</w:t>
      </w:r>
    </w:p>
    <w:p>
      <w:pPr>
        <w:pStyle w:val="Normal"/>
        <w:widowControl/>
        <w:ind w:firstLine="567"/>
        <w:jc w:val="both"/>
        <w:rPr/>
      </w:pPr>
      <w:r>
        <w:rPr>
          <w:rFonts w:cs="Times New Roman" w:ascii="Times New Roman" w:hAnsi="Times New Roman"/>
          <w:sz w:val="20"/>
          <w:szCs w:val="20"/>
        </w:rPr>
        <w:t>Владимир Степанович кивнул. Трудно было признать сейчас в этом понуром безучастном человеке неугомонного профессора Боровика. Слова старого Азизбека, не оставлявшие места для надежды, парализовали волю ученого. Знай он, что от него еще может зависеть спасение дочери, Владимир Степанович, видимо, нашел бы в себе силы преодолеть расслабляющую тяжесть горя, загореться прежней энергией, стряхнуть оцепенение… Но надежды не было. “Стяни свое сердце обручами”… Он хорошо, слишком хорошо знал язык немногословных людей пусты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появился Азизбек с тремя оседланными верблюдами. Животные шли гуськом, — продетый в ноздри длинный поводок заднего был подвязан к седлу впереди идущего. С недовольным урчанием, подгибая длинные мохнатые ноги, они неуклюже опустились на песок.</w:t>
      </w:r>
    </w:p>
    <w:p>
      <w:pPr>
        <w:pStyle w:val="Normal"/>
        <w:widowControl/>
        <w:ind w:firstLine="567"/>
        <w:jc w:val="both"/>
        <w:rPr/>
      </w:pPr>
      <w:r>
        <w:rPr>
          <w:rFonts w:cs="Times New Roman" w:ascii="Times New Roman" w:hAnsi="Times New Roman"/>
          <w:sz w:val="20"/>
          <w:szCs w:val="20"/>
        </w:rPr>
        <w:t>Эдик уже пришел в себя и с любопытством разглядывал верблюдов. До этого он их видел только в зоопарке. Предстоящее путешествие одновременно и пугало его, и приводило в восторг. Осторожно достав из футляра “лейку”, он щелкнул несколько раз подряд, “увековечивая” колоритную фигуру старого туркм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с-то я чего потянул с собой? — неожиданно обратился к нему Боровик. — Вы бы уж давно были в Джанабад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похватился, старый гриб”, — не без злорадства подумал Эдик, но заметив смущенную улыбку профессора, и сам почему-то застесн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ичего, Владимир Степанович. Я с удовольств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ам нет никакого резона забираться дальше. Можно вернуться с этим же самол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лет шкурку грузить будут, каракуль, — вмешался Азизбек. Он подтягивал притороченный к вьюку небольшой приплюснутый бочонок. — Знаешь, как свежая шкурка летом пахнет? Совсем пропадать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дика передернуло. Ему представилась провонявшая шкурками кабина, выматывающая душу ка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зизбек бросил на него быстрый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с нами идет джигит. Полезным будет.</w:t>
      </w:r>
    </w:p>
    <w:p>
      <w:pPr>
        <w:pStyle w:val="Normal"/>
        <w:widowControl/>
        <w:ind w:firstLine="567"/>
        <w:jc w:val="both"/>
        <w:rPr/>
      </w:pPr>
      <w:r>
        <w:rPr>
          <w:rFonts w:cs="Times New Roman" w:ascii="Times New Roman" w:hAnsi="Times New Roman"/>
          <w:sz w:val="20"/>
          <w:szCs w:val="20"/>
        </w:rPr>
        <w:t>Владимир Степанович с безучастным видом пожал плечами, а польщенный Красиков поспешил к верблюду. Следуя примеру Боровика, он взобрался на охватывающие верблюжий горб набитые шерстью мешки и вытянул полусогнутые ноги перед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ржись за веревку, — посоветовал Азизбек. — Крепко держись.</w:t>
      </w:r>
    </w:p>
    <w:p>
      <w:pPr>
        <w:pStyle w:val="Normal"/>
        <w:widowControl/>
        <w:ind w:firstLine="567"/>
        <w:jc w:val="both"/>
        <w:rPr/>
      </w:pPr>
      <w:r>
        <w:rPr>
          <w:rFonts w:cs="Times New Roman" w:ascii="Times New Roman" w:hAnsi="Times New Roman"/>
          <w:sz w:val="20"/>
          <w:szCs w:val="20"/>
        </w:rPr>
        <w:t>Эдик самолюбиво поджал губы, однако, едва отошел старик, впился правой рукой в черную шерстяную бечеву, соединявшую половинки седла. И вовремя! Верблюд его неожиданно забормотал, закрутил головой и вдруг, без всякой команды рывком поднялся на колени передних ног. Если б не спасительная бечева, Эдик кубарем полетел бы назад. Впрочем, следующий рывок толкнул вперед с такою силой, что он уперся лицом в заросшую жесткой шерстью шею животного, а третье движение вернуло его на место.</w:t>
      </w:r>
    </w:p>
    <w:p>
      <w:pPr>
        <w:pStyle w:val="Normal"/>
        <w:widowControl/>
        <w:ind w:firstLine="567"/>
        <w:jc w:val="both"/>
        <w:rPr/>
      </w:pPr>
      <w:r>
        <w:rPr>
          <w:rFonts w:cs="Times New Roman" w:ascii="Times New Roman" w:hAnsi="Times New Roman"/>
          <w:sz w:val="20"/>
          <w:szCs w:val="20"/>
        </w:rPr>
        <w:t>Поправив шлем, Красиков не без тревоги огляделся. Никто, к счастью, не наблюдал за ним. Азизбек что-то крикнул гортанным голосом, и маленький караван вытянулся в цепочку. “Почище, чем на самолете болтает”, — с раздражением подумал Эдик, раскачиваясь в такт тяжелой поступи животного. Азизбек снова закаркал, махнул палкой над головой своего верблюда и вся кавалькада перешла на рысь. Красиков с удивлением отметил, что аллюр этот переносится гораздо легче, — если б не поза, на редкость неудобная, — восседать на плавно рысящем верблюде было б одно удовольствие. Посмотрела бы сейчас на него Синичка!.. Впрочем, ей достаточно будет фото. Щелкать только почаще. Любопытно, как вышел этот старикан? Колоритнейшая фигура! “Вот это мой проводник, Шурочка. Между прочим — бывший басмач. Все время приходилось держаться начеку…”</w:t>
      </w:r>
    </w:p>
    <w:p>
      <w:pPr>
        <w:pStyle w:val="Normal"/>
        <w:widowControl/>
        <w:ind w:firstLine="567"/>
        <w:jc w:val="both"/>
        <w:rPr/>
      </w:pPr>
      <w:r>
        <w:rPr>
          <w:rFonts w:cs="Times New Roman" w:ascii="Times New Roman" w:hAnsi="Times New Roman"/>
          <w:sz w:val="20"/>
          <w:szCs w:val="20"/>
        </w:rPr>
        <w:t>Позади раздался рокот мотора, и Красиков, оглянувшись, увидел, что самолет их уже отрывается от земли. Качнув на прощанье крыльями, “як” развернулся на восток и вскоре исчез, растворился в бледно-голубом, нависшем над песками маре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блюды бежали узенькой тропой, выбитой в плотных, закрепившихся песках. Маленькое, удивительно бледное солнце застыло в самом зените. Нигде ни пятнышка тени. И небо, и земля вокруг испускали потоки ослепительного свет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текляшки”, — вспомнил Эдик, испуганно хватаясь за карман. К счастью, сорванные им во время приступа тошноты великолепные зеркальные очки оказались в целости. Без промедления водрузив их на нос, Красиков удовлетворенно хмыкнул. Окружающий его изнурительно-яркий мир сразу обрел спокойную зеленоватую окраску. Эдику показалось даже, что начинающая уже мучить его жара чуточку спала. Но то было лишь краткое заблуждение. Гнетущая духота пустыни росла с каждой минутой. Волосы под шикарным пробковым шлемом слиплись от пота, струйки сбегали по спине, в горле нестерпимо перш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увствовав жажду, Эдик потянулся было к термосу, но тут же вспомнил, что еще в самолете высосал все до последнего глотка. “Нужно было наполнить из колодца, — подосадовал он, — терпи теперь до самого при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полоска закрепившихся песков осталась позади, тропа исчезла, и верблюды перешли на шаг. Изнурительное раскачивание возобновилось, и вскоре Эдик начал испытывать тупую ноющую боль во всем теле. Еще больше мучила его жажда, она становилась совершенно невыносимой. Сколько же предстоит ему болтаться на горбу этой чертовой животины? Час, два, десять часов?..</w:t>
      </w:r>
    </w:p>
    <w:p>
      <w:pPr>
        <w:pStyle w:val="Normal"/>
        <w:widowControl/>
        <w:ind w:firstLine="567"/>
        <w:jc w:val="both"/>
        <w:rPr/>
      </w:pPr>
      <w:r>
        <w:rPr>
          <w:rFonts w:cs="Times New Roman" w:ascii="Times New Roman" w:hAnsi="Times New Roman"/>
          <w:sz w:val="20"/>
          <w:szCs w:val="20"/>
        </w:rPr>
        <w:t>Наконец, не выдержав, Эдик окликнул Боровика. Маленький караван остановился, верблюды сгрудились, и профессор передал Красикову свою бакла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оя вина, — заметил Владимир Степанович в ответ на смущенное признание Эдика. — Вы впервые в песках. Я должен был предупредить: с водою следует быть очень и очень осторо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нечно твоя, чья же еще!” — сердито подумал Эдик, бормоча вслух слова благодар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злоба его тут же улеглась. Не выпуская из рук зашитую в серое сукно баклажку и то и дело поднося ее к губам, Эдик великодушно рассудил, что “патрон” его в сущности не такой уж скверный парень. Быть может, несколько черствый и невнимательный, но кто из смертных без греха?</w:t>
      </w:r>
    </w:p>
    <w:p>
      <w:pPr>
        <w:pStyle w:val="Normal"/>
        <w:widowControl/>
        <w:ind w:firstLine="567"/>
        <w:jc w:val="both"/>
        <w:rPr/>
      </w:pPr>
      <w:r>
        <w:rPr>
          <w:rFonts w:cs="Times New Roman" w:ascii="Times New Roman" w:hAnsi="Times New Roman"/>
          <w:sz w:val="20"/>
          <w:szCs w:val="20"/>
        </w:rPr>
        <w:t>Вода принесла лишь временное облегчение. После первых минут подлинного блаженства, жажда вспыхнула с новой силой, и Эдик продолжал прикладываться к фляжке до тех пор, пока не опорожнил ее до дна. Затем наступила слабость, гнетущая, всепобеждающая. Обливаясь потом, Эдик сорвал с себя рубашку, небрежно сунул ее под бечеву седла. За рубашкой последовал и великолепный шлем, ежеминутно сползавший на нос. Заменив его носовым платком с узелками, скрученными в уголках, Красиков тоскливо уставился на свои щеголеватые, но немилосердно жмущие ноги сапоги. Скинуть их сейчас было невозможно, тем более, что путешественники как раз пересекали цепочку островерхих барханов. Неутомимые животные упорно карабкались на вершины по рыхлому, осыпавшемуся песку. Время от времени, если подъем становился уж слишком крут, верблюды подгибали передние ночи и, отталкиваясь задними, на коленях преодолевали последние метры до гребня. Судорожно цеплявшийся за веревки Эдик и вовсе замирал от страха, когда они, вытянув вперед длинные шеи и широко разбрасывая ноги, рысью устремлялись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уровый их проводник объявил, наконец, привал, Эдик чувствовал себя измученным вконец. Еле преодолевая слабость, он беспомощно сполз с седла и привалился к опустившемуся наземь верблю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ночевать, — заметил Азизбек в ответ на вопросительный взгляд Боровика. — Ночью собьюсь с пути.</w:t>
      </w:r>
    </w:p>
    <w:p>
      <w:pPr>
        <w:pStyle w:val="Normal"/>
        <w:widowControl/>
        <w:ind w:firstLine="567"/>
        <w:jc w:val="both"/>
        <w:rPr/>
      </w:pPr>
      <w:r>
        <w:rPr>
          <w:rFonts w:cs="Times New Roman" w:ascii="Times New Roman" w:hAnsi="Times New Roman"/>
          <w:sz w:val="20"/>
          <w:szCs w:val="20"/>
        </w:rPr>
        <w:t>Владимир Степанович молча кивнул головой и ни слова не говоря принялся развьючивать своего верблюда. Эдик попытался последовать его примеру, но сразу же запутался в сложном сплетении бече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наломайте саксаула для костра, — посоветовал Боровик, указав на большие кусты странных безлистых растений.</w:t>
      </w:r>
    </w:p>
    <w:p>
      <w:pPr>
        <w:pStyle w:val="Normal"/>
        <w:widowControl/>
        <w:ind w:firstLine="567"/>
        <w:jc w:val="both"/>
        <w:rPr/>
      </w:pPr>
      <w:r>
        <w:rPr>
          <w:rFonts w:cs="Times New Roman" w:ascii="Times New Roman" w:hAnsi="Times New Roman"/>
          <w:sz w:val="20"/>
          <w:szCs w:val="20"/>
        </w:rPr>
        <w:t>С трудом переставляя непослушные одеревеневшие ноги, Эдик направился к кустам. Солнце уже скрылось за вершиною бархана, и в неглубокой котловине, где расположились путешественники, было сумрачно и прохладно. Жажда прошла, и если б не слабость и ломота во всем теле, Эдик чувствовал бы себя сейчас совсем неплохо. “Да, да, это был тяжелый переход, Шурочка. Когда к заходу солнца мы встали на дне глубокой котловины…”</w:t>
      </w:r>
    </w:p>
    <w:p>
      <w:pPr>
        <w:pStyle w:val="Normal"/>
        <w:widowControl/>
        <w:ind w:firstLine="567"/>
        <w:jc w:val="both"/>
        <w:rPr/>
      </w:pPr>
      <w:r>
        <w:rPr>
          <w:rFonts w:cs="Times New Roman" w:ascii="Times New Roman" w:hAnsi="Times New Roman"/>
          <w:sz w:val="20"/>
          <w:szCs w:val="20"/>
        </w:rPr>
        <w:t>Неожиданное шипенье заставило его замереть на месте. Прямо перед ним, на уровне глаз, свешивалась с куста тоненькая серая змейка. Несколько секунд она, угрожающе шипя, раскачивалась перед лицом похолодевшего от страха Эдика, затем внезапно скользнула в глубину куста и скрылась.</w:t>
      </w:r>
    </w:p>
    <w:p>
      <w:pPr>
        <w:pStyle w:val="Normal"/>
        <w:widowControl/>
        <w:ind w:firstLine="567"/>
        <w:jc w:val="both"/>
        <w:rPr/>
      </w:pPr>
      <w:r>
        <w:rPr>
          <w:rFonts w:cs="Times New Roman" w:ascii="Times New Roman" w:hAnsi="Times New Roman"/>
          <w:sz w:val="20"/>
          <w:szCs w:val="20"/>
        </w:rPr>
        <w:t>Тихий хрипловатый смешок раздался за его спиной. Азизбек с верблюдами в поводу поднимался из котлов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осторожен, джигит. Это ок-илан, змейка-стрела. Она прячется в кустах, поджидая добычу, затем — р-раз! — и пробивает сердце ротоз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бивает сердце?! — поразился Эд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ря туркмены прозвали ее “стрелой”. Будь осторожен, ур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она ушла, удрала. Она испугалась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пугалась Азизбека, — с усмешкою поправил старик. — В песках все уступает ему дорогу. А тебе надо остерегаться, ур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а он издевается надо мной!” — догадался Эдик и даже покраснел от возму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юсь я вашей “стрелы”! — воскликнул он и, решительно схватив большую ветку, с хрустом отломил ее. — Ни капельки не бою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рабр, джигит, — охотно подтвердил старик. — Твое сердце стучит отвагой. Как сердце молодого барашка под ножом мясника. Прощай, храбрый урус!</w:t>
      </w:r>
    </w:p>
    <w:p>
      <w:pPr>
        <w:pStyle w:val="Normal"/>
        <w:widowControl/>
        <w:ind w:firstLine="567"/>
        <w:jc w:val="both"/>
        <w:rPr/>
      </w:pPr>
      <w:r>
        <w:rPr>
          <w:rFonts w:cs="Times New Roman" w:ascii="Times New Roman" w:hAnsi="Times New Roman"/>
          <w:sz w:val="20"/>
          <w:szCs w:val="20"/>
        </w:rPr>
        <w:t>И с тем же хрипловатым тихим смехом Азизбек легко тронулся вверх по склону. Верблюды, задевая седлами за кусты, гуськом потянулись вслед.</w:t>
      </w:r>
    </w:p>
    <w:p>
      <w:pPr>
        <w:pStyle w:val="Normal"/>
        <w:widowControl/>
        <w:ind w:firstLine="567"/>
        <w:jc w:val="both"/>
        <w:rPr/>
      </w:pPr>
      <w:r>
        <w:rPr>
          <w:rFonts w:cs="Times New Roman" w:ascii="Times New Roman" w:hAnsi="Times New Roman"/>
          <w:sz w:val="20"/>
          <w:szCs w:val="20"/>
        </w:rPr>
        <w:t>Короткое возбуждение разом опало. Эдик вновь ощутил знакомый холодок в груди. Где-то здесь, в кустарнике, еще прячется ок-илан, змейка-стрела… Что если старик все же не врет? В самом деле — с какой стати станет он лгать? Нет, нет, лучше не риск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язливо поглядывая на кусты, Эдик с большой веткой саксаула осторожно спустился вниз. Владимир Степанович неподвижно сидел на каком-то тюке, Эдика поразили его беспомощно опущенные руки.</w:t>
      </w:r>
    </w:p>
    <w:p>
      <w:pPr>
        <w:pStyle w:val="Normal"/>
        <w:widowControl/>
        <w:ind w:firstLine="567"/>
        <w:jc w:val="both"/>
        <w:rPr/>
      </w:pPr>
      <w:r>
        <w:rPr>
          <w:rFonts w:cs="Times New Roman" w:ascii="Times New Roman" w:hAnsi="Times New Roman"/>
          <w:sz w:val="20"/>
          <w:szCs w:val="20"/>
        </w:rPr>
        <w:t>Бросив на землю ношу, Красиков нетерпеливо огляделся. Что делать дальше? И куда это направился старый Азиз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дик почувствовал, что начинает злиться. Какого черта! Как будто намаялся он меньше других-прочих… Старик окончательно раскис, это ясно. Но есть же тут проводник! Пусть позаботится хотя бы насчет ко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это он запропас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устало подня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ел верблюдов на выпас. В соседней котловинке он высмотрел для них илак. Отличный подножный корм. А здесь саксаул, топливо для костра, — Боровик вздохнул, тяжело поднялся на ноги. — Что ж, пора и за дело браться. Скоро совсем стемн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мерки и впрямь быстро сгущались. Кусты на противоположном склоне слились в одну темную массу. Эдик зябко повел плечами. Ему припомнились рассказы бывалых путешественников о всевозможной нечисти пустынь, выползающей из пор после захода сол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в кустах, я наткнулся на змею. Ок-илан — змейка-стрела. Азизбек сказал, что она пробивает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скуп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ые бредни. “Стрела” никогда не нападает на людей. Да и укус ее совсем не страшен, не болезненней пчели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Азизб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но, он решил подшутить над вами, — возразил Владимир Степанович, умело складывая костер. — Наполните-ка чайник — вода в чел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шутил? Ну нет, старик не походил на шутника. Особенно в тот момент. “Остерегайся, урус”… Нет, нет, не дружеское предупреждение, — откровенная угроза звучала в низком, хрипловатом гол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ркнула спичка. Узенький, светлый язычок огня, пробившись сквозь черное сплетение ветвей, взвился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йник за тюком, — подсказывает Боровик.</w:t>
      </w:r>
    </w:p>
    <w:p>
      <w:pPr>
        <w:pStyle w:val="Normal"/>
        <w:widowControl/>
        <w:ind w:firstLine="567"/>
        <w:jc w:val="both"/>
        <w:rPr/>
      </w:pPr>
      <w:r>
        <w:rPr>
          <w:rFonts w:cs="Times New Roman" w:ascii="Times New Roman" w:hAnsi="Times New Roman"/>
          <w:sz w:val="20"/>
          <w:szCs w:val="20"/>
        </w:rPr>
        <w:t>Эдик спохватывается. Вот он чайник, закоптевший, видавший виды… А где вода? В челеке? Ну да, так называются, наверно, эти плоские, чудные бочата. Их тут целых четыре. Ничего не окажешь, запасливый старикан! Начнем хотя бы с крайнего, он, как видно, неполон: уж больно легок. Ого, да его можно даже приподнять!.. Стоп, что ж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имир Степанович! Он… он пу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 Боровик с недоумением смотрит на юношу. Затем быстро простукивает остальные бочата, внимательно осматривает про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 машинально повторяет он, растерянно оглядываясь по сторо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блюды были оседланы, — вспоминает Эдик. — Он увел их оседлан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ни слова не говоря, Владимир Степанович устремляется вперед. Красиков едва поспевает за ним. Под самым гребнем бархана профессор останавливается перевести 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ничего не значит, — тяжело дыша, говорит он. — Ничего не значит. Караванщики иногда пускают верблюдов оседлан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медленно преодолевают последние метры до гребня. Перед ними открывается широкая котловина, заросшая реденькой, невзрачной, но ярко-зеленой трав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 есть илак — песчаная осока, — тихо говорит Владимир Степа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ба они уже не смотрят на песчаную осоку. По ту сторону котловины видна огромная пирамидальная гора сыпучего песка. Треугольная вершина ее четко рисуется на багровом фоне окрашенного закатом неба. А чуть пониже, наискось пересекая склон, тянутся верблюжьи следы. Узенькой ровной строчкой они бегут из котловины и скрываются, исчезают за гребнем дальнего невысокого бархана.</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15</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Одну только каплю!</w:t>
      </w:r>
    </w:p>
    <w:p>
      <w:pPr>
        <w:pStyle w:val="Normal"/>
        <w:widowControl/>
        <w:ind w:firstLine="567"/>
        <w:jc w:val="both"/>
        <w:rPr/>
      </w:pPr>
      <w:r>
        <w:rPr>
          <w:rFonts w:cs="Times New Roman" w:ascii="Times New Roman" w:hAnsi="Times New Roman"/>
          <w:b/>
          <w:bCs/>
          <w:sz w:val="23"/>
          <w:szCs w:val="23"/>
        </w:rPr>
        <w:t xml:space="preserve">— </w:t>
      </w:r>
      <w:r>
        <w:rPr>
          <w:rFonts w:cs="Times New Roman" w:ascii="Times New Roman" w:hAnsi="Times New Roman"/>
          <w:sz w:val="20"/>
          <w:szCs w:val="20"/>
        </w:rPr>
        <w:t>Быть может, он отвел верблюдов туда, за бархан, — неуверенно произнес Красиков. — Я сбегаю, посмотрю.</w:t>
      </w:r>
    </w:p>
    <w:p>
      <w:pPr>
        <w:pStyle w:val="Normal"/>
        <w:widowControl/>
        <w:ind w:firstLine="567"/>
        <w:jc w:val="both"/>
        <w:rPr/>
      </w:pPr>
      <w:r>
        <w:rPr>
          <w:rFonts w:cs="Times New Roman" w:ascii="Times New Roman" w:hAnsi="Times New Roman"/>
          <w:sz w:val="20"/>
          <w:szCs w:val="20"/>
        </w:rPr>
        <w:t>Владимир Степанович отрицательно покачал головой. Сорвав длинную травинку, увенчанную маленьким зеленым цветком, он задумчиво распрямлял узенькие лист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бегаю туда, — в голосе Эдика звучало отчаяние. — Они, наверное,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вик удержал его за локо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беречь свои силы. Присядем. Там их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уселись на мягкий, источающий еще тепло пе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те на это маленькое ботаническое чудо, — неожиданно заметил Боровик, протягивая Эдику травинку. — Она так приспособилась к суровому климату пустыни, что ей не страшны ни жара, ни холод. Летом, когда иссякнет почвенная влага, верхушка травинки отмирает, сокращая площадь испарения. Но вот выпали первые осенние дожди, и растение оживает вновь. Травинка наполняется соком, зеленеет. Приходит зима, холод убивает листья, но даже мертвые они не опадают. Узел кущения их защищен песком. И чудесная маленькая травка долгие месяцы доставляет корм скоту, зазимовавшему в пустыне. Не зря туркмены зовут илак “сеном на кор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дик невольно улыбнулся. Ну кто еще, кроме его “патрона”, способен на такое! Оставшись без воды и проводника в пустыне, спокойненько разглагольствовать о каком-то “сене на корню”…</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а, это настоящее “сено на корню”, — медленно протянул Владимир Степанович, и Эдик вдруг понял, что его руководитель думает совершенно о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ков не ошибся. Рассказывая о замечательных свойствах песчаной осоки, Владимир Степанович в то же время напряженно размышлял. Таинственное исчезновение проводника вывело из оцепенения, вернуло прежнюю энергию. Сейчас он вспоминал, взвешивал, сопоставлял. Цепкая, натренированная память ученого-исследователя без труда воссоздавала перед ним всю цепь событ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курки… Что он там говорил о погрузке шку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огда вы предложили мне вернуться, — напомнил Эдик. — Сказал, что в самолет погрузят шкурки каракуля, будет духота, в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амолет взлетел сразу, как мы тро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 оживился Эдик. — Шкурки не грузились, он солг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лгал с самого начала! Понимаете, лгал! Значит, история с аварией вертолета — тоже выдумка. Ему зачем-то надо было заманить нас в пески, и вот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вик взглянул на Эдика и тут же спохва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меня, — тихо проговорил он. — Я так обрадовался, что позабыл обо всем на свете. Она ведь у меня единствен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олчал с минуту, задумчиво следя за гаснущим на горизонте заре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 неожиданно спросил он. — Эдик — это действительно ваш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ков зам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зовут меня дома. Ну и вообще… знакомые девушки, приятели… А что, разве плохое и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е, — без улыбки ответил Боровик. — У меня был друг, большой ученый. Его звали Эдвард. Джордж Эдвард Эверетт. Но сейчас мне хотелось бы называть тебя твоим настоящим именем, — внезапно переходя на ты, заключил профес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тоящее мое имя — Вася, — не без смущения признался Красиков. — Ва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мы и познакомились, — Владимир Степанович положил руку на колено юноши. — А теперь поговорим как мужчина с мужч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ков насторожился. За шутливым тоном чувствовалось что-то пугающее. Знакомый холодок вновь стеснил гр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 продолжал Владимир Степанович, не отнимая руки. — Должен прямо сказать: положение наше не из завидных. Выбраться отсюда будет нелегко. Надо возвращаться на колодец к чаба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олодец? — ахнул Красиков. — Пеш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мы за двое суток доберемся до колодца, 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 похолодел Ва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нас спасет только чудо, — спокойно ответил Боровик. — По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рямо сейчас? Но я… я не могу. После этой поездки я с трудом переставляю ноги. Они не слуш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заставить слушаться. Надо. Понимаешь? — Владимир Степанович легко поднялся, отряхнул песок. — Пошли, Вася.</w:t>
      </w:r>
    </w:p>
    <w:p>
      <w:pPr>
        <w:pStyle w:val="Normal"/>
        <w:widowControl/>
        <w:ind w:firstLine="567"/>
        <w:jc w:val="both"/>
        <w:rPr/>
      </w:pPr>
      <w:r>
        <w:rPr>
          <w:rFonts w:cs="Times New Roman" w:ascii="Times New Roman" w:hAnsi="Times New Roman"/>
          <w:sz w:val="20"/>
          <w:szCs w:val="20"/>
        </w:rPr>
        <w:t>Уже стемнело. Звезды, непривычно крупные и яркие, повисли над песками. Заметно похолодало, и Красиков зябко поеживался в своей тонкой шелковой маеч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стер прогорел, только пара головешек скупо освещала стоянку. Натянув рубашку, Василий принялся было собирать свое имущ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все оставить, — заметил Бор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Киев”, — возмутился Красиков, прижимая к себе новенький фотоаппарат. — Я отдал з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оставить, Вася, — мягко, но решительно повторил профессор. — Заверни все в брезент, мы заберем потом. А сейчас — ничего лишнего. Только фляжку. Давай-ка ее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Она пуста, — густо покраснел Крас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спокойно отозвался Владимир Степанович, пристегивая к поясу баклажку. — Она еще может пригодиться.</w:t>
      </w:r>
    </w:p>
    <w:p>
      <w:pPr>
        <w:pStyle w:val="Normal"/>
        <w:widowControl/>
        <w:ind w:firstLine="567"/>
        <w:jc w:val="both"/>
        <w:rPr/>
      </w:pPr>
      <w:r>
        <w:rPr>
          <w:rFonts w:cs="Times New Roman" w:ascii="Times New Roman" w:hAnsi="Times New Roman"/>
          <w:sz w:val="20"/>
          <w:szCs w:val="20"/>
        </w:rPr>
        <w:t>Они тронулись в обратный путь при свете звезд. Верблюжьи следы отчетливо читались на рыхлом песке. Владимир Степанович уверенно шел вперед. Красиков, проклиная все на свете и чертыхаясь вполголоса, ковылял за ним на непослушных полусогнутых ног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полуночи следы исчезли. Владимир Степанович поднес к глазам циферблат ручных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сорок минут взойдет луна, — сказал он. — Пока можно передохнуть.</w:t>
      </w:r>
    </w:p>
    <w:p>
      <w:pPr>
        <w:pStyle w:val="Normal"/>
        <w:widowControl/>
        <w:ind w:firstLine="567"/>
        <w:jc w:val="both"/>
        <w:rPr/>
      </w:pPr>
      <w:r>
        <w:rPr>
          <w:rFonts w:cs="Times New Roman" w:ascii="Times New Roman" w:hAnsi="Times New Roman"/>
          <w:sz w:val="20"/>
          <w:szCs w:val="20"/>
        </w:rPr>
        <w:t>Красиков, ни слова не говоря, повалился на песок. Сон пришел мгновенно. Проснулся он скоро с недоумением и досадой, — Боровик осторожно потряхивал его за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У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идти, Вася. П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на, большая, приплюснутая, цвета красной меди, повисла над горизон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 след. 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свещенной луною поверхности плотных песков можно было различить скупо отпечатавшиеся сле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Вася.</w:t>
      </w:r>
    </w:p>
    <w:p>
      <w:pPr>
        <w:pStyle w:val="Normal"/>
        <w:widowControl/>
        <w:ind w:firstLine="567"/>
        <w:jc w:val="both"/>
        <w:rPr/>
      </w:pPr>
      <w:r>
        <w:rPr>
          <w:rFonts w:cs="Times New Roman" w:ascii="Times New Roman" w:hAnsi="Times New Roman"/>
          <w:sz w:val="20"/>
          <w:szCs w:val="20"/>
        </w:rPr>
        <w:t>Красиков попытался встать, но тут же со стоном откинулся назад. Глухая, ноющая боль гнездилась в каждом суставе, в каждой мыш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разве обождать у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жару мы недалеко уйдем. К тому же, если подует ветер…</w:t>
      </w:r>
    </w:p>
    <w:p>
      <w:pPr>
        <w:pStyle w:val="Normal"/>
        <w:widowControl/>
        <w:ind w:firstLine="567"/>
        <w:jc w:val="both"/>
        <w:rPr/>
      </w:pPr>
      <w:r>
        <w:rPr>
          <w:rFonts w:cs="Times New Roman" w:ascii="Times New Roman" w:hAnsi="Times New Roman"/>
          <w:sz w:val="20"/>
          <w:szCs w:val="20"/>
        </w:rPr>
        <w:t>Василий вздрогнул: “Если подует ветер…” Ему живо представились струйки песка, обегающие с барханов, заметающие след. Как слаба, однако, как ненадежна единственная ниточка, связывающая их с миром, с жиз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пошли, конечно, п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имается с помощью Боровика, ноги его подкашив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еревянные, — жалует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йдет, — успокаивает Владимир Степанович. — Пройдет.</w:t>
      </w:r>
    </w:p>
    <w:p>
      <w:pPr>
        <w:pStyle w:val="Normal"/>
        <w:widowControl/>
        <w:ind w:firstLine="567"/>
        <w:jc w:val="both"/>
        <w:rPr/>
      </w:pPr>
      <w:r>
        <w:rPr>
          <w:rFonts w:cs="Times New Roman" w:ascii="Times New Roman" w:hAnsi="Times New Roman"/>
          <w:sz w:val="20"/>
          <w:szCs w:val="20"/>
        </w:rPr>
        <w:t>И снова идут она за бесконечным, петляющим среди барханов следом. Широко расставляя тяжелые, будто свинцом налитые ноги, потеряв всякое представление о времени, Красиков тщетно борется со сном. Веки его смыкаются сами собой, он спотыкается, падает, поднимается вновь… Но вот, случайно оглянувшись, Василий замечает странные зеленые огоньки позади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лки! — пугается он. — Владимир Степанович, во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вик вглядывается в темноту. Парные зеленые огоньки замир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калы, — успокаивает он юношу и вдруг, резко взмахнув руками, громко кри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ге-ге-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леные огоньки исчез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w:t>
      </w:r>
    </w:p>
    <w:p>
      <w:pPr>
        <w:pStyle w:val="Normal"/>
        <w:widowControl/>
        <w:ind w:firstLine="567"/>
        <w:jc w:val="both"/>
        <w:rPr/>
      </w:pPr>
      <w:r>
        <w:rPr>
          <w:rFonts w:cs="Times New Roman" w:ascii="Times New Roman" w:hAnsi="Times New Roman"/>
          <w:sz w:val="20"/>
          <w:szCs w:val="20"/>
        </w:rPr>
        <w:t>Сонливости как не бывало. Да и силенок будто прибыло. Опасливо оглядываясь, Василий спешит за Боровиком, едва не наступая ему на пятки. Всевозможные рассказы о различных “ужасах пустыни” возникают в памяти. В каждой тени чудится сейчас затаившаяся опасность, в каждом шорохе слышится угро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бредут они до рассвета.</w:t>
      </w:r>
    </w:p>
    <w:p>
      <w:pPr>
        <w:pStyle w:val="Normal"/>
        <w:widowControl/>
        <w:ind w:firstLine="567"/>
        <w:jc w:val="both"/>
        <w:rPr/>
      </w:pPr>
      <w:r>
        <w:rPr>
          <w:rFonts w:cs="Times New Roman" w:ascii="Times New Roman" w:hAnsi="Times New Roman"/>
          <w:sz w:val="20"/>
          <w:szCs w:val="20"/>
        </w:rPr>
        <w:t>Когда звезды поблекли и растаяли в забелевшем небе, а на северо-востоке четко обозначилась яркая малиновая полоска, Боровик скомандовал короткий при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пятнадцать минут, — предупреждает он.</w:t>
      </w:r>
    </w:p>
    <w:p>
      <w:pPr>
        <w:pStyle w:val="Normal"/>
        <w:widowControl/>
        <w:ind w:firstLine="567"/>
        <w:jc w:val="both"/>
        <w:rPr/>
      </w:pPr>
      <w:r>
        <w:rPr>
          <w:rFonts w:cs="Times New Roman" w:ascii="Times New Roman" w:hAnsi="Times New Roman"/>
          <w:sz w:val="20"/>
          <w:szCs w:val="20"/>
        </w:rPr>
        <w:t>Василий и не пытается возражать. Странная безучастность овладевает им. Ночные страхи испарились, но ему уже не хочется спать. Опрокинувшись навзничь, он смотрит в высокое, медленно наливающееся голубизною небо. Если б можно было лежать так долго-долго! Он готов даже примириться с чувством голода и жажды, которая опять дает о себе знать. Все это, в сущности, не так уж и страшно. Немного сосет под ложечкой, да побаливают растрескавшиеся губы, когда прикасаешься к ним распухшим, шершавым языком. Пустяки. Главное — покой! Если б можно было лежать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Вася.</w:t>
      </w:r>
    </w:p>
    <w:p>
      <w:pPr>
        <w:pStyle w:val="Normal"/>
        <w:widowControl/>
        <w:ind w:firstLine="567"/>
        <w:jc w:val="both"/>
        <w:rPr/>
      </w:pPr>
      <w:r>
        <w:rPr>
          <w:rFonts w:cs="Times New Roman" w:ascii="Times New Roman" w:hAnsi="Times New Roman"/>
          <w:sz w:val="20"/>
          <w:szCs w:val="20"/>
        </w:rPr>
        <w:t>Красиков без ропота поднимается. “Пошли”… Сколько раз уже слышал он это слово! Тысячу? Милли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угом пески, только пески, без конца и края. Песчаные волны убегают к горизонту. А там выплывает уже над краем пустыни слепяще лучистый диск.</w:t>
      </w:r>
    </w:p>
    <w:p>
      <w:pPr>
        <w:pStyle w:val="Normal"/>
        <w:widowControl/>
        <w:ind w:firstLine="567"/>
        <w:jc w:val="both"/>
        <w:rPr/>
      </w:pPr>
      <w:r>
        <w:rPr>
          <w:rFonts w:cs="Times New Roman" w:ascii="Times New Roman" w:hAnsi="Times New Roman"/>
          <w:sz w:val="20"/>
          <w:szCs w:val="20"/>
        </w:rPr>
        <w:t>Боровик идет как заведенный. Странно, откуда столько силы у старика? Впрочем, ничего особенного — привычка. Будь у него, Эдика, время потренироваться, сто очков вперед дал бы своему “патрону”. Он, Эдик… Хотя, теперь он Василий, Вася. И обращаются к нему на ты… Не слишком ли много позволяет себе старый гриб? Впрочем, “патрон” — молодчина, нельзя отрицать этого. С таким не пропадешь. Они выберутся, обязательно выберутся, просто смешно было бы остаться здесь, в песках. До колодца, наверно, совсем уже недалеко, ведь они шли всю ночь… А старик, между прочим, прав — идти становится все тяжелее. Еще недавно воздух был прохладен, а сейчас… Какая жарища! И жажда! Кто это сказал — пустяк? Как колет в горле! И язык… Он распух, отяжелел. Что за муки… Сейчас бы — каплю воды. Одну только каплю! Неужели не осталось во фляжке? Не может быть, если потрясти как 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обернулся. Красиков, сидя на песке, смотрел на него безумн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плю! Одну только кап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тив невдалеке куст саксаула, Боровик, ни слова не говоря, направился г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у?.. Не верю! Не может быть!</w:t>
      </w:r>
    </w:p>
    <w:p>
      <w:pPr>
        <w:pStyle w:val="Normal"/>
        <w:widowControl/>
        <w:ind w:firstLine="567"/>
        <w:jc w:val="both"/>
        <w:rPr/>
      </w:pPr>
      <w:r>
        <w:rPr>
          <w:rFonts w:cs="Times New Roman" w:ascii="Times New Roman" w:hAnsi="Times New Roman"/>
          <w:sz w:val="20"/>
          <w:szCs w:val="20"/>
        </w:rPr>
        <w:t>Боровик вздохнул. Да, если б было хотя полфляжки. Тогда бы он поручился за исход. А сейчас… Продержатся ли они до вечера? И хватит ли сил потом продолжить путь? Он и сам еле на ногах стоит. А сколько еще осталось до колодца? Вчера он был как во сне… Меткий удар, что и говорить! Сразу видна опытная р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хрустом ломаются ветки саксаула. Скорее, скорее, бедняга совсем раскис. Выдержит ли до вечера? Во всяком случае, если завтра к утру не выйдут они к колодцу, все будет кончено. Это определенно…</w:t>
      </w:r>
    </w:p>
    <w:p>
      <w:pPr>
        <w:pStyle w:val="Normal"/>
        <w:widowControl/>
        <w:ind w:firstLine="567"/>
        <w:jc w:val="both"/>
        <w:rPr/>
      </w:pPr>
      <w:r>
        <w:rPr>
          <w:rFonts w:cs="Times New Roman" w:ascii="Times New Roman" w:hAnsi="Times New Roman"/>
          <w:sz w:val="20"/>
          <w:szCs w:val="20"/>
        </w:rPr>
        <w:t>Наконец, сооруженный на скорую руку шалаш готов. Вернее, это даже не шалаш — так, небольшое укрытие от солнца. Владимир Степанович накидывает сверху свой серенький пиджачок. Узорчатая тень на песке густеет. Отлично, здесь можно отлежаться, пока не спадет ж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Ва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 “пошли”? Когда ж прекратится эта пытка! И неужели действительно нет ни глотка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ираясь на Боровика, Василий бредет к укрытию. Песчаные волны приплясывают вокруг. В глазах темнеет, он чувствует легкий приступ тошн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Ложись и спи. Понял? Сейчас надо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и сам устраивается рядом. Спать, только спать. Сберегать силы. Предстоящая ночь будет решающей. Они должны выйти, они выйдут к колодцу. Если только не поднимется ветер, не занесет следы.</w:t>
      </w:r>
    </w:p>
    <w:p>
      <w:pPr>
        <w:pStyle w:val="Normal"/>
        <w:widowControl/>
        <w:ind w:firstLine="567"/>
        <w:jc w:val="both"/>
        <w:rPr/>
      </w:pPr>
      <w:r>
        <w:rPr>
          <w:rFonts w:cs="Times New Roman" w:ascii="Times New Roman" w:hAnsi="Times New Roman"/>
          <w:sz w:val="20"/>
          <w:szCs w:val="20"/>
        </w:rPr>
        <w:t>В полдень Владимир Степанович проснулся, с тревогою выглянул из шалаша. Солнце стояло в зените, пески плавились и блестели, источая невыносимый зной. Но кругом было тихо. Тихо-тихо, только Красиков стонал и бормотал в тяжелом забытьи. Передвинув пиджак, чтобы тень снова легла на голову Васи, Боровик вернулся под навес. Но заснуть он был уже не в состоянии. Мучила жажда. Верный своей привычке не злоупотреблять водой в пустыне, Владимир Степанович сделал всего несколько глотков накануне утром. С тех пор прошло более тридцати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ну!.. Спасите!.. — внезапно забормотал Красиков.</w:t>
      </w:r>
    </w:p>
    <w:p>
      <w:pPr>
        <w:pStyle w:val="Normal"/>
        <w:widowControl/>
        <w:ind w:firstLine="567"/>
        <w:jc w:val="both"/>
        <w:rPr/>
      </w:pPr>
      <w:r>
        <w:rPr>
          <w:rFonts w:cs="Times New Roman" w:ascii="Times New Roman" w:hAnsi="Times New Roman"/>
          <w:sz w:val="20"/>
          <w:szCs w:val="20"/>
        </w:rPr>
        <w:t>Боровик с сочувствием покосился на юношу. Водяная галлюцинация, дело обычное. Сейчас бедняге мерещатся водопады и дворники со шлангами, тележки сатураторшиц и тропические ливни… Эх, Вася, Вася! Если б ты оставил вчера полфляжки! Глоток утром, другой — вечером, после захода солнца. Так можно продержаться долго. Даже странно, что предатель-проводник не учел этого. Очень, очень стр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жара начала спадать, Василий понемногу пришел в себя. Он выполз из укрытия и прихрамывая подошел к Боровику, присевшему на песчаный холм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мут, спасу нет, — пожаловался он, кивая на свои щегольские сапож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ими, — посоветовал Владимир Степан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осиком! — ужаснулся Крас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шний переход будет много тяжелее, — предупредил Боровик. — Нельзя задерживаться ни минуты. А ведь ты сейчас не способен и шага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клонилось к горизонту. Тени, длинные и четкие, ложились на песок. Они рождались повсюду: от холмов и холмиков, от кустов, даже от тоненьких, высохших былинок… Василий вспомнил зеленые огоньки, загоравшиеся во мра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выхода не было. Кривясь и морщась от боли, Красиков стащил сапоги, остался в одних нос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же их? — растерянно глядя на сапоги,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еле заметно усмехнулся. Мальчик еще не понимает, насколько их положение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емя, Ва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ков аккуратно ставит сапожки возле укрытия, трогает свисающий с веток серенький пидж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го… Вы тоже?.. — чугунный язык еле ворочается во 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каждая тряпка будет тянуть к земле, — отвечает Боровик и идет вперед.</w:t>
      </w:r>
    </w:p>
    <w:p>
      <w:pPr>
        <w:pStyle w:val="Normal"/>
        <w:widowControl/>
        <w:ind w:firstLine="567"/>
        <w:jc w:val="both"/>
        <w:rPr/>
      </w:pPr>
      <w:r>
        <w:rPr>
          <w:rFonts w:cs="Times New Roman" w:ascii="Times New Roman" w:hAnsi="Times New Roman"/>
          <w:sz w:val="20"/>
          <w:szCs w:val="20"/>
        </w:rPr>
        <w:t>Рядом шагают тени. Огромные, уродливые, они прыгают по буграм, вытягиваются в котловинах на десятки метров. Василий старается не глядеть на них. Он следит, как тяжело погружаются в песок стоптанные сапоги профессора. Да, теперь-то он знает цену разношенной обуви. В следующий раз… Впрочем, что сейчас об этом думать. “А фляжка-то ведь была полна! — внезапно вспоминает он. — Старик ничего не пил со вчерашнего утра!”</w:t>
      </w:r>
    </w:p>
    <w:p>
      <w:pPr>
        <w:pStyle w:val="Normal"/>
        <w:widowControl/>
        <w:ind w:firstLine="567"/>
        <w:jc w:val="both"/>
        <w:rPr/>
      </w:pPr>
      <w:r>
        <w:rPr>
          <w:rFonts w:cs="Times New Roman" w:ascii="Times New Roman" w:hAnsi="Times New Roman"/>
          <w:sz w:val="20"/>
          <w:szCs w:val="20"/>
        </w:rPr>
        <w:t>Тени растут и растут. Потом они сливаются и пропадают. Короткие сумерки наплывают на пустыню. Затем наступает темн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е минуты, освободившись от тесной обуви, Красиков испытывает облегчение, но вскоре усталость берет свое. С трудом уже дается каждый шаг. Время от времени оба они тяжело опускаются на песок, подолгу лежат, набираясь сил для нового ры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роходит ночь. Первые солнечные лучи освещают две неподвижные фигуры, распластавшиеся у подножия бархана. Владимир Степанович первым поднимает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Ва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кажется, что говорит он в полный голос, но это только 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тянув руку, Владимир Степанович трогает за плечо лежащего рядом Красик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 вскидывается тот.</w:t>
      </w:r>
    </w:p>
    <w:p>
      <w:pPr>
        <w:pStyle w:val="Normal"/>
        <w:widowControl/>
        <w:ind w:firstLine="567"/>
        <w:jc w:val="both"/>
        <w:rPr/>
      </w:pPr>
      <w:r>
        <w:rPr>
          <w:rFonts w:cs="Times New Roman" w:ascii="Times New Roman" w:hAnsi="Times New Roman"/>
          <w:sz w:val="20"/>
          <w:szCs w:val="20"/>
        </w:rPr>
        <w:t>Профессор пытается встать, но ноги больше его не держат. Тогда, приподнявшись на руках, упорно ползет вперед. Красиков, скорее по привычке, чем сознательно, следует его примеру. Проходит целая вечность, прежде чем достигают они вершины. Тяжело дыша, совершенно обессиленные падают в тени одинокого деревца. Серебристые листья его трепещут, тоненькие ветви гну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тер, — шепчет Боровик. — Поднимается ветер. Следы заносит. Это конец…</w:t>
      </w:r>
    </w:p>
    <w:p>
      <w:pPr>
        <w:pStyle w:val="Normal"/>
        <w:widowControl/>
        <w:ind w:firstLine="567"/>
        <w:jc w:val="both"/>
        <w:rPr/>
      </w:pPr>
      <w:r>
        <w:rPr>
          <w:rFonts w:cs="Times New Roman" w:ascii="Times New Roman" w:hAnsi="Times New Roman"/>
          <w:sz w:val="20"/>
          <w:szCs w:val="20"/>
        </w:rPr>
        <w:t>Он оглаживает блестящую, темно-оранжевую кору, затем, уцепившись за ствол, с трудом поднимается, заглядывает через край бархана. Ага, что это? Неужели галлюцинация!.. Нет, тысячу раз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я! Здесь такыр, колодец… Мы спас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то там? — бормочет Красиков.</w:t>
      </w:r>
    </w:p>
    <w:p>
      <w:pPr>
        <w:pStyle w:val="Normal"/>
        <w:widowControl/>
        <w:ind w:firstLine="567"/>
        <w:jc w:val="both"/>
        <w:rPr/>
      </w:pPr>
      <w:r>
        <w:rPr>
          <w:rFonts w:cs="Times New Roman" w:ascii="Times New Roman" w:hAnsi="Times New Roman"/>
          <w:sz w:val="20"/>
          <w:szCs w:val="20"/>
        </w:rPr>
        <w:t>Но профессор не отвечает. В молчаливом отчаянии он смотрит вниз. На бурой, растрескавшейся, истоптанной тысячами копыт поверхности — ни души. Такыр пуст.</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16</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Сюзен — дерево пусты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такыр был пуст, и даже бетонное кольцо в центре его уже не сулило спасения. Профессор хорошо знал, что на этом участке Каракумов колодцы роются не меньше, чем на полторы сотни метров. Достать с такой глубины воду без веревки нечего и думать.</w:t>
      </w:r>
    </w:p>
    <w:p>
      <w:pPr>
        <w:pStyle w:val="Normal"/>
        <w:widowControl/>
        <w:ind w:firstLine="567"/>
        <w:jc w:val="both"/>
        <w:rPr/>
      </w:pPr>
      <w:r>
        <w:rPr>
          <w:rFonts w:cs="Times New Roman" w:ascii="Times New Roman" w:hAnsi="Times New Roman"/>
          <w:sz w:val="20"/>
          <w:szCs w:val="20"/>
        </w:rPr>
        <w:t>Собрав остаток сил, Владимир Степанович спустился, вернее, сполз с бархана. Последняя надежда была только на лоток, длинный деревянный лоток, служивший для водопоя овец. В нем могла остаться вода. Конечно, если ее еще не выпило солнце!</w:t>
      </w:r>
    </w:p>
    <w:p>
      <w:pPr>
        <w:pStyle w:val="Normal"/>
        <w:widowControl/>
        <w:ind w:firstLine="567"/>
        <w:jc w:val="both"/>
        <w:rPr/>
      </w:pPr>
      <w:r>
        <w:rPr>
          <w:rFonts w:cs="Times New Roman" w:ascii="Times New Roman" w:hAnsi="Times New Roman"/>
          <w:sz w:val="20"/>
          <w:szCs w:val="20"/>
        </w:rPr>
        <w:t>Увы, лоток был сух. Только в самом конце его, в нижней части, сохранилось чуточку воды. Профессор рванулся было к ней, но вовремя опомнился. Опустившись на колени, он осторожно коснулся губами шершавого и влажного дна лотка. Затем, выждав минуту, сделал один-единственный маленький глоток.</w:t>
      </w:r>
    </w:p>
    <w:p>
      <w:pPr>
        <w:pStyle w:val="Normal"/>
        <w:widowControl/>
        <w:ind w:firstLine="567"/>
        <w:jc w:val="both"/>
        <w:rPr/>
      </w:pPr>
      <w:r>
        <w:rPr>
          <w:rFonts w:cs="Times New Roman" w:ascii="Times New Roman" w:hAnsi="Times New Roman"/>
          <w:sz w:val="20"/>
          <w:szCs w:val="20"/>
        </w:rPr>
        <w:t>Теперь надо было ее как-то сохранить от солнца. Сохранить во что бы то ни стало!.. Открыв перочинный нож, он затаил дыхание и, переждав нервную дрожь в пальцах, легонечко ковырнул глиняную обмазку в углу лотка. Тоненькая струйка воды ударила в подставленную фляжку.</w:t>
      </w:r>
    </w:p>
    <w:p>
      <w:pPr>
        <w:pStyle w:val="Normal"/>
        <w:widowControl/>
        <w:ind w:firstLine="567"/>
        <w:jc w:val="both"/>
        <w:rPr/>
      </w:pPr>
      <w:r>
        <w:rPr>
          <w:rFonts w:cs="Times New Roman" w:ascii="Times New Roman" w:hAnsi="Times New Roman"/>
          <w:sz w:val="20"/>
          <w:szCs w:val="20"/>
        </w:rPr>
        <w:t>Туго завинтив пробку, Боровик заспешил назад. Красиков бредил, разметавшись на песке. С трудом приподняв его голову, профессор поднес фляжку к губ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 взмолился сразу оживший Красиков, цепляясь за руку Боровика. — Владимир Степанович, еще гло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 — возразил профессор. — Спустимся вниз. Можешь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пустились к колодцу, и здесь Боровик снова протянул Василию фля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глоток, — предупредил он. — Один небольшой гло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 округлил глаза Василий. — Разве… разве это не тот колод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 Вася. Колодец тот, но… — профессор тяжело опустился на песок. — Посмотри сам.</w:t>
      </w:r>
    </w:p>
    <w:p>
      <w:pPr>
        <w:pStyle w:val="Normal"/>
        <w:widowControl/>
        <w:ind w:firstLine="567"/>
        <w:jc w:val="both"/>
        <w:rPr/>
      </w:pPr>
      <w:r>
        <w:rPr>
          <w:rFonts w:cs="Times New Roman" w:ascii="Times New Roman" w:hAnsi="Times New Roman"/>
          <w:sz w:val="20"/>
          <w:szCs w:val="20"/>
        </w:rPr>
        <w:t>Красиков подбежал к бетонному кольцу, нагнулся и вдруг резко выпрямился. Две сероватые птицы выпорхнули из колодца и, едва не задев лица, взмыли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луби, — успокоил его Боровик. — Дикие голуби. Пролетая над песками, они обычно укрываются от жары в колодц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расиков уже не слушал. В полном смятении смотрел он вниз, в черную пустоту. Всего минуту назад считал он себя спасенным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же метров? — хрипло спросил он. — Надо смерить, сколько здесь метров, и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рить легко, — заметил Боровик и указал на прямую, как нить тропу, глубоко врезавшуюся в такыр. — Смотри, ее выбили верблюды, поколения верблюдов, вытягивавших из колодца наполненную водой бадью. Протяженность тропы точно соответствует длине вере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здесь двести метров, никак не ме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тров сто пятьдесят, — поправил Владимир Степанович. — Впрочем, от этого нам не легче. Вода недоступна для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что-то делать тогда! — заметался Красиков. — Что-то делать! Не можем же мы так, сложа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от именно, — спокойно перебил его Боровик. — Именно — сложа руки. Надо ждать, Вася, беречь силы и ждать. Ничего умнее не придумаем. Вероятно, нас уже ищ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пастухи еще недалеко! — не сдавался Василий. — Может, они только что, ну только перед нами ушли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думаешь их нагнать? — слабо улыбнулся Боровик. — Не будем тешить себя этим. К тому же ушли они давно. Вспомни про голубей.</w:t>
      </w:r>
    </w:p>
    <w:p>
      <w:pPr>
        <w:pStyle w:val="Normal"/>
        <w:widowControl/>
        <w:ind w:firstLine="567"/>
        <w:jc w:val="both"/>
        <w:rPr/>
      </w:pPr>
      <w:r>
        <w:rPr>
          <w:rFonts w:cs="Times New Roman" w:ascii="Times New Roman" w:hAnsi="Times New Roman"/>
          <w:sz w:val="20"/>
          <w:szCs w:val="20"/>
        </w:rPr>
        <w:t>Красиков сразу сник. Краткое возбуждение оставило его. Устроившись рядом с Боровиком в тени колодца, он привалился спиной к шершавому бетону. Владимир Степанович подал ему фля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увлекайся. Нам надо растянуть воду хотя бы на пару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сделал осторожный гло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Владимир Степанович. Вы знаете… Я никогда не думал, что вы такой…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акой же? — слабо улыбнулся Бор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й мужественный. Ну и вообще… Упор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упорный? А без упорства, Вася, тут нельзя. Никак нельзя. Смотри! — профессор указал на одинокое стройное деревце, выглядывающее из-за гребня бархана. — Это песчаная акация — сюзен — единственное лиственное дерево пустыни. В Каракумах больше никто не позволяет себе такую роскошь. Да оно и понятно: листва способствует усиленной отдаче влаги. Ни эфедра, ни кандым, ни саксаул не имеют листьев, им легче переносить жару, но… Но зато трудно, ох и трудно тягаться с сюзеном. Ведь именно в листе происходит фотосинтез, именно лист, по образному выражению Тимирязева, “запасает впрок солнечные лучи”! Зеленые побеги, заменившие листву у саксаула, видимо, не могут обеспечить растению той жизненной силы, какую обретает оно с помощью листа. А жизненная сила сюзена поразительна. Он вырастает там, где не удержится ни одно другое крупное раст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помогает ему выжить в песках? — спросил Красиков. Нельзя было не задать вопроса. Хотя бы из вежливости! Старик, конечно, старается отвлечь его от черных мыслей. Это благородно со стороны “патрона”, право же, страшно благородно. — Как же достает он в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да не главная для него проблема, — видимо не замечая Васиного равнодушия, с увлечением продолжает объяснять профессор. — В глубине барханов всегда есть влага. Сюзен добирается до нее, да и не только он. Например, белый саксаул ничуть не хуже высасывает оттуда в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ем же тогда сюзен так велик и слав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порством, дьявольским упорством! Погляди, как красуется он на вершине. Можно подумать — его любимое местечко. А ведь это совсем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 — рассказ Боровика, незаметно для него самого, начал заинтересовывать Красик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юзен хитер, он селится всегда на склоне, в затишке. Но стоит ему приподняться, стоит его корням добраться до глубинной влаги — самый свирепый ураган ему не страшен. Ствол занесло песком? Ну и что ж! От ствола, из-под самой макушки выбегают придаточные корни, надежно укрепляют дерево в нанесенном слое. Сюзен поднимается, растет, и вот уже он наверху холма… Изменилось направление ветров, бархан сдвинулся, корни нашего сюзена обнажились, а ему хоть бы что! От этих самых оголившихся корней новая поросль немедленно убегает вглубь, пронизывает песок. Дерево жи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рево живет, — пробормотал Красиков. — Оно будет жить и тогда…</w:t>
      </w:r>
    </w:p>
    <w:p>
      <w:pPr>
        <w:pStyle w:val="Normal"/>
        <w:widowControl/>
        <w:ind w:firstLine="567"/>
        <w:jc w:val="both"/>
        <w:rPr/>
      </w:pPr>
      <w:r>
        <w:rPr>
          <w:rFonts w:cs="Times New Roman" w:ascii="Times New Roman" w:hAnsi="Times New Roman"/>
          <w:sz w:val="20"/>
          <w:szCs w:val="20"/>
        </w:rPr>
        <w:t>Но Боровик его не слушает. Да, да, дерево живет. Живет вопреки всему: сыпучим пескам, безводью, иссушающей жаре. Случайные путники любуются и бездумно радуются серебристой его листве. Впрочем, некоторые даже заинтересовываются им. Серебряные листья? Любопытно! Натуралисты аккуратно распрямляют листок на жестком ватмане. Ага, вот в чем дело: сероватая шерстка, покрывая лист, уменьшает испарение? Она отражает чересчур яркий свет? Все ясно! В очередном научном труде описывается новый вид. Описывается, как и положено: добросовестно и подробно. Листва, корневая система, семена, приспособленные к полету… Да, теперь все ясно, натуралисты равнодушно проходят мимо стройного дерева с гладкой темно-оранжевой корой. По-своему они правы: ведь в мире еще тысячи и тысячи неоткрытых, неописанных, неназванных растений и животных… Но вот один из них все же задерживается у дерева. Он не похож на солидного ученого: золотистая тюбетейка, две косички, большие зеленые “марсианские” глаза. Разве бывают солидные ученые с “марсианскими” глазами?.. Что же привлекло этого странного натуралиста? Быть может, грозди прекрасных, только-только распустившихся фиолетовых цветов? Вначале — да, но потом… Не зря обладательница золотистой тюбетейки была волжанкой. Она хорошо помнила чудовищный голод, поразивший в двадцать первом году Поволжье. И любуясь чудесным деревцем, думала о своем. “Как странно, — сказала она однажды, — странно, что люди ушли отсюда. Здесь можно вырастить столько хлеба!..” Ее муж, молодой, увлеченный своим делом энтомолог, лишь снисходительно улыбнулся. “Вода, — кратко ответил он. — Будет вода — будет хлеб. Когда-нибудь это придет”. “Когда-нибудь! — сердито воскликнула она. — Зачем же ждать? Разве в песках нет своей воды?” “Есть, — ответил муж. — Пески хорошо поглощают влагу и с трудом отдают ее. С большим трудом. Легче провести канал”. Но упрямица не сдавалась: “Неправда, — возразила она. — Совсем не легче. Существует путь более близкий. И более верный. Надо только помочь им!” “Кому? — удивился энтомолог. Он был не очень-то догадлив, этот охотник за прямокрылыми. — Кому помочь?” “Помочь этим маленьким храбрецам, — и она ласково коснулась серебристой ветки. — Помочь, подтолкнуть, пришп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внезапно смол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сказала она еще? — нетерпеливо спросил Васи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ответил не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Это были последние е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ысл фразы не сразу дошел до Красикова. Последние? Почему послед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огибла? — вдруг догадался он. — Как же случилось это? Жаж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ля, — тихо ответил Боровик. — Подлая басмаческая пу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долго молчали. Красиков больше не задавал вопросов, он уже знал, кем являлась для Владимира Степановича женщина с “марсиански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профессор прервал молчани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омочь маленьким храбрецам”, — медленно повторил он. — Много лет потом звучали во мне эти слова. Я не задумывался над их смыслом. Они для меня были… ну, как шелест серебристой листвы сюзена. Понимаешь, Вася? Тихий, приятный шелест, под который так хорошо и не грустить, и помечтать. Годы и годы прошли, прежде чем сумел оценить значение этой дога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не не совсем понятно, — признался Красиков. — Не подводя воды, оживить пусты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поудобнее расположился в тени бетонного коль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не все понятно? — он помолчал. — Представим себе сооружение большого канала, одну из наших грандиозных строек. Тысячи могучих механизмов и тысячи, многие тысячи людей день и ночь трудятся на ней. Несколько лет напряженнейшей работы, многомиллионные затраты и вот — строительство завершено. Подводятся итоги — десятки, сотни тысяч гектаров вновь орошенных земель. Хлопковые поля, виноградники, обводненные пастбища… Площади, вроде, немалые. Но давай-ка переведем их в километры. Сто тысяч га, это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сяча квадратных километров, — подсчитал Крас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тысяча, всего только тысяча. Иначе говоря — полоска в сто на десять километров! Нет, нет, мы не говорим сейчас об экономическом эффекте. Известно — более выгодных вложений труда и средств сегодня не существует. Здесь каждый орошенный гектар окупит себя сторицей, это бесспорно. Но попробуем сопоставить: несколько тысяч квадратных километров, освоенных ценою титанического труда, и огромные пустынные пространства. Капля в море! Когда-то наберемся мы силенок перечеркнуть все пустыни лентами каналов? К тому же, оросить их будет еще полдела. На сыпучий песок не высеешь хлопок. Сейчас проектировщики намечают трассы каналов по наиболее плодородным землям. И то далеко не все массивы в зоне орошения удается использовать под посевы. Так называемые обводненные пастбища — не что иное, как участки, непригодные для земледелия. Процент их и сегодня сравнительно велик. Что же будет, когда водные магистрали устремятся в самую глубину пустынь? Десятилетия минуют, прежде чем образуется там настоящий пахотный с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ков согласно кивает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посмотрим, что может дать нам “ключ”. Давай-ка помечтаем, — предлагает Боровик. — Помечтаем, как она будет выглядеть в недалеком будущем — эта наша пустыня. Представь себе — мы летим над ней на самолете. Середина лета, но внизу под нами сплошной зеленый ковер. Всевозможные оттенки, от изумрудного до ультрамарина, представлены на нем. Тут и чудесная песчаная осока-илак, и мощные питательные кусты эрек-селина, детище среднеазиатских пустынь кандым. Нигде не заметишь зловещих желтых шлейфов развеваемых песков. Пришпоренные “Космическим ключом” растения совершили героический рывок. Корни их, устремившись в глубь барханов, достигли живительной влаги. Они уже не зависят более от милостей природы и зеленеют с весны и до глубокой осени… Однако вернемся к общей картине. Присмотримся, — наш ковер на всем протяжении прошит серебряной и красноватой нитью. Любопытно, спустимся пониже. Ага, да это кулисы, древесные кулисы из сюзена и саксаула. Бесчисленными рядами из конца в конец пересекают они пустыню. Для их создания не потребовалось больших трудов: посев обработанных “ключом” семян производили с самолета. А чтоб семена не разлетались, их предварительно “замуровали” в специальный питательный состав. Тебя интересует — назначение кулис? Поднимемся-ка снова вверх. Вот так, теперь вооружись биноклем. Понял, наконец? Повсюду отары и отары. Деревья образуют своеобразные загоны, животные не могут проникнуть сквозь чащу саксаула, они движутся, как по конвейеру. С востока на запад, с запада на восток. Тебе понятно? Тогда повернем на юг, где кипит работа по сооружению нового канала. Вот мы уже над трассой. Всего года два назад здесь были сыпучие пески. “Космический ключ” преобразовал и эти земли. А еще через год, когда строительство закончат, вода придет на плодороднейшие паш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ж замечательно, Владимир Степанович, — загорелся Красиков. — И так просто! Значит уже сегодня можно приступать к сплошному преобразованию пусты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 усмехнулся Боровик. — Ну нет, этого не скажешь. Сделано еще далеко не все. Мы, например, пока не научились воздействовать “ключом” на невысеянные семена. Приходится устанавливать облучатели на местности. Но в одном ты прав, Вася, — откладывать нечего. Нами уже освоены десятки миллионов гектаров целины. Пора приниматься и за пустыни. Это нам по пл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 Джанабаде вы сейчас готов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ты и не знал об этом? — с укоризной покачал головой профессор. — Эх, Вася, Ва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ков порывисто обер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Степанович, даю вам слово: если мы выберемся отсюда, если только выберемся… В общем, я буду теперь… постараюсь быть настоящим помощн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рю, — ответил Боровик и см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ков тоже замолчал. Вновь выросли и сгустились тени. Надвигалась ночь, третья ночь в песках. Что-то принесет им день завтрашний? Не думать, лучше об этом сейчас не 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Степанович, — пытаясь оторваться от мрачных мыслей, спрашивает он. — А как же тогда каналы? Можно обойтись без них? Значит, орошение не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Вася, нужно и орошение. Разве можно человеку без воды? Мы еще увидим, как заплещутся морские волны в огромной Саракамышской впадине, как пройдут первые суда по древнему Узбою. Но… время требуется для этого, время! И в наших с тобою силах его приблиз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шутите, Владимир Степан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шучу? Впрочем, ведь ты ничего не знаешь о нашей станции в Джанабаде. “Ключ” вызвал там подлинный взрыв жизнедеятельности растений. В песках идет интенсивное образование гумусного слоя. Мы с тобой еще побываем там, и тогда ты увидишь все собственными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Владимир Степанович, — попросил Крас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духом у меня не падать! — шутливо прикрикнул Боровик. — Думаешь, утешаю? Нисколечко. Колодцы в песках — довольно людный перекресток. Нет-нет, кто-нибудь да и заглянет. К тому же нас уже, наверное, ищут. Главное — держаться. Держаться и не падать духом.</w:t>
      </w:r>
    </w:p>
    <w:p>
      <w:pPr>
        <w:pStyle w:val="Normal"/>
        <w:widowControl/>
        <w:ind w:firstLine="567"/>
        <w:jc w:val="both"/>
        <w:rPr/>
      </w:pPr>
      <w:r>
        <w:rPr>
          <w:rFonts w:cs="Times New Roman" w:ascii="Times New Roman" w:hAnsi="Times New Roman"/>
          <w:sz w:val="20"/>
          <w:szCs w:val="20"/>
        </w:rPr>
        <w:t>Да, держаться, держаться, держаться. Они выберутся, как может быть иначе! Теперь, когда он понял, когда так много понял… Нет, нет, это невозможно, немыслимо! Конечно же, их найдут. Владимир Степанович знает, что го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время ли нам подумать и о ночлеге? — предлагает Боровик. — На жестком такыре не очень-то разнежишься. Это тебе, брат, не песок… Ага, да тут и подстилка имеется. Вот сл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и протертые до дыр куски старой кошмы, видно, брошенные чабанами. С помощью Красикова профессор застелил ими сухой ло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воя люлька! — шутит он. — Правда, малость тесновато, да зато от ветра защита… Ну, все, отбой!</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17</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Солнце идет к зениту</w:t>
      </w:r>
    </w:p>
    <w:p>
      <w:pPr>
        <w:pStyle w:val="Normal"/>
        <w:widowControl/>
        <w:ind w:firstLine="567"/>
        <w:jc w:val="both"/>
        <w:rPr/>
      </w:pPr>
      <w:r>
        <w:rPr>
          <w:rFonts w:cs="Times New Roman" w:ascii="Times New Roman" w:hAnsi="Times New Roman"/>
          <w:sz w:val="20"/>
          <w:szCs w:val="20"/>
        </w:rPr>
        <w:t>Проснулся Красиков от холода. Где-то неподалеку надрывно плакал ребенок. Радостная догадка обожгла сознание. Люди! Чабаны перекочевали на колодец! Порывисто приподнявшись, он окинул быстрым взглядом освещенный полной луною такыр. Никого!.. Но что за наваждение: жалобные всхлипывания не прекращаются, они несутся откуда-то сверху, с холмов. Да ведь это шакалы! Вон, вон мелькают они, знакомые зеленые огоньки… Василий роняет голову, рыдания подступают к горлу. Никогда, никогда не выбраться им отсюда, не увидеть родного неба. Они погибнут здесь, погибнут оба, и мерзкие хищники растащат их кости по пескам…</w:t>
      </w:r>
    </w:p>
    <w:p>
      <w:pPr>
        <w:pStyle w:val="Normal"/>
        <w:widowControl/>
        <w:ind w:firstLine="567"/>
        <w:jc w:val="both"/>
        <w:rPr/>
      </w:pPr>
      <w:r>
        <w:rPr>
          <w:rFonts w:cs="Times New Roman" w:ascii="Times New Roman" w:hAnsi="Times New Roman"/>
          <w:sz w:val="20"/>
          <w:szCs w:val="20"/>
        </w:rPr>
        <w:t>Ночной холод дает знать себя. Красиков кутается в обрывки кошмы, снова устраивается в своей “люльке”. Но спать он уже не в силах.</w:t>
      </w:r>
    </w:p>
    <w:p>
      <w:pPr>
        <w:pStyle w:val="Normal"/>
        <w:widowControl/>
        <w:ind w:firstLine="567"/>
        <w:jc w:val="both"/>
        <w:rPr/>
      </w:pPr>
      <w:r>
        <w:rPr>
          <w:rFonts w:cs="Times New Roman" w:ascii="Times New Roman" w:hAnsi="Times New Roman"/>
          <w:sz w:val="20"/>
          <w:szCs w:val="20"/>
        </w:rPr>
        <w:t>На рассвете просыпается Владимир Степанович, с трудом выбирается из лотка, пошатываясь, делает несколько шагов, разминает ноги. Только сейчас замечает Красиков, до какой степени ослаб профессор.</w:t>
      </w:r>
    </w:p>
    <w:p>
      <w:pPr>
        <w:pStyle w:val="Normal"/>
        <w:widowControl/>
        <w:ind w:firstLine="567"/>
        <w:jc w:val="both"/>
        <w:rPr/>
      </w:pPr>
      <w:r>
        <w:rPr>
          <w:rFonts w:cs="Times New Roman" w:ascii="Times New Roman" w:hAnsi="Times New Roman"/>
          <w:sz w:val="20"/>
          <w:szCs w:val="20"/>
        </w:rPr>
        <w:t>Однако, как и всегда, Боровик бодр и весел. Поеживаясь от холода, он шутит над несовершенством человеческого организ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авершим опыты с растениями, примемся вплотную за животных. И за человека тоже — да, да. Облучим “Космическим ключом”, ни жара, ни холод брать не бу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я невольно улыбается.</w:t>
      </w:r>
    </w:p>
    <w:p>
      <w:pPr>
        <w:pStyle w:val="Normal"/>
        <w:widowControl/>
        <w:ind w:firstLine="567"/>
        <w:jc w:val="both"/>
        <w:rPr/>
      </w:pPr>
      <w:r>
        <w:rPr>
          <w:rFonts w:cs="Times New Roman" w:ascii="Times New Roman" w:hAnsi="Times New Roman"/>
          <w:sz w:val="20"/>
          <w:szCs w:val="20"/>
        </w:rPr>
        <w:t>Перед восходом солнца они выпивают по глотку. Красиков замечает, что фляжка стала совсем легкой, воды в ней остается от силы полстакана. Владимир Степанович, слегка встряхнув се, осторожно кладет на землю, подсаживается к Красик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не думал, Вася, почему этот Азизбек завел нас в пески? С какой це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ков растер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ерно — почему? Быть может — басмач, фанатик? Вы знаете, Владимир Степанович, когда я только увидел его, сразу почему-то по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у что ты, какие басмачи сейчас! Нет, тут другое, — профессор помолчал. — Помнишь, я говорил об одном джентльмене. Тогда, в самол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ничего и не сказали. В этот момент вам подали телеграмму и потом…</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а, да и телеграмма тоже. А записка Кулиева? Ведь это его почерк, я знаю. В общем — чья-то подлая игра. И, надо признать, довольно хитрая. Так вот, об этом джентльмене. Его фамилия Блер. Запомни. Бенджамен Б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нджамен Блер, — послушно повторил Красиков и с недоумением посмотрел на Владимира Степановича. — Но зачем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вик остановил его движением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внимательно, это очень важно. Блер посетил меня на квартире в конце марта прошлого года. Он пришел с приветом от моего старого друга Эверетта, вот что открыло ему двери. Мы разговорились о “Космическом ключе”. Блер назвался энтомологом и живо интересовался им. “Почему вы засекретили схему излучателя? — мимоходом осведомился Блер. — Разве это военная тайна?” “Нет, — ответил я. — Просто опасная игрушка. Какой-нибудь невежда или авантюрист может наделать бед”. “Пожалуй, верно, — согласился Блер. — Можно вызвать нашествие, пострашней чингизова…” Сказал он это с такой безмятежной улыбочкой, понимаешь — слишком уж безмятежной. Я оборвал тогда беседу. А в прошлое воскресенье, когда впервые услышал о преждевременной вспышке шистоцерки, сразу подумал об этом иностран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Владимир Степанович? Вы ж ему не открыли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речь шла исключительно о работах опубликованных. Но у меня в кабинете находились в тот момент секретные материалы. Мне нездоровилось, и я занимался на дому с нашим конструктором инженером Ветровым. Разумеется, материалы были в сейфе, но я выходил сказать Галочке насчет чая, и кто знает… Понимаешь теперь, почему я так спешил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ели убедиться, что это действительно искусственная вспы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ожно было бы взяться за этого джентльмена, — пояснил Боровик. И, не глядя на Красикова,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у и… назвать одного растяпу-професс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решили так? — возмутился Красиков. — Почему думаете, что именно у вас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то уж, к сожалению, сомнений нет, — сказал Боровик. — Ты все это должен очень хорошо запомнить, Вася. Обещаешь? Если со мной что-либо с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имир Степанович… — запротестовал было Крас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Боровик снова переб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бы ни случилось, ты должен держаться. Нас уже ищут. Аспер Нариманович знает, что мы должны были вылететь к нему в воскресенье утром. Записка конечно была поддельной. Ты не должен покидать колод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ладимир Степанович, — тихо отвечает Красиков.</w:t>
      </w:r>
    </w:p>
    <w:p>
      <w:pPr>
        <w:pStyle w:val="Normal"/>
        <w:widowControl/>
        <w:ind w:firstLine="567"/>
        <w:jc w:val="both"/>
        <w:rPr/>
      </w:pPr>
      <w:r>
        <w:rPr>
          <w:rFonts w:cs="Times New Roman" w:ascii="Times New Roman" w:hAnsi="Times New Roman"/>
          <w:sz w:val="20"/>
          <w:szCs w:val="20"/>
        </w:rPr>
        <w:t>Медленно, страшно медленно тянется время. Когда наступает жара, они вновь устраиваются в тени бетонного кольца. Голод тоже дает знать себя. Голод и жажда. Неужели никак нельзя добраться до воды? Ведь она вот здесь, рядом! Василий предлагает проекты — один фантастичнее другого. Профессор с усталой улыбкой отклоняет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да для нас недоступна, Вася, — говорит он. — Нам остается только ждать.</w:t>
      </w:r>
    </w:p>
    <w:p>
      <w:pPr>
        <w:pStyle w:val="Normal"/>
        <w:widowControl/>
        <w:ind w:firstLine="567"/>
        <w:jc w:val="both"/>
        <w:rPr/>
      </w:pPr>
      <w:r>
        <w:rPr>
          <w:rFonts w:cs="Times New Roman" w:ascii="Times New Roman" w:hAnsi="Times New Roman"/>
          <w:sz w:val="20"/>
          <w:szCs w:val="20"/>
        </w:rPr>
        <w:t>Солнце идет к зениту, и послушная тень медленно движется вокруг колодца. Она все укорачивается, а к полудню и вовсе исчезает. Профессор, видимо, совсем ослаб. Он тяжело дышит, веки его опущены. Василий впадает в короткое забытье. Очнувшись, замечает, что солнце уже ушло на запад. Рядом, за кольцом, легла узенькая полоска тени. Он переползает туда, оборачивается, чтобы позвать Владимира Степановича, и тут взгляд его падает на лежащую между ними фляжку. Нерешительно протягивает он к ней руку, но тут же отдергивает, как обжегш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Степанович! — в отчаянии зовет он. — Владимир Степа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открывает глаза. И тут негромкое жужжание возникает в н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лет! Владимир Степанович, — сам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ук быстро нарастает. Цепляясь за шероховатый бетон, они поднимаются, облокотившись на кольцо, напряженно всматриваются вд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 — ликует Красиков, указывая на юг, где линия окаймляющих такыр холмов снижается, открывая далекий горизонт. — Ви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ертолет, — говорит профессор. — Он идет прямо на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вертолет держит курс прямо на колодец. С каждой секундой он все ближе и ближе, вот уже видна сверкающая на солнце застекленная кабина, еще минута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что это? — восклицает Крас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толет вдруг замирает в воздухе и, круто накренившись, уходит впра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это, Владимир Степанович?!</w:t>
      </w:r>
    </w:p>
    <w:p>
      <w:pPr>
        <w:pStyle w:val="Normal"/>
        <w:widowControl/>
        <w:ind w:firstLine="567"/>
        <w:jc w:val="both"/>
        <w:rPr/>
      </w:pPr>
      <w:r>
        <w:rPr>
          <w:rFonts w:cs="Times New Roman" w:ascii="Times New Roman" w:hAnsi="Times New Roman"/>
          <w:sz w:val="20"/>
          <w:szCs w:val="20"/>
        </w:rPr>
        <w:t>С вертолетом происходит что-то непонятное. Он кружит на месте, петляет и все более уклоняется с начального кур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йдет! Он уйдет… — закусив губы, шепчет Красиков. — Неужели он нас не ви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видны из-за колодца, — высказывает предположение Боровик, и они отходят в сторонку. Василий, сорвав рубашку, машет ею над головой. Но вертолет явно не замечает их. Описав широкую дугу, он уходит на запад, и рокот мотора постепенно замирает за грядой барха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ле волоча ноги, возвращаются они к колодцу. Владимир Степанович говорит что-то утешительное, но Красиков больше его не слушает. Забившись в тень, сунув под голову скомканную рубашку, он тупо смотрит в пронзительно-синее, без единого облачка, безжалостное небо. Нет сил ни говорить, ни 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ытайся заснуть, — предлагает Боровик. — Ты мало спал в эту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верно, он совсем мало спал, было холодно и тревожно. А сейчас тепло, очень тепло и мягко на этой чудной войлочной подстилке. Спать, только спать…</w:t>
      </w:r>
    </w:p>
    <w:p>
      <w:pPr>
        <w:pStyle w:val="Normal"/>
        <w:widowControl/>
        <w:ind w:firstLine="567"/>
        <w:jc w:val="both"/>
        <w:rPr/>
      </w:pPr>
      <w:r>
        <w:rPr>
          <w:rFonts w:cs="Times New Roman" w:ascii="Times New Roman" w:hAnsi="Times New Roman"/>
          <w:sz w:val="20"/>
          <w:szCs w:val="20"/>
        </w:rPr>
        <w:t>Он закрывает глаза — и пенящийся водоворот тут же подхватывает его. Мутные волны с ревом мчат среди хаоса камней, радужные брызги взлетают к небу. Вот откуда-то издалека доносится нарастающий грохот водопада. Он больше не в силах бороться с волнами, бешеное течение увлекает его навстречу гибели. Водопад уже рядом, гремит так, что сам воздух содрогается над головой. Еще минута — и голова расколется от гула!.. Но вдруг шум смолкает. Песчаная отмель, — откуда взялась она? Теперь он лежит у самой воды и набегающая волна ласково лижет щеку. Море вздыхает рядом, от него пышет жаром… Нет, нет, это не море, кто-то большой и страшный склоняется над ним, тяжело дышит в самое лицо, трогает шершавым языком.</w:t>
      </w:r>
    </w:p>
    <w:p>
      <w:pPr>
        <w:pStyle w:val="Normal"/>
        <w:widowControl/>
        <w:ind w:firstLine="567"/>
        <w:jc w:val="both"/>
        <w:rPr/>
      </w:pPr>
      <w:r>
        <w:rPr>
          <w:rFonts w:cs="Times New Roman" w:ascii="Times New Roman" w:hAnsi="Times New Roman"/>
          <w:sz w:val="20"/>
          <w:szCs w:val="20"/>
        </w:rPr>
        <w:t>Вскрикнув, Василий просыпается. Прямо перед собой он видит волчью морду. Зверь тихо ворчит и делает шаг назад.</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18</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Зверь в песках</w:t>
      </w:r>
    </w:p>
    <w:p>
      <w:pPr>
        <w:pStyle w:val="Normal"/>
        <w:widowControl/>
        <w:ind w:firstLine="567"/>
        <w:jc w:val="both"/>
        <w:rPr/>
      </w:pPr>
      <w:r>
        <w:rPr>
          <w:rFonts w:cs="Times New Roman" w:ascii="Times New Roman" w:hAnsi="Times New Roman"/>
          <w:sz w:val="20"/>
          <w:szCs w:val="20"/>
        </w:rPr>
        <w:t>Уродливый полосатый зверь петлял среди песков. Поджав куцый облезлый хвост, обнажив клыки, в бессильной и лютой злобе метался он по раскаленному песку, не чуя боли в обожженных лапах. Гром, внезапно упавший откуда-то с высот, вспугнул его от только что приконченного козленка.</w:t>
      </w:r>
    </w:p>
    <w:p>
      <w:pPr>
        <w:pStyle w:val="Normal"/>
        <w:widowControl/>
        <w:ind w:firstLine="567"/>
        <w:jc w:val="both"/>
        <w:rPr/>
      </w:pPr>
      <w:r>
        <w:rPr>
          <w:rFonts w:cs="Times New Roman" w:ascii="Times New Roman" w:hAnsi="Times New Roman"/>
          <w:sz w:val="20"/>
          <w:szCs w:val="20"/>
        </w:rPr>
        <w:t>Этот отбившийся от стада молоденький джейран и выманил его из тесной щели в горах. Они столкнулись ночью у водопоя. Рокот перебиравшего камешки ручья заглушил шаги кравшегося с подветренной стороны хищника, но в последний момент резкий запах предупредил жертву. Козленок прянул в сторону, и жадные челюсти клацнули в пустоте. Не привыкший к преследованию дичи хищник, разочарованно рявкнув, припал было к воде, но тут же насторожился, прислушался к нечеткому цоканью копыт. Что-то шевельнулось в тупом и темном его мозгу, неведомое чувство шепнуло: беги — нагонишь! И хищник, оторвавшись от воды, затрусил вслед уходившему джейрану.</w:t>
      </w:r>
    </w:p>
    <w:p>
      <w:pPr>
        <w:pStyle w:val="Normal"/>
        <w:widowControl/>
        <w:ind w:firstLine="567"/>
        <w:jc w:val="both"/>
        <w:rPr/>
      </w:pPr>
      <w:r>
        <w:rPr>
          <w:rFonts w:cs="Times New Roman" w:ascii="Times New Roman" w:hAnsi="Times New Roman"/>
          <w:sz w:val="20"/>
          <w:szCs w:val="20"/>
        </w:rPr>
        <w:t>По неровному бегу дичи он вскоре понял, что козленок ранен. Расстояние между ними то сокращалось, то вырастало вновь. Несколько раз хищник в нерешительности замирал на месте. Он не любил открытых пространств, избегал удаляться далеко от логова. Но вместе с запахом уходившей дичи в ноздри его проникал восхитительный, терпкий аромат крови, и хищник не в силах был оставить погоню. Упорство его росло по мере того, как ослабевала жертва.</w:t>
      </w:r>
    </w:p>
    <w:p>
      <w:pPr>
        <w:pStyle w:val="Normal"/>
        <w:widowControl/>
        <w:ind w:firstLine="567"/>
        <w:jc w:val="both"/>
        <w:rPr/>
      </w:pPr>
      <w:r>
        <w:rPr>
          <w:rFonts w:cs="Times New Roman" w:ascii="Times New Roman" w:hAnsi="Times New Roman"/>
          <w:sz w:val="20"/>
          <w:szCs w:val="20"/>
        </w:rPr>
        <w:t>Наконец козленок встал. Тоненькие ножки мелко-мелко дрожали, впалые бока тяжело ходили. Собрав последние силы, он сделал два–три коротеньких шажка и с жалобным стоном рухнул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ищник приближался ленивой трусцой. На минуту большие и влажные, полные смертной тоски глаза встретились с немигающим взглядом хищника, затем массивные челюсти с хрустом сомкнулись на тонкой шейке. И тут неведомый гром упал с небес!</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верь задыхался от усталости и страха. Вывалив язык, роняя пену, метался он из стороны в сторону. Инстинкт уже подсказал ему, что только так можно отсрочить гибель. Гром то надвигался почти вплотную, то уходил, и тогда, скосив глаза, он различал огромную тень, проносившуюся рядом. Но вот тень налетела на него и замерла, грохот повис над головой, и чье-то могучее дыхание прижало его к земле. Задние ноги зверя, короткие и слабые, бессильно подогнулись, он присел, ощерился и впервые закинул голову на толстой, неподвижной шее. Солнце больно стегнуло по глазам, привыкшим к мраку. Прошитый струёй горячего металла, зверь раскрытой пастью уткнулся в пе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и все, — весело сказал черноволосый загорелый парень, глядя вниз сквозь застекленный пол кабины. — Ложимся на прежний кур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спешил, Черкез, — упрекнула девушка в черной с белым узбекской тюбетейке. — Ты вообще стал невозможным торопы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ски должны быть чисты, — Черкез нажал педаль, и вертолет послушно пошел на север. — Должны быть совершенно чисты. Так сказал Асп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ичего не понимаешь, — девушка сердито тряхнула длинными черными, туго заплетенными косами. — Гиена — редкость в песках. Она держится обычно в предгорьях Копет-Дагов. Это редкий в науке фак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ля меня это просто мерзкий зверь. Убийца с клыками тигра и душой шак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равно не следовало спешить. Надо было подняться выше и сверху проследить. Это очень, очень интересно — гиена в песках. Куда она пробиралась? Надо было проследить и записать. А ты все испор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ски должны быть чисты, Гульнар, — упрямо повторил Черкез. — Это Аспер попросил вмонтировать сюда пистолет-пулемет крупного калибра. Каракумы мы отдадим овцам. Ну, а гиен, волков, шакалов и прочую нечисть, милую сердцу иных ученых, поселим на каком-нибудь островке в Аральском море. Пусть там и изуч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спер, великий Аспер! — насмешливо продекламировала Гульнар. — Это имя звучит сегодня чаще, чем имя Аллаха в призыве муэдз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ействительно горжусь братом, — обиженно возразил Черкез, — и вовсе не собираюсь этого скрывать.</w:t>
      </w:r>
    </w:p>
    <w:p>
      <w:pPr>
        <w:pStyle w:val="Normal"/>
        <w:widowControl/>
        <w:ind w:firstLine="567"/>
        <w:jc w:val="both"/>
        <w:rPr/>
      </w:pPr>
      <w:r>
        <w:rPr>
          <w:rFonts w:cs="Times New Roman" w:ascii="Times New Roman" w:hAnsi="Times New Roman"/>
          <w:sz w:val="20"/>
          <w:szCs w:val="20"/>
        </w:rPr>
        <w:t>Гульнар промолчала. Она достала из планшетки карту и, вооружившись цветным карандашом, с сосредоточенным видом принялась расставлять на ней зна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тий пассажир вертолета — огромный кудлатый пес, лежа на прозрачном полу, внимательно следил за проносившимися внизу пес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яди, Шейтан, гляди, — кивнул ему пилот. — Тебе там хозяйничать. И если повстречаешь какую нечисть, смотри, не давай пощады.</w:t>
      </w:r>
    </w:p>
    <w:p>
      <w:pPr>
        <w:pStyle w:val="Normal"/>
        <w:widowControl/>
        <w:ind w:firstLine="567"/>
        <w:jc w:val="both"/>
        <w:rPr/>
      </w:pPr>
      <w:r>
        <w:rPr>
          <w:rFonts w:cs="Times New Roman" w:ascii="Times New Roman" w:hAnsi="Times New Roman"/>
          <w:sz w:val="20"/>
          <w:szCs w:val="20"/>
        </w:rPr>
        <w:t>Пес вежливо мотнул обрубком хвоста и, навострив короткие уши, слегка оскалил могучие клыки. Казалось, он понял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ы действительно думаете обойтись овчарками? — покачала головой Гульн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Аспер сказал… — начал было Черкез и спохватился: — Извини. Совсем забыл, что это имя под запр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смотри! — вдруг встрепенулась Гульнар, глядя вниз. На дне неглубокой котловины виднелся труп вербл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кез повернул штурвал, и вертолет, сбавив ход, неподвижно повис над котлов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 пробормотал он. — Ты видишь — даже седло не сня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снизиться, — решительно заявила Гульн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ей раз Черкез не возражал. Посадив вертолет в сотне шагов от павшего животного, молодые люди поспешили к нему. Вырвавшийся на волю Шейтан с радостным лаем носился по котлов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блюд зарезан, — Гульнар указала на неестественно запрокинутую голову животного. — Что бы это знач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резан, — подтвердил Черкез. — И вскрыт желудок. А ну, ваше мнение, товарищ зоотех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льнар склонилась над живот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ясно. Из желудка извлечен рубец. Это внутреннее “водохранилище” верблюда, в нем всегда сохраняется какой-то остаток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так и думал, — воскликнул Черкез, — надо спешить, Гульнар, надо очень спе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егом бросились к машине. Через минуту вертолет, набирая высоту, уже мчался на юго-запад. Не отрывая взгляда от ясно различимых на песке следов, Черкез разглядел еще один труп верблюда. Он положил было руку на штурвал, но тут же опустил ее. Следы уходили дальше…</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Всю ночь Эрсарихан гнал верблюдов на север. Демир газык — полуночная звезда, вокруг которой созвездия кружат, как лошади на арканах, сверкала прямо в лицо. Слабый ветерок тянул навстречу, и старик вдыхал его полной грудью, — то был прекрасный ветер газавата!</w:t>
      </w:r>
    </w:p>
    <w:p>
      <w:pPr>
        <w:pStyle w:val="Normal"/>
        <w:widowControl/>
        <w:ind w:firstLine="567"/>
        <w:jc w:val="both"/>
        <w:rPr/>
      </w:pPr>
      <w:r>
        <w:rPr>
          <w:rFonts w:cs="Times New Roman" w:ascii="Times New Roman" w:hAnsi="Times New Roman"/>
          <w:sz w:val="20"/>
          <w:szCs w:val="20"/>
        </w:rPr>
        <w:t>Да, его час настал. Долгожданный, трижды благословенный час. Газават — священная война! — годы и годы терпеливо ждал он ее прихода. Ждал затаившись, напялив презренную шкуру жалкого пастуха Азизбека. И вот появился вестник. Три слова, три заветных словца, бережно хранимых где-то в тайниках души, подтвердили подлинность посланца. “И каждый получат по заслугам”, — ответил Эрсарихан строкой Корана, служившей отзывом. Вестник был немногословен. Расстелив карту на кошме, он вполголоса перечислял пункты. Эрсарихан кивал, полузакрыв глаза, — все названия были ему хорошо знакомы. “Ачил-кудук, — произнес посланец. — Я был на нем — вода свежа и сладка, как шербет. Там вы сможете утолить жажду”. “Ачил-кудук”, — повторил Эрсарихан и рассмеялся тихо и радостно. “Приятные воспоминания? — посланец метнул на него быстрый взгляд. — Я слышал, вы сражались в тех местах”. “Было, все было, — вздохнул Эрсарихан. — Прошу вас, продолжайте”. Гость снова уткнулся в карту. “Встреча в Кала-и-хумбе. Там ждут джигиты, поднявшиеся за веру. Они все встанут под ваше стремя, почтеннейший сердар”.</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ердар”, — шептал старик, привычно раскачиваясь в такт верблюжьему шагу. Горделивая улыбка кривила его коричневые высохшие губы. “Сердар”… Так титулуют только военачальника, командующего. Что ж, те, кто решали, не ошиблись в выборе. Он будет достойным мечом Ислама, грозным и беспощадным. Кровь, реки крови должны пролиться, чтобы навечно смыть самую память о долгах годах безверия, горечи и позора. Смерть неверным, смерть и пытки отступникам, колеблющимся тоже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гоняемые безжалостным седоком, бежали усталые, выбившиеся из сил верблюды. Бежали часы. И звездные табуны, кружащие вокруг Демир газык — железного своего прикола, завершали ночной пробег. Семь Небесных Конокрадов, вечно сохраняющих строй огромного ковша, подкрались к самому горизонту. Старик оглянулся. Утренняя звезда, при свете которой караваны поднимаются с ночлега, уже сияла на востоке.</w:t>
      </w:r>
    </w:p>
    <w:p>
      <w:pPr>
        <w:pStyle w:val="Normal"/>
        <w:widowControl/>
        <w:ind w:firstLine="567"/>
        <w:jc w:val="both"/>
        <w:rPr/>
      </w:pPr>
      <w:r>
        <w:rPr>
          <w:rFonts w:cs="Times New Roman" w:ascii="Times New Roman" w:hAnsi="Times New Roman"/>
          <w:sz w:val="20"/>
          <w:szCs w:val="20"/>
        </w:rPr>
        <w:t>Поспешно остановив верблюдов, старик заставил их опуститься наземь. Легко, совсем по-юношески соскользнул с седла. Порывшись во вьюке, он извлек оттуда протертый молитвенный коврик и, расстелив на песке, опустился на колени. Дело веры — первое дело на газавате!</w:t>
      </w:r>
    </w:p>
    <w:p>
      <w:pPr>
        <w:pStyle w:val="Normal"/>
        <w:widowControl/>
        <w:ind w:firstLine="567"/>
        <w:jc w:val="both"/>
        <w:rPr/>
      </w:pPr>
      <w:r>
        <w:rPr>
          <w:rFonts w:cs="Times New Roman" w:ascii="Times New Roman" w:hAnsi="Times New Roman"/>
          <w:sz w:val="20"/>
          <w:szCs w:val="20"/>
        </w:rPr>
        <w:t>Старик беседовал с богом. Это была странная молитва. Слова покорности перемежались зловещими клятвами, просьбами, исполненными честолюбивых вожделений. Кому, как не ему — чистокровному игу, — потомку могучих завоевателей — быть владыкой Черных песков, владыкой воды и жизни? Уж он-то сумеет начисто вывести заразу. Начало положено — доброе начало! Там, позади в ночи, двое гяуров с отчаянием в сердцах ждут наступления рассвета. Они обречены. Фляжка воды? Хоп, хоп, — глотки друг другу перегрызут они за эту фляжку. А потом — конец. Солнце Черных песков сожжет пришельцев. Слов нет — приятней, трижды приятней было б устроить им “чормех”. Четыре кола — и человек, плашмя распятый под солнцем, может только дышать да ощущать, как сохнет язык во рту и накаляется боль в конечностях. Древняя казнь, мудрая казнь! Хоп, хоп, — все, все это будет еще. Сейчас нет времени. Надо спешить — джигиты в Кала-и-хумбе ждут своего серд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остоке разгорается заря. Небо поблекло, погасли звезды. Угасла и Утренняя звезда, которую гяуры зовут Венерой.</w:t>
      </w:r>
    </w:p>
    <w:p>
      <w:pPr>
        <w:pStyle w:val="Normal"/>
        <w:widowControl/>
        <w:ind w:firstLine="567"/>
        <w:jc w:val="both"/>
        <w:rPr/>
      </w:pPr>
      <w:r>
        <w:rPr>
          <w:rFonts w:cs="Times New Roman" w:ascii="Times New Roman" w:hAnsi="Times New Roman"/>
          <w:sz w:val="20"/>
          <w:szCs w:val="20"/>
        </w:rPr>
        <w:t>Старик огляделся. Хвала Всевышнему — он уже на месте! Слева виднеются развалины мазара, за тем вон холмом — колодец. Ачил-кудук. Эге, и деревцо даже сохранилось на холме! Старик снова оглядывается и тихо-тихо смеется. Воспоминания увлекают в прошлое. Вот он молодой, отважный, как барс, джигит лежит, распластавшись на песке. В руках новенький одиннадцатизарядный ли-энфильд — подарок друзей-инглизов. Одиннадцатизарядный, но… в магазине лишь один патрон. А тех — двое, вот досада! Правда, они без оружия, но неизвестно, что у них там, внизу, у колодца… Ну что ж, один патрон — одна жизнь — во славу Аллаха! Он старательно прицеливается в невысокого белокурого парня с непокрытой головой, но неожиданная мысль заставляет опустить винтовку. Злорадно ухмыляясь, ловит на мушку хрупкую девичью фигурку. Выстрел гулко отдается в барханах, и девушка в золотистой тюбетейке, обхватив красноватый ствол сюзена, медленно сползает на песок. Хоп, хоп, — а ведь не ошибся он — можно и одним патроном поразить двоих. Пусть-ка теперь собирает своих жучков, гяур! Кинув последний взгляд на обезумевшего от горя юношу, он ящерицей сползает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здохнув, старик поднялся с колен. Хвала Всемогущему, ему есть что вспомнить. А впереди — новые подвиги, новая слава и новая добыча.</w:t>
      </w:r>
    </w:p>
    <w:p>
      <w:pPr>
        <w:pStyle w:val="Normal"/>
        <w:widowControl/>
        <w:ind w:firstLine="567"/>
        <w:jc w:val="both"/>
        <w:rPr/>
      </w:pPr>
      <w:r>
        <w:rPr>
          <w:rFonts w:cs="Times New Roman" w:ascii="Times New Roman" w:hAnsi="Times New Roman"/>
          <w:sz w:val="20"/>
          <w:szCs w:val="20"/>
        </w:rPr>
        <w:t>С верблюдами в поводу он спешит к колодцу. Животные еле плетутся, поводок оттягивает руку. Странно, неужели не чуют близости воды?</w:t>
      </w:r>
    </w:p>
    <w:p>
      <w:pPr>
        <w:pStyle w:val="Normal"/>
        <w:widowControl/>
        <w:ind w:firstLine="567"/>
        <w:jc w:val="both"/>
        <w:rPr/>
      </w:pPr>
      <w:r>
        <w:rPr>
          <w:rFonts w:cs="Times New Roman" w:ascii="Times New Roman" w:hAnsi="Times New Roman"/>
          <w:sz w:val="20"/>
          <w:szCs w:val="20"/>
        </w:rPr>
        <w:t>Подгоняя их хриплыми выкриками, старик взбирается на бугор и замирает в недоумении и тревоге. Нет, он не заблудился, вот и мазар с изображением пяти пальцев — символом еретиков-исмаилитов… Но где ж колодец? На месте его апан — неглубокая, заросшая колючкой яма… Проклятые кулы</w:t>
      </w:r>
      <w:r>
        <w:rPr>
          <w:rStyle w:val="FootnoteCharacters"/>
          <w:rStyle w:val="FootnoteAnchor"/>
          <w:rFonts w:cs="Times New Roman" w:ascii="Times New Roman" w:hAnsi="Times New Roman"/>
          <w:sz w:val="18"/>
          <w:szCs w:val="18"/>
        </w:rPr>
        <w:footnoteReference w:id="5"/>
      </w:r>
      <w:r>
        <w:rPr>
          <w:rFonts w:cs="Times New Roman" w:ascii="Times New Roman" w:hAnsi="Times New Roman"/>
          <w:sz w:val="20"/>
          <w:szCs w:val="20"/>
        </w:rPr>
        <w:t>, ублюдки, лодыри, — они так и не расчистили его с тех пор. С тех самых пор… А этот лживый гонец, сын гиены! “Вода свежа и сладка, как шербет”… Хоп, хоп, — погоди, дотянется и до тебя рука Эрсарихана!</w:t>
      </w:r>
    </w:p>
    <w:p>
      <w:pPr>
        <w:pStyle w:val="Normal"/>
        <w:widowControl/>
        <w:ind w:firstLine="567"/>
        <w:jc w:val="both"/>
        <w:rPr/>
      </w:pPr>
      <w:r>
        <w:rPr>
          <w:rFonts w:cs="Times New Roman" w:ascii="Times New Roman" w:hAnsi="Times New Roman"/>
          <w:sz w:val="20"/>
          <w:szCs w:val="20"/>
        </w:rPr>
        <w:t>Верблюды глухо ревут, плюются, мотают головами. Проклятые животные, уже учуяли растерянность хозяина. Ничего, ничего, они еще послужат, до конца послужат святому делу… Ударами палки усмирив упрямого старого нара-вожака, Эрсарихан поворачивает верблюдов на юг. В развалинах древней крепости Кала-и-хумб — оружие и джигиты. Но, кроме того, там вода, там жизнь!</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19</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Много слов — ноша для о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страшен, этот бедняга. Запавшие темные щеки и провалившиеся глаза под косматыми бровями, жалкий оскал запавшего рта, реденькая, перепачканная слюною и песком боро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фляжку! — дрогнувшим голосом воскликнула Гульн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кез приподнял голову старика. Начисто выбритая, она блестела на солнце белым, лишенным загара череп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йте, отец.</w:t>
      </w:r>
    </w:p>
    <w:p>
      <w:pPr>
        <w:pStyle w:val="Normal"/>
        <w:widowControl/>
        <w:ind w:firstLine="567"/>
        <w:jc w:val="both"/>
        <w:rPr/>
      </w:pPr>
      <w:r>
        <w:rPr>
          <w:rFonts w:cs="Times New Roman" w:ascii="Times New Roman" w:hAnsi="Times New Roman"/>
          <w:sz w:val="20"/>
          <w:szCs w:val="20"/>
        </w:rPr>
        <w:t>Старик схватил фляжку трясущимися руками. Вода заструилась по бороде, залила обнажившуюся впалую гр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ые люди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ремя же мы подоспели, — заметила Гульн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бросил на них быстрый взгляд. Да, поспели вовремя. Но они здесь, конечно, ни при чем. Воля Аллаха! Всемогущий не мог оставить своего воина в бе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дети мои, — возвращая фляжку, с достоинством поблагодарил он. — Бог воздаст вам за добр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ромный кудлатый пес притащил в зубах его белый тельпек, оброненный по дор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ите, отец, — забирая у собаки папаху, проговорил юно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надвинул на голову тельпек, запахнул халат, огладил бороду и сразу преобразился в почтенного, преисполненного чувством собственного достоинства аксакала. Вопрос, вертевшийся на языке Черкеза, так и остался незаданным. “Много слов — ноша для осла”, — вовремя вспомнилась старая поговорка. Нет, нет, он не унизит себя недостойным любопытством. Старик сам расскажет о себе, когда сочтет это нужным.</w:t>
      </w:r>
    </w:p>
    <w:p>
      <w:pPr>
        <w:pStyle w:val="Normal"/>
        <w:widowControl/>
        <w:ind w:firstLine="567"/>
        <w:jc w:val="both"/>
        <w:rPr/>
      </w:pPr>
      <w:r>
        <w:rPr>
          <w:rFonts w:cs="Times New Roman" w:ascii="Times New Roman" w:hAnsi="Times New Roman"/>
          <w:sz w:val="20"/>
          <w:szCs w:val="20"/>
        </w:rPr>
        <w:t>Эрсарихан вскарабкался в кабину вертолета, опираясь на руку почтительного юноши. Девушка услужливо опустила перед ним откидное кресло, и старик ответил ей усталым, благодарным взглядом. Хоп, хоп, — пока все идет неплохо. Не следует только показывать юнцам, что силы уже вернулись. Так легче будет выгадать время, избежать рассп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доставить вас, отец? — вежливо осведомился юно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Кала-и-хумб, дружок”, — чуть не сорвалось у него. Нельзя, опасно. Джигиты могут открыть ого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простонал он, прикрыв глаза. — Не знаю. Мне так плохо, сы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в город! — заволновалась девушка. — Вам надо к врачу, в больн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никаких врачей, доченька! Кусок кошмы, тень над головой и чаша доброго кумыса — вот все, что требуется старому Азизбеку. А город далек. Я устал, я так у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брошу вас к своему отцу, — решил Черкез. — Он пасет здесь недалеко, в песках.</w:t>
      </w:r>
    </w:p>
    <w:p>
      <w:pPr>
        <w:pStyle w:val="Normal"/>
        <w:widowControl/>
        <w:ind w:firstLine="567"/>
        <w:jc w:val="both"/>
        <w:rPr/>
      </w:pPr>
      <w:r>
        <w:rPr>
          <w:rFonts w:cs="Times New Roman" w:ascii="Times New Roman" w:hAnsi="Times New Roman"/>
          <w:sz w:val="20"/>
          <w:szCs w:val="20"/>
        </w:rPr>
        <w:t>Вертолет плавно оторвался от земли. Эрсарихан исподволь оглядел просторную кабину. Взгляд задержался на легкой курточке, перекинутой через спинку кресла: на борту ее алел комсомольский значок. Эрсарихан вздохнул. Отступники, конечно, как может быть иначе! Нелегко будет отделить плевелы от семени доброго. Много, много иступится мечей… Впрочем, этим двоим можно оказать и снисхождение. Они ведь послужили орудием Аллаха! Хоп, хоп, — пусть никто не скажет, что Эрсарихану чуждо чувство благодарности. Да, им будет дана возможность искупить тяжкий свой грех.</w:t>
      </w:r>
    </w:p>
    <w:p>
      <w:pPr>
        <w:pStyle w:val="Normal"/>
        <w:widowControl/>
        <w:ind w:firstLine="567"/>
        <w:jc w:val="both"/>
        <w:rPr/>
      </w:pPr>
      <w:r>
        <w:rPr>
          <w:rFonts w:cs="Times New Roman" w:ascii="Times New Roman" w:hAnsi="Times New Roman"/>
          <w:sz w:val="20"/>
          <w:szCs w:val="20"/>
        </w:rPr>
        <w:t>Девушка взглянула на часы и включила радио. Передавали последние известия. Сменяя один другого, дикторы говорили о весенних полевых работах, о новом спектакле МХАТа, о месторождении вольфрама, открытом геологами на Камчатке, о только что задутой домне и о подвиге советских моряков в Баренцевом море. Эрсарихан, настороживший уши при первых звуках радио, все более и более мрачнел. Злорадное ожидание постепенно уступало место трев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доченька, — не выдержал он, когда передача известий окончилась, — не сообщали ни о чем, таком… недоб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добром? — удивилась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обрые слухи, — замялся Эрсарихан. — Говорят, кое-где зашевелились басма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сма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смачи, — Эрсарихан сделал скорбное лицо. — Басмачи, будь они трижды прокля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мкий смех был ему ответом. Да, да, она весело смеялась, эта наглая девчо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смачи! Ну какие же сейчас могут быть басмачи,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инуту он растерялся. Вспомнился гонец: толстомясое, рыхлое лицо, бегающие глазки менялы, мятая парусиновая фуражечка — так ли должен выглядеть вестник газавата? Но пароль произнесен был верно, ему оставалось только подчиниться. Ачил-кудук? Что ж, здесь гонец солгал, но это ни о чем еще не говорит. Не для того же оберегали его столько лет… Нет, нет, это только начало. В Кала-и-хумбе его, конечно, ждут. Ждут для больших, для великих дел!</w:t>
      </w:r>
    </w:p>
    <w:p>
      <w:pPr>
        <w:pStyle w:val="Normal"/>
        <w:widowControl/>
        <w:ind w:firstLine="567"/>
        <w:jc w:val="both"/>
        <w:rPr/>
      </w:pPr>
      <w:r>
        <w:rPr>
          <w:rFonts w:cs="Times New Roman" w:ascii="Times New Roman" w:hAnsi="Times New Roman"/>
          <w:sz w:val="20"/>
          <w:szCs w:val="20"/>
        </w:rPr>
        <w:t>Девчонка все еще продолжает улыбаться. Будто он сказал что-то очень уж забавное. Хоп, хоп, — посмотрим, как посмеешься ты, когда начнется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ромный пес, лежащий у ног девчонки, вдруг поднимает голову, косит на него свирепым глазом, грозно ры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йтан!</w:t>
      </w:r>
    </w:p>
    <w:p>
      <w:pPr>
        <w:pStyle w:val="Normal"/>
        <w:widowControl/>
        <w:ind w:firstLine="567"/>
        <w:jc w:val="both"/>
        <w:rPr/>
      </w:pPr>
      <w:r>
        <w:rPr>
          <w:rFonts w:cs="Times New Roman" w:ascii="Times New Roman" w:hAnsi="Times New Roman"/>
          <w:sz w:val="20"/>
          <w:szCs w:val="20"/>
        </w:rPr>
        <w:t>В голосе девчонки удивление и укор. Пес послушно опускает голову, Эрсарихан с облегчением вздыхает. Но обидный смех все еще звучит в ушах. В голове теснятся мстительные, злые мысли. Исподлобья он разглядывает спутницу. Судя по выговору, по внешности — узбечка. Что ж, и на ее родине когда-то оставил свой след Эрсарихан. Веселенькое то было время, ничего не скажешь. Вот хотя бы история в Шахризябсе, когда восемнадцать узбечек первыми в округе сбросили паранджу. Сбросить-то сбросили, а на другое утро на базарной площади были обнаружены неизвестно откуда взявшиеся отрубленные головы. Ровно восемнадцать отрубленных голов. Славное дело, святое дело!</w:t>
      </w:r>
    </w:p>
    <w:p>
      <w:pPr>
        <w:pStyle w:val="Normal"/>
        <w:widowControl/>
        <w:ind w:firstLine="567"/>
        <w:jc w:val="both"/>
        <w:rPr/>
      </w:pPr>
      <w:r>
        <w:rPr>
          <w:rFonts w:cs="Times New Roman" w:ascii="Times New Roman" w:hAnsi="Times New Roman"/>
          <w:sz w:val="20"/>
          <w:szCs w:val="20"/>
        </w:rPr>
        <w:t>Эрсарихан невольно бросает взгляд на тоненькую девичью шейку, и собака снова обнажает желтые клыки. Или он читает мысли, этот пес с богомерзкой кличкой? Вот уж подлинно — шей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смачи… — вступает в разговор молчавший до этого парень. — А ведь мы встречали сегодня басмача. Или ты забыла, Гульнар?</w:t>
      </w:r>
    </w:p>
    <w:p>
      <w:pPr>
        <w:pStyle w:val="Normal"/>
        <w:widowControl/>
        <w:ind w:firstLine="567"/>
        <w:jc w:val="both"/>
        <w:rPr/>
      </w:pPr>
      <w:r>
        <w:rPr>
          <w:rFonts w:cs="Times New Roman" w:ascii="Times New Roman" w:hAnsi="Times New Roman"/>
          <w:sz w:val="20"/>
          <w:szCs w:val="20"/>
        </w:rPr>
        <w:t>Эрсарихан замирает. Девчонка минуту смотрит с недоумением, затем разражается своим дурацким сме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шутит, отец, — объясняет она. — Мы встретили в песках ги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рикончили ее, — заключает пар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п, хоп, — кивает головой Эрсарихан. Он понял шутку, он даже улыбается, коричневые губы его кривятся. Но внутри все кипит. Проклятые, трижды проклятые отступники! Вы еще поплатитесь за это. Поплатитесь. Видит бог, он — хотел быть милосердным. Но мера терпения его иссякла. Сердце обратилось к мести. Трепещите, отступники! И не ждите никакого снисхождения. Пощады не будет ник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 внезапно воскликнула Гульнар, указывая вниз. — Люди у колод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кез и сам заметил две неподвижные человеческие фигуры, круто повел от себя штурвал. Вертолет опустился, взметая облака пыли.</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йтан,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ческий голос! Это было совершенно неожиданно. Но дальнейшее поистине казалось чудом. Волк отступил, обернулся и… замахал хвостом. Да ведь это ж не волк — овча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асены! Радость захлестывает Василия, кружит голову, туманит взгляд. Он с трудом приподнимается на руках. Посреди такыра — вертолет. Два человека спешат к колодцу, третий ковыляет позади. Василий вновь переводит взгляд на вертолет и вспоминает шум водопада в забытье. Вот, оказывается, что это был за грох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 говорит он смуглой девушке, протянувшей ему фляжку. — Владимиру Степановичу раньше. Он совсем ослаб.</w:t>
      </w:r>
    </w:p>
    <w:p>
      <w:pPr>
        <w:pStyle w:val="Normal"/>
        <w:widowControl/>
        <w:ind w:firstLine="567"/>
        <w:jc w:val="both"/>
        <w:rPr/>
      </w:pPr>
      <w:r>
        <w:rPr>
          <w:rFonts w:cs="Times New Roman" w:ascii="Times New Roman" w:hAnsi="Times New Roman"/>
          <w:sz w:val="20"/>
          <w:szCs w:val="20"/>
        </w:rPr>
        <w:t>Но фляжек у них хватает. Загорелый черноволосый и белозубый парень с улыбкой протягивает ему другую. Не в силах более сдерживаться, Василий приникает к ней и вдруг замечает сгорбившуюся фигуру в огромной белой папа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 Вот… — задыхаясь, шепчет Красиков. Его спасители в недоумении переглядываются, и только Шейтан, давно уже учуявший в незнакомце зверя, глухо рычит и пружинит короткий хв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ги, Черкез, — просит девушка. Она пытается привести в чувство профессора. Василий в страхе смотрит на своего руководителя: тот почти не проявляет признаков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ень, скорее в тень, — совершенно неожиданно подает голос предатель-проводник. — Несите его, несите в кабину.</w:t>
      </w:r>
    </w:p>
    <w:p>
      <w:pPr>
        <w:pStyle w:val="Normal"/>
        <w:widowControl/>
        <w:ind w:firstLine="567"/>
        <w:jc w:val="both"/>
        <w:rPr/>
      </w:pPr>
      <w:r>
        <w:rPr>
          <w:rFonts w:cs="Times New Roman" w:ascii="Times New Roman" w:hAnsi="Times New Roman"/>
          <w:sz w:val="20"/>
          <w:szCs w:val="20"/>
        </w:rPr>
        <w:t>Молодые люди послушно поднимают Владимира Степановича. Василий смотрят во все глаза. Он ровным счетом ничего не пони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не дает ему опомн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й-яй-яй, — с укоризной говорит он. — Зачем ушли? Старый Азизбек ходил за водой, вернулся — никого нет. Чайник есть, челек есть, вьюк есть, а людей нет. Нигде нет. Куда ушли, зачем? Старый Азизбек совсем голову потер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 челеках не было воды, — в полной растерянности бормочет Красиков. — Мы подум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й-яй-яй! Зачем о старом человеке плохое думать? Азизбек брал завьюченных верблюдов, думал в челеках вода есть. Потом смотрел — воды нет. Пошел воду для вас искать. А ты что подумал? Нехорошо, джигит, ай как нехорошо.</w:t>
      </w:r>
    </w:p>
    <w:p>
      <w:pPr>
        <w:pStyle w:val="Normal"/>
        <w:widowControl/>
        <w:ind w:firstLine="567"/>
        <w:jc w:val="both"/>
        <w:rPr/>
      </w:pPr>
      <w:r>
        <w:rPr>
          <w:rFonts w:cs="Times New Roman" w:ascii="Times New Roman" w:hAnsi="Times New Roman"/>
          <w:sz w:val="20"/>
          <w:szCs w:val="20"/>
        </w:rPr>
        <w:t>Нехорошо… Что нехорошо? Мысли Василия путаются, в голове гудит. Ах да, нехорошо думали о старике. А тот их спас, вызвал вертолет, на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нельзя, джигит, — проводник отбирает у него воду. — Сразу много пьешь — урпак ашай</w:t>
      </w:r>
      <w:r>
        <w:rPr>
          <w:rStyle w:val="FootnoteCharacters"/>
          <w:rStyle w:val="FootnoteAnchor"/>
          <w:rFonts w:cs="Times New Roman" w:ascii="Times New Roman" w:hAnsi="Times New Roman"/>
          <w:sz w:val="18"/>
          <w:szCs w:val="18"/>
        </w:rPr>
        <w:footnoteReference w:id="6"/>
      </w:r>
      <w:r>
        <w:rPr>
          <w:rFonts w:cs="Times New Roman" w:ascii="Times New Roman" w:hAnsi="Times New Roman"/>
          <w:sz w:val="20"/>
          <w:szCs w:val="20"/>
        </w:rPr>
        <w:t>. Потерпи. Пойдем в машину, — старик помогает ему встать, затем поднимает забытую Гульнар у колодца вторую фляжку. Оглянувшись, проворно достает из халата шакше — маленькую тыквенную бутылочку, стряхивает в обе фляжки по щепотке белого порошка: “Хоп, хоп, — так оно верне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росторной кабине они размещаются легко. Даже Шейтану находится место в уго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возвращает фляжку Васил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ейчас можно еще два–три гло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ую он отдает Гульн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чи ему голову и грудь… А потом — несколько капель в 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в отчаянии, она никак не может привести профессора в чувство. Красиков неумело помогает ей.</w:t>
      </w:r>
    </w:p>
    <w:p>
      <w:pPr>
        <w:pStyle w:val="Normal"/>
        <w:widowControl/>
        <w:ind w:firstLine="567"/>
        <w:jc w:val="both"/>
        <w:rPr/>
      </w:pPr>
      <w:r>
        <w:rPr>
          <w:rFonts w:cs="Times New Roman" w:ascii="Times New Roman" w:hAnsi="Times New Roman"/>
          <w:sz w:val="20"/>
          <w:szCs w:val="20"/>
        </w:rPr>
        <w:t>Старик, прикинувшись вновь ослабшим, устраивается в сторонке. Если старый гяур откроет глаза раньше, чем порошок сделает свое дело, будет худо. Его не проведешь с той легкостью, как этого желторотого, глупого птенца… Ну да, так и есть, гяур приходит в себя! Вот он шевельнул рукой, поднимает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ася? — голос его еле слыш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ава Аллаху, тревога была напрасной. Старый урус совсем, совсем пло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 Владимир Степанович, — отзывается ю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пая девчонка уже сует фляжку. Хоп, хоп, — пей урус, пей! Испробуй угощение старого Азизбека. Юнец, кажется, уже угомонился, — откинулся в кресле, неподвижен. Скоро и твой черед, нача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ски плывут под застекленным полом кабины. По пескам, обгоняя вертолет, скользит большая тень. Вот она набегает на отару — овцы шарахаются, всадник в ярком халате машет рукой вдого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летели, это стоянка моего отца, — оборачивается Черкез. — Как они чувствуют себя, Гульн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оп, хоп, — кривит губы старый басмач. — Долго, долго им спать придется…”</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20</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Шакал, сын ша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ивительные вещи рассказывает этот сорванец. Послушать его, так они впрямь надеются оживить Черные пески!..</w:t>
      </w:r>
    </w:p>
    <w:p>
      <w:pPr>
        <w:pStyle w:val="Normal"/>
        <w:widowControl/>
        <w:ind w:firstLine="567"/>
        <w:jc w:val="both"/>
        <w:rPr/>
      </w:pPr>
      <w:r>
        <w:rPr>
          <w:rFonts w:cs="Times New Roman" w:ascii="Times New Roman" w:hAnsi="Times New Roman"/>
          <w:sz w:val="20"/>
          <w:szCs w:val="20"/>
        </w:rPr>
        <w:t>Внимательно слушает внучонка Бава-Кули. Изредка, как бы невзначай, поглядывает на гостя. Тот степенно прихлебывает гок-чай, но за внешней его невозмутимостью Бава-Кули угадывает и настороженность, и трев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вода? — спрашивает он внука. — Чем вы напоите свои бесчисленные от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роем колодцы. Сотни, тысячи колод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идя ироническую улыбку деда, Черкез начинает горяч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роем, бава</w:t>
      </w:r>
      <w:r>
        <w:rPr>
          <w:rStyle w:val="FootnoteCharacters"/>
          <w:rStyle w:val="FootnoteAnchor"/>
          <w:rFonts w:cs="Times New Roman" w:ascii="Times New Roman" w:hAnsi="Times New Roman"/>
          <w:sz w:val="18"/>
          <w:szCs w:val="18"/>
        </w:rPr>
        <w:footnoteReference w:id="7"/>
      </w:r>
      <w:r>
        <w:rPr>
          <w:rFonts w:cs="Times New Roman" w:ascii="Times New Roman" w:hAnsi="Times New Roman"/>
          <w:sz w:val="20"/>
          <w:szCs w:val="20"/>
        </w:rPr>
        <w:t>! Что сдерживает сейчас строительство колодцев? Экономика. Скудость кормовой базы в пес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ак. Много же вам понадобится чаба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баны будут не нужны, бава. То есть, я хочу сказать, их надо совсем немного. Представьте себе большой дом в пес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 в пес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уже будут не настоящие пески, бава. Растительность покрывает их круглый год. Дом не занес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ак. И кто же поселится в большом до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чабан, б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чаб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ает же главный инженер, главный геолог, главный агроном. Почему не может быть главного чабана, б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Значит, чабан сидит в большом доме. Сидит, пьет чай, слушает ради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 смотрит на экран телевизора, б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мотрит на экран, — согласился Бава-Кули. — Ну, а овцы? Они тоже слушают ради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бава. Овцы пасу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чабана? — Бава-Кули притворно нахмурил брови. — Ты смеешься над своим старым, выжившим из ума де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бава. Разве я посмею? За овцами наблюдают верные помощники чабана. Такие, как Шей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жащий у входа в юрту пес поднял голову, вильнул хвостом. Бава-Кули неодобрительно покосился на него. Не могли выбрать кличку поприличней! Надо бы отчитать сорванца Черкеза. Если б только не гость, не этот молчаливый старик в белом тельпе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ак, значит, овчарки будут пасти овец, качать в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бава. Воду качать будут автоматы. Главный чабан проверяет их работу при помощи телесвязи. Представьте себе, бава: он сидит за пультом управления, перед ним светятся экраны. Десять, двадцать, тридцать экранов! Пока они немы, но вот главный чабан поочередно включает звук. Он слушает голоса отар, окликает своих верных помощников-овчарок, и собаки привычно оглядываются на серебристые трубы репродукторов… Это в часы водопоя. А днем он садится в вертолет и облетает свои стада. С ним — механик, специалист по радиосвязи и регулировке автоматов. Впрочем, надо полагать, главный чабан решит сам освоить всю технику. Как хороший агроном сейчас изучает трактора. Это мнение Асп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спер? О… — уважительно протянул Бава-Кули. — Если так сказал Аспер, все будет: и экраны, и автом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ернулся к гост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й старший внук — Аспер Кулиев. Сын старшего сына. Большой ученый. Академ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вас, — учтиво ответил г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ец его погиб от рук кровавой собаки Эрсарихана, — пояснил Бава-К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белый тельпек участливо качнулся. — И этот наш славный юноша тоже сын погибшего гер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ец Черкеза пасет здесь овец, — хмуро ответил Бава-Кули. — Когда кровожадные шакалы рыскали в наших песках, его еще не было на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юрту вошла Гульнар. На лице ее была трево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нужен доктор. Они очень сла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ть может, перенесем их сюда? — предложил Бава-К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пят, не следует их тревожить, — возразила Гульнар. — В кабине им хорошо, б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машина оборудована специально для песков, — пояснил Черкез. — Для главного чабана, бава. Просторная кабина с затемнением, с отличной вентиляцией. Воздушный домик, в нем можно жить нед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ного говоришь, — остановил его Бава-К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кез покраснел, порывисто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тим, — сказал он Гульнар. — Я доставлю их в Джанаб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одобрил Бава-Кули и, осторожно покосившись на молчаливого гостя,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я провож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ый басмач тихо рассмеялся вслед. Спешите в свой Джанабад, глупцы. Торопитесь. Везите первый привет от грозного Эрсарихана. Белый порошок уже сделал свое дело. Чудесный белый порошок — последняя память о верных друзьях-ингли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лся хозяин, ни слова не говоря, опустился на кошму. Некоторое время они сидели так — молча, друг против друга. Темные ввалившиеся щеки, высохшие губы, седенькие куцые бородки, — старость придала им поразительную схожесть. Они выглядели сейчас как братья. Братья-близнецы в черной и белой шап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Эрсарихан уронил взгляд вниз и сходство ушло, — презрительная улыбка скривила губы. Старик не видит, что пиала гостя пуста. Хорош хозяин! Впрочем, можно ли ожидать от босяка и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дохнув, он вынимает из-за пазухи шакша и тут же поспешно сует ее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ая, — бормочет он в ответ на вопросительный взгляд хозяина. — Другая есть в запасе.</w:t>
      </w:r>
    </w:p>
    <w:p>
      <w:pPr>
        <w:pStyle w:val="Normal"/>
        <w:widowControl/>
        <w:ind w:firstLine="567"/>
        <w:jc w:val="both"/>
        <w:rPr/>
      </w:pPr>
      <w:r>
        <w:rPr>
          <w:rFonts w:cs="Times New Roman" w:ascii="Times New Roman" w:hAnsi="Times New Roman"/>
          <w:sz w:val="20"/>
          <w:szCs w:val="20"/>
        </w:rPr>
        <w:t>И верно, в руках появляется новая шакша, Эрсарихан отправляет в рот щепотку наса, вежливо протягивает бутылочку хозяину. Тот отрицательно качает головой. Поистине, легче верблюда обучить письму, чем бедняка учти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ловно специально в подтверждение этой мысли хозяин бесцеремонно осведомляется, что привело его в Черные пески.</w:t>
      </w:r>
    </w:p>
    <w:p>
      <w:pPr>
        <w:pStyle w:val="Normal"/>
        <w:widowControl/>
        <w:ind w:firstLine="567"/>
        <w:jc w:val="both"/>
        <w:rPr/>
      </w:pPr>
      <w:r>
        <w:rPr>
          <w:rFonts w:cs="Times New Roman" w:ascii="Times New Roman" w:hAnsi="Times New Roman"/>
          <w:sz w:val="20"/>
          <w:szCs w:val="20"/>
        </w:rPr>
        <w:t>Не ожидавший прямого, противоречащего вековым традициям вопроса, Эрсарихан с трудом преодолевает замешательство. Что привело его сюда? Разумеется, работа. Он сопровождал маленькую экспедицию в пески. Вот этих двух, что увезли на вертолете. Мальчишка и старик, — самонадеянности у них хватало, а вот опыта, опыта не было и на грош. Однажды, не предупредив его, они ушли собирать свои колючки. Ушли и не вернулись на стоянку. Он бросился на поиски, заблудился сам, чуть не погиб… Что сказать еще? Пословица говорит: “Много слов — ноша для о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ый шакал, — ответил Бава-К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сарихан вытаращил на хозяина глаза. Уж не ослышался ли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кал, сын шакала, — внятно приговорил Бава-Кули. — Я сразу узнал тебя, хан племени Эрсари. Твой тельпек бел, но душа черна. Ты не произнес сейчас ни единого слова прав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ачале его охватил страх, темный, панический. Потом, когда сознание прояснилось и он понял, что опасность пока не угрожает, страх уступил место гневу. Босяк, червь, помет взбесившегося верблюда! Говорить так с ним, с сердаром, с воителем газавата? Хоп, хоп, — старик, тебе это не простится, не думай. Весь род твой ответит за оскорбление, весь род, до последнего младе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адчайшая мысль о мести успокоила его. Не время, пока не время! Нельзя выдавать себя. В чем может обвинить этот босяк? Да, он бывший хан, что ж из того? Власти не преследуют сейчас за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бывший хан племени Эрсари, — скромно говорит он вслух. — Когда-то сражался под зеленым знаменем пророка. Это было давно. Сейчас я скромный труженик. Советская власть простила мне мои старые оши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шибки? — гневно щурится Бава-Кули. — Сотни замученных, тысячи покалеченных тобой людей! Поджоги, пытки, разбой!.. Легкое же словечко ты выбрал, ничего не ска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это было давно, так давно. Темные суеверия делали меня фанатиком, слепцом. Теперь я прозр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етишь Шахризябс? — прерывает его Бава-К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хризяб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сарихан пытается изобразить недоумение, но Бава-Кули не обращает внимания на его улов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емнадцать узбечек, сбросивших паранджу. Восемнадцать голов на базарной площади… Потом стало известно, это сделали бандиты Эрсарихана. Фанатизм? Лжешь, старый шакал, трусливо лжешь! В племени Эрсари не знали чачвана</w:t>
      </w:r>
      <w:r>
        <w:rPr>
          <w:rStyle w:val="FootnoteCharacters"/>
          <w:rStyle w:val="FootnoteAnchor"/>
          <w:rFonts w:cs="Times New Roman" w:ascii="Times New Roman" w:hAnsi="Times New Roman"/>
          <w:sz w:val="18"/>
          <w:szCs w:val="18"/>
        </w:rPr>
        <w:footnoteReference w:id="8"/>
      </w:r>
      <w:r>
        <w:rPr>
          <w:rFonts w:cs="Times New Roman" w:ascii="Times New Roman" w:hAnsi="Times New Roman"/>
          <w:sz w:val="20"/>
          <w:szCs w:val="20"/>
        </w:rPr>
        <w:t>, туркменские женщины не закрывали лиц. Сброшенная паранджа ничего не говорит сердцу самого набожного суннита-туркмена. А ведь ты был туркменом, Эрсарихан?</w:t>
      </w:r>
    </w:p>
    <w:p>
      <w:pPr>
        <w:pStyle w:val="Normal"/>
        <w:widowControl/>
        <w:ind w:firstLine="567"/>
        <w:jc w:val="both"/>
        <w:rPr/>
      </w:pPr>
      <w:r>
        <w:rPr>
          <w:rFonts w:cs="Times New Roman" w:ascii="Times New Roman" w:hAnsi="Times New Roman"/>
          <w:sz w:val="20"/>
          <w:szCs w:val="20"/>
        </w:rPr>
        <w:t>Белый тельпек склоняется все ниже. Эрсарихан старается спрятать трусливо бегающие глазки. Он пытается оправдываться: с губ сами собой срываются жалкие слова, униженные просьбы. Увы, многие из злодеев прикрывались тогда именем Эрсарихана. А сам он — Аллах свидетель — всегда стремился избегать кровопролит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осто мерзок, — заключает Бава-Кули. — Не знаю, чего в тебе больше: трусости или злобы. Раскаянию твоему не верю, скорее змея перестанет жалить. Наверно, и несчастье с русскими товарищами тоже твоя работа. Мы это еще проверим. Убирайся.</w:t>
      </w:r>
    </w:p>
    <w:p>
      <w:pPr>
        <w:pStyle w:val="Normal"/>
        <w:widowControl/>
        <w:ind w:firstLine="567"/>
        <w:jc w:val="both"/>
        <w:rPr/>
      </w:pPr>
      <w:r>
        <w:rPr>
          <w:rFonts w:cs="Times New Roman" w:ascii="Times New Roman" w:hAnsi="Times New Roman"/>
          <w:sz w:val="20"/>
          <w:szCs w:val="20"/>
        </w:rPr>
        <w:t>Эрсарихан съежился. Как поступить, что делать? Гонят прочь, как бездомную собаку… Что ж, ему это на руку. Он хорошо знает местность. Кала-и-хумб здесь совсем неподалеку. Но если прямо так направиться в пески, босяки спохватятся, могут задержать. Как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зал: убирайся! — повысил голос Бава-Кули. — Подождешь там, снаружи. За тобой приедут.</w:t>
      </w:r>
    </w:p>
    <w:p>
      <w:pPr>
        <w:pStyle w:val="Normal"/>
        <w:widowControl/>
        <w:ind w:firstLine="567"/>
        <w:jc w:val="both"/>
        <w:rPr/>
      </w:pPr>
      <w:r>
        <w:rPr>
          <w:rFonts w:cs="Times New Roman" w:ascii="Times New Roman" w:hAnsi="Times New Roman"/>
          <w:sz w:val="20"/>
          <w:szCs w:val="20"/>
        </w:rPr>
        <w:t>Эрсарихан послушно вышел. Внутри у него все кипело. Гнусный раб! Погоди, погоди, ты еще заплатишь, за все заплатишь.</w:t>
      </w:r>
    </w:p>
    <w:p>
      <w:pPr>
        <w:pStyle w:val="Normal"/>
        <w:widowControl/>
        <w:ind w:firstLine="567"/>
        <w:jc w:val="both"/>
        <w:rPr/>
      </w:pPr>
      <w:r>
        <w:rPr>
          <w:rFonts w:cs="Times New Roman" w:ascii="Times New Roman" w:hAnsi="Times New Roman"/>
          <w:sz w:val="20"/>
          <w:szCs w:val="20"/>
        </w:rPr>
        <w:t>Солнце уже клонилось к западу. Через весь такыр, вытягивая из колодца бесконечную бечеву, важно шествовал огромный старый нар, — пастухи готовились к вечернему водопою. У соседней юрты играла крохотная девчушка, на затылке ее прыгал целый пучок тоненьких смешных косичек.</w:t>
      </w:r>
    </w:p>
    <w:p>
      <w:pPr>
        <w:pStyle w:val="Normal"/>
        <w:widowControl/>
        <w:ind w:firstLine="567"/>
        <w:jc w:val="both"/>
        <w:rPr/>
      </w:pPr>
      <w:r>
        <w:rPr>
          <w:rFonts w:cs="Times New Roman" w:ascii="Times New Roman" w:hAnsi="Times New Roman"/>
          <w:sz w:val="20"/>
          <w:szCs w:val="20"/>
        </w:rPr>
        <w:t>Эрсарихан опустил веки, и послушное воображение развернуло перед ним столь дорогую душе его картину. С воинами Ислама врывается он сюда. Босяки пускаются было врассыпную, но верные джигиты с улюлюканьем сбивают их в кучу, как стадо перепуганных овец. Плач детей, отчаянные вопли женщин… Возбужденный шумом, его великолепный светло-серый ахалтекинец приплясывает, прядая ушами. “Вот этот!” — громовым голосом восклицает он, и джигиты выхватывают из толпы обезумевшего от страха старика. “Презренный раб, — говорит он, и притихшая толпа с ужасом внимает речи грозного сердара. — Презренный раб. Ты вообразил себя хозяином жизни? Хозяином воды и скота? Глупец, тебе это все приснилось. Все, все — и сытая жизнь, и колхозные стада, и внуки-ученые. Приснилось, понял? Но я разбужу тебя!” По его знаку воины газавата срывают со старого безбожника одежду, скручивают за спиною руки, тащат к колодцу. Отвязав бадью, стягивают бечевой тощие ноги старика. “Слишком легок, надо добавить груза”, — решает он и тут замечает девчушку, забытую у порога юрты. Небрежный кивок, и послушный джигит уже волочит ее прямо за смешные косички на затылке. На глазах старика выступают слезы. “Любимая внучка? Угадал! Хоп, хоп, — а помнишь, как выставил ты из юрты воителя Ислама? Теперь вы покачаетесь с нею вместе: вниз и вверх, вниз и вверх”… Проворные джигиты уже перекинули веревку через блок, другой конец ее закреплен в упряже верблюда-во</w:t>
        <w:softHyphen/>
        <w:t>до</w:t>
        <w:softHyphen/>
        <w:t>носа. Строптивый раб качается вниз головой над черным отверстием колодца, осталось только приладить “груз”. Здесь заминка — никак не удается собрать косички в один пучок. Наконец узел готов, тонкая шерстяная бечевка удлинила косу обомлевшей от страха девчонки. “Осторожнее, — предупреждает он. — Подвесьте внученьку так, чтобы дедушка не задохнулся. Пропустите веревку ему под мышки. Хоп, хоп, — продлим жизнь несчастному, будем милосердны”… Джигиты громко смеются его остроумной шутке…</w:t>
      </w:r>
    </w:p>
    <w:p>
      <w:pPr>
        <w:pStyle w:val="Normal"/>
        <w:widowControl/>
        <w:ind w:firstLine="567"/>
        <w:jc w:val="both"/>
        <w:rPr/>
      </w:pPr>
      <w:r>
        <w:rPr>
          <w:rFonts w:cs="Times New Roman" w:ascii="Times New Roman" w:hAnsi="Times New Roman"/>
          <w:sz w:val="20"/>
          <w:szCs w:val="20"/>
        </w:rPr>
        <w:t>Пронзительный резкий крик отогнал видение. Старый басмач очнулся. В трех шагах от него, задрав большую голову и напружинив шею, ревел ишак. Раскачивая на коромысле звонкие пустые ведра, мимо прошла красивая молодая женщина в нарядном платье. Она не поклонилась Эрсарихану, даже не посмотрела на него! Видно этот пес Бава-Кули успел кое-что шепнуть, когда выходил из юрты. Ну да, он же проговорился: “За тобой приедут”… Надо уходить, надо осторожно уходить. Исподволь, оглядевшись, Эрсарихан подошел к колодцу. Молча взял ведро из рук женщины, сделал пару судорожных глотков. Женщина отвернулась, и ведро пришлось опустить на землю. Мальчишка, наполнявший лотки водой, направил пустую бадью в колодец, бросил на Эрсарихана безразличный взгляд и, отойдя в сторонку, заговорил с женщиной. “Я не существую для них, — злобно усмехнулся Эрсарихан и покосился на яркий, новенький кайнек. Босячка, пастушеская жена! Истинно сказано: “Зажиреет ишак — начнет хозяина ляг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еще раз осторожно огляделся. Никто, казалось, не следил за ним. Надо уходить, уходить не спеша, чтоб ни о чем не догадались. Вот только… Старый басмач сунул руку за пазуху, с минуту он колебался, стоит ли лишать себя сладости расправы? Хоп, хоп, — все еще будет, все впереди. В песках сотни колодцев, тысячи безбожников-отступников. А святое дело не следует откладывать на завтра. Загородив колодец, он быстрым движением расплющил о камень хрупкую тыквенную бутылочку и метнул ее вниз, в черную глубину. Хоп, хоп, — пейте ее, хозяева воды и скота. Пейте со сладкой приправой Эрсарихана, серд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делав свое дело, Эрсарихан медленно направился в сторону ближайшего бархана. Он услышал, как женщина в сердцах выплеснула воду из ведра, которого он коснулся. Услышал, и беззубый ввалившийся рот его скривился довольной улыбкой.</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21</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Канатоходец смотрит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йдя с троллейбуса, Виктор пересек небольшой сквер и с удовольствием перечитал хорошо знакомую надпись на фронтоне массивного здания:</w:t>
      </w:r>
    </w:p>
    <w:p>
      <w:pPr>
        <w:pStyle w:val="Normal"/>
        <w:widowControl/>
        <w:spacing w:before="120" w:after="120"/>
        <w:jc w:val="center"/>
        <w:rPr>
          <w:rFonts w:ascii="Times New Roman" w:hAnsi="Times New Roman" w:cs="Times New Roman"/>
          <w:b/>
          <w:b/>
          <w:bCs/>
          <w:sz w:val="18"/>
          <w:szCs w:val="18"/>
        </w:rPr>
      </w:pPr>
      <w:r>
        <w:rPr>
          <w:rFonts w:cs="Times New Roman" w:ascii="Times New Roman" w:hAnsi="Times New Roman"/>
          <w:b/>
          <w:bCs/>
          <w:sz w:val="18"/>
          <w:szCs w:val="18"/>
        </w:rPr>
        <w:t>ИНСТИТУТ СЕЛЬСКОХОЗЯЙСТВЕННЫХ ПРОБЛЕМ</w:t>
      </w:r>
    </w:p>
    <w:p>
      <w:pPr>
        <w:pStyle w:val="Normal"/>
        <w:widowControl/>
        <w:ind w:firstLine="567"/>
        <w:jc w:val="both"/>
        <w:rPr/>
      </w:pPr>
      <w:r>
        <w:rPr>
          <w:rFonts w:cs="Times New Roman" w:ascii="Times New Roman" w:hAnsi="Times New Roman"/>
          <w:sz w:val="20"/>
          <w:szCs w:val="20"/>
        </w:rPr>
        <w:t>Рабочий день только что окончился, и высокие застекленные двери пришли в движение, пропуская выходящих сотрудников. Виктор невольно ускорил шаги, хотя хорошо знал, что директор всегда задерживается после звонка.</w:t>
      </w:r>
    </w:p>
    <w:p>
      <w:pPr>
        <w:pStyle w:val="Normal"/>
        <w:widowControl/>
        <w:ind w:firstLine="567"/>
        <w:jc w:val="both"/>
        <w:rPr/>
      </w:pPr>
      <w:r>
        <w:rPr>
          <w:rFonts w:cs="Times New Roman" w:ascii="Times New Roman" w:hAnsi="Times New Roman"/>
          <w:sz w:val="20"/>
          <w:szCs w:val="20"/>
        </w:rPr>
        <w:t>Обмениваясь на ходу приветствиями, Виктор быстро взбежал по широкой лестнице и устремился в прием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 поздоровавшись с секретаршей, указал он на обитую дерматином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 улыбнулась секретарша и доложила в микро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 директор, к вам Ветров.</w:t>
      </w:r>
    </w:p>
    <w:p>
      <w:pPr>
        <w:pStyle w:val="Normal"/>
        <w:widowControl/>
        <w:ind w:firstLine="567"/>
        <w:jc w:val="both"/>
        <w:rPr/>
      </w:pPr>
      <w:r>
        <w:rPr>
          <w:rFonts w:cs="Times New Roman" w:ascii="Times New Roman" w:hAnsi="Times New Roman"/>
          <w:sz w:val="20"/>
          <w:szCs w:val="20"/>
        </w:rPr>
        <w:t>Директор института — полный, моложавый, неизменно приветливый блондин с гладко зачесанными реденькими волосами — принял его, как и всегда, радушно. Крепко пожав руку, он увлек Виктора к окну и усадил за маленький круглый столик. Здесь обсуждались наиболее интересные, перспективные проблемы. Обычно свободный для всех сотрудников доступ в кабинет директора в такие минуты прекращался. “Товарищ директор сейчас за круглым столом”, — строго предупреждала секретарша посети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нужден прервать ваш отпуск, — с места в карьер заявил директор. — Необходимо срочно наладить производство ваших противосаранчовых заградителей. Правительственный за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с недоумением посмотрел на директора. Ч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ожиданный залет саранчи в Средней Азии, — объяснил директор. — Массовый залет. Энтомологи что-то там не доглядели. Великолепный экзамен вашим заградителям, лучше и не придумаешь.</w:t>
      </w:r>
    </w:p>
    <w:p>
      <w:pPr>
        <w:pStyle w:val="Normal"/>
        <w:widowControl/>
        <w:ind w:firstLine="567"/>
        <w:jc w:val="both"/>
        <w:rPr/>
      </w:pPr>
      <w:r>
        <w:rPr>
          <w:rFonts w:cs="Times New Roman" w:ascii="Times New Roman" w:hAnsi="Times New Roman"/>
          <w:sz w:val="20"/>
          <w:szCs w:val="20"/>
        </w:rPr>
        <w:t>Вот оно как — неожиданный массовый залет? Любопытно… Но что это произошло с директором? Словно подмен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медленно отправлюсь в лабораторию профессора Боровика, — сказал Виктор. — Материалы по УЗЗ, как мы окрестили наши агрегаты, хранятся там. Только не называйте их моими. Моя роль здесь была достаточно скромна. Конструктивное решение…</w:t>
      </w:r>
    </w:p>
    <w:p>
      <w:pPr>
        <w:pStyle w:val="Normal"/>
        <w:widowControl/>
        <w:ind w:firstLine="567"/>
        <w:jc w:val="both"/>
        <w:rPr/>
      </w:pPr>
      <w:r>
        <w:rPr>
          <w:rFonts w:cs="Times New Roman" w:ascii="Times New Roman" w:hAnsi="Times New Roman"/>
          <w:sz w:val="20"/>
          <w:szCs w:val="20"/>
        </w:rPr>
        <w:t>Их прервали. В кабинет шумно впорхнула худощавая взъерошенная девица в пестрой ультрамодной накидке. За нею степенно вошел молодой человек лет тридцати с тоненькими усиками над губой и скорб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папочка! — девица подскочила к директору, чмокнула его в щеку и бесцеремонно кивнула в сторону Ви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е новое увле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смущенно кашлянул и виновато взглянул на собесед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ктор Петрович Ветров — талантливый инженер, — сердито ответил он. — И я был бы счастлив, походи кое-кто на него хоть чут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ица рас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рошо знаешь, папочка, на меня оказывают воздействие лишь отрицательные при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смеялась вновь и картинно протянула инженеру ручку. Виктор сухо с ним поздоровался и ответил на вежливей поклон ее спутника, в котором узнал сотрудника агрохимической лаборатории Аркадия Пинчу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 директор, — раздался голос из селектора. — Вас просит Джанабад. У телефона полковник Караба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ова Джанабад? — страдальчески вздохнул директор. — Что ж, да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слушиваясь к разговору, Виктор с недоумением поглядывает на директора. Откуда это раздражение? И почему он так аттестует профессора Боро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нчив разговор, директор в волнении заходил по комн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наказанье, — пожаловался он. — С этим партизаном ни ночью, ни днем покоя нет. Вылетел сегодня с первым самолетом и пропал. Как сквозь землю провалился. А мне — отдувай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ольше вам не нужен? — осведомился Ви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занимайтесь своими… э-э… заградителями, — было видно, что неожиданный разговор выбил директора из колеи. — Завтра, как побываете в лаборатории, доложите мне — что и как.</w:t>
      </w:r>
    </w:p>
    <w:p>
      <w:pPr>
        <w:pStyle w:val="Normal"/>
        <w:widowControl/>
        <w:ind w:firstLine="567"/>
        <w:jc w:val="both"/>
        <w:rPr/>
      </w:pPr>
      <w:r>
        <w:rPr>
          <w:rFonts w:cs="Times New Roman" w:ascii="Times New Roman" w:hAnsi="Times New Roman"/>
          <w:sz w:val="20"/>
          <w:szCs w:val="20"/>
        </w:rPr>
        <w:t>В скверике перед институтом Виктор присел, чтобы собраться с мыслями. Как и большинство сотрудников, он искренне уважал директора за доступность, внимательность, простоту в обращении. Правда, кое-кто намекал, что у их руководителя, мягко говоря, маловато личных заслуг перед наукой, но даже самые злые недоброжелатели не отрицали готовности директора всегда поддерживать любую новаторскую идею, от кого бы она ни исходила… Так чем же объяснить тогда это явное предубеждение против профессора Боровика? Ведь “Космический ключ” сулил подлинную революцию в сельском хозяйстве. И потом, почему он так отзывается о профессоре в разговоре по телефону? Выходит, что Владимир Степанович, как мальчишка, в азарте мог позабыть о деле, о долге ученого… Но это ж неправда, явная неправда! Что-то случилось, не иначе. Но что? А вдруг что связано с Галочкой? Она сейчас тоже там, на ю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тор вскочил. Нечего медлить, надо действовать! Не мог же профессор действительно провалиться сквозь землю. Десятки людей должны были видеть его в аэропорту, в самолете, на переса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бежав на проспект, Виктор остановил так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аэропорт, — сказал он шоферу.</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асив улыбку, директор проводил молодого инженера хмур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обернулся он к агрохимику. — Что там делается у нашего партизана? Как вас прин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лояльно, — усмехнулся Пинчук. — Для них сейчас каждая голова и пара рук — находка. Штатами они у вас не избалов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Это ж нахлебники для института, сущие нахлебники. Разрабатывают какие-то прожекты и хотят… хо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волнуйся, папа, — вмешалась Альбина. — Послушай Аркадия, это интере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разрабатывается весьма перспективный проект, — хладнокровно продолжал Пинчук. — С помощью “Космического ключа” они рассчитывают превращать низинные болота в спелые торфя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фантастика, — отмахнулся директор. — Значит, до сих пор у них нет ничего такого… э-э… ощутим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едены очень многообещающие опыты с люпи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Да это ж травопольщики! Убежденные травопольщики! Я так и 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в том, — пояснил Пинчук, — что “ключ” пока воздействует на наиболее древние формы расти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от. Я и говорю — практически бесперспекти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дним из наиболее древних злаков, — бесстрастно заключил Пинчук, — является кукуру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встрепенулся директор. — Уж не хотите их вы сказать, что… э-э-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Последние опыты с кукурузой также дали весьма обнадеживающие результ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ольшой успех, — подсказал Пинч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хорошо, мне надо подумать… Спасибо, вы можете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нчук с сомнением посмотрел на своего руковод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вори с ним, нельзя же так, — шепнул он Альбине и вышел.</w:t>
      </w:r>
    </w:p>
    <w:p>
      <w:pPr>
        <w:pStyle w:val="Normal"/>
        <w:widowControl/>
        <w:ind w:firstLine="567"/>
        <w:jc w:val="both"/>
        <w:rPr/>
      </w:pPr>
      <w:r>
        <w:rPr>
          <w:rFonts w:cs="Times New Roman" w:ascii="Times New Roman" w:hAnsi="Times New Roman"/>
          <w:sz w:val="20"/>
          <w:szCs w:val="20"/>
        </w:rPr>
        <w:t>Они осталась одни — отец и дочь. Несколько минут Альбина с любопытством наблюдала, как “предок” в волнении меряет крупными шагами кабинет. “Неужели я так же располнею к его го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отри вниз, папа, — сказала она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замер посреди кабин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 не смотри вниз. Опасно, закружится го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гда была вздорной девчонкой, — взорвался директор. — Да, да, вздорной любительницей хлестких фраз. И сейчас ты… э-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я, папа. Это Аркад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нчук? — насторожился директор, предчувствуй подво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казал, что ты канатоходец… И что тебе нельзя смотреть туда… вниз. Что можно уп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побагров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твой Аркадий — негодяй. И если только он на тебе не женится — выгоню. В три шеи выгоню. Прохв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вост, — охотно подтвердила Альбина. — Поэтому я так и тревожусь за тебя, папочка. Упадешь — свадьбы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директор уже думал о дру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вост, прохвост. Но работник незаменимый. Талант. В каждом проекте прежде всех недостаток узрит. Крохотного пятнышка не пропустит. И уж если он у этого партизана ничего не выню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ркадий говорит, славы там хватит на всех. Почему бы тебе не поддержать их, па? На этом можно сыгр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держать? Мне — травопольщиков? Ты с ума со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ущение было столь искренним, что Альбина не удержалась от улыбки. Все диссертации отца как раз и были посвящены прославлению господствующей в те годы системы Вильямса. “Он взошел на травополье, как на дрожжах”, — говорил Аркад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то я училась на агронома, па, — скромно произнесла Альбина. — Люпин, мне кажется, не трава. Это ценное бобовое раст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равно, все равно. Не хватает, чтобы я сам способствовал успеху наглого выскочки. Доктор “гонорис кауза”!.. В конце концов, он может дотянуться и до этого кресла, — директор выразительно кивнул на обитую кожей спинку, гордо возвышавшуюся над огромным письменным столом. — Нет, нет и нет!.. И потом, есть же у меня …э-э… принципы, как ты ду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бина дипломатично промолчала. Выручил ее голос секретар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 директор, у телефона вице-президент Академии на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неожиданным для его тучного тела проворством директор подскочил к сто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ктор Викентьевич, здравствуйте. Говорите из лаборатории профессора Боровика? А я как раз собирался к ним ехать. Да, да, разумеется, полностью в курсе. Все время в поле зрения держишь, подталкиваешь. Нельзя без этого, уж очень народец там… э-э… увлекающийся. Неплохо? И я говорю — неплохо. Однако руководство необходимо. Разбрасываются, фантазируют, забывают о нуждах дня сегодняшнего. А подтолкнешь — и недурная отдача. Вот, в частности, сейчас поставлены весьма многообещающие опыты с кукурузой и люпином. Вам уже все известно? Так, так, слушаю…</w:t>
      </w:r>
    </w:p>
    <w:p>
      <w:pPr>
        <w:pStyle w:val="Normal"/>
        <w:widowControl/>
        <w:ind w:firstLine="567"/>
        <w:jc w:val="both"/>
        <w:rPr/>
      </w:pPr>
      <w:r>
        <w:rPr>
          <w:rFonts w:cs="Times New Roman" w:ascii="Times New Roman" w:hAnsi="Times New Roman"/>
          <w:sz w:val="20"/>
          <w:szCs w:val="20"/>
        </w:rPr>
        <w:t>Альбина с интересом наблюдала, как постепенно, от ушей к носу, румянец заливает полное, белое лицо. Разговор явно приобретал неблагоприятный оборот. Переминаясь с ноги на ногу, изредка поддакивая и “хэкая” отец с трудом довел его до конца и, тяжело вздохнув, опусти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 нетерпеливо воскликнула Альб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недоверчиво покосился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Он, видите ли, считает, что этому выскочке следует оказывать большую поддер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бина фырк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наешь, — задумчиво протянул отец, — Аркадий твой был прав. Пожалуй, мы действительно здесь дали ма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уже все потеря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еряно? Кто сказал это? В конце концов, разве не в моем институте родилось это… э… замечательное открыт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чательное открыт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ичего не понимаешь, дочка, — окончательно уже успокоившись, терпеливо начал объяснять отец. — В науке споры — явление обыденное. Говорят, из них-то она и рождается — эта самая истина. И если ты имеешь в виду мое отношение к профессору Боров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ь ты его терпеть не мо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трицаю, нет. Вздорный человечек, самовлюбленный выскочка, мне лично он крайне непонятен. Пусть так… Но мы, ученые, умеем быть выше этого. Я говорю о личной приязни или неприязни. Что бы там ни говорили, я как директор неизменно его поддерживал. Фактически весь институт в той или иной степени работал на лабораторию Боровика. Да, да, весь коллектив. Тот же Ветров может подтвердить. Кстати, надо его срочно вызвать. Пинчука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олодец, папка, — одобрила Альбина. — Вот сейчас я узнаю тебя. Снова в фор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самодоволь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то просто покачнуть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звав секретаршу, он тут же распорядился срочно разыскать обоих сотруд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одготовьте для меня командировку в Москву и Джанабад, — добавил он. — Срок проставлю с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езжаешь? — удивилась Альб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действовать. Тем более, что этот партизан куда-то скрылся. Действовать, действовать. В конце концов, есть люди и повыше вице-президента республиканской Академии,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он еще такое сказал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шь, — внимательно изучая ножку письменного стола, произнес отец. — На опорной станции в Джанабаде на днях намечена демонстрация работ лаборатории Боровика. Широкая демонстрация. С приглашением союзной и иностранной прессы. Вице-президент советовал слетать туда. Сказал, что мне это будет пол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ьбина захлопала в ладо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 замечательно! Мы полетим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так и сказал: “Вам это будет полезно”, — повторил отец, все так же упорно глядя вниз. — Интересно все-таки, что он имел в виду?</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22</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Бурые обл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гоняем, коллега, — воскликнул Кулиев. — Нагоняем!</w:t>
      </w:r>
    </w:p>
    <w:p>
      <w:pPr>
        <w:pStyle w:val="Normal"/>
        <w:widowControl/>
        <w:ind w:firstLine="567"/>
        <w:jc w:val="both"/>
        <w:rPr/>
      </w:pPr>
      <w:r>
        <w:rPr>
          <w:rFonts w:cs="Times New Roman" w:ascii="Times New Roman" w:hAnsi="Times New Roman"/>
          <w:sz w:val="20"/>
          <w:szCs w:val="20"/>
        </w:rPr>
        <w:t>Доктор Эверетт нетерпеливо подался вперед. Прозрачный фюзеляж необычного самолета создавал ни с чем несравнимое, обостряющее все чувства, ощущение свободного полета. Глубоко внизу мелькали удивительно похожие на волны, желто-серые гряды песков, а с севера навстречу стремительно неслось огромное плоское облако грязно-бурого ц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повыше возьмем, — предложил Кулиев, выжимая ногой педаль. — Оттуда нам, как на ладони, будто видна вся стая.</w:t>
      </w:r>
    </w:p>
    <w:p>
      <w:pPr>
        <w:pStyle w:val="Normal"/>
        <w:widowControl/>
        <w:ind w:firstLine="567"/>
        <w:jc w:val="both"/>
        <w:rPr/>
      </w:pPr>
      <w:r>
        <w:rPr>
          <w:rFonts w:cs="Times New Roman" w:ascii="Times New Roman" w:hAnsi="Times New Roman"/>
          <w:sz w:val="20"/>
          <w:szCs w:val="20"/>
        </w:rPr>
        <w:t>Желтоватые волны с наползающей на них бурой тучей, опрокидываясь, ушли куда-то вниз, и уже через минуту, набрав три тысячи метров, самолет снова лег на прежний курс. Отсюда, с высоты, гигантская саранчовая стая, растянувшаяся на добрые полсотни километров, действительно была видна, как на ладони. По мере приближения бурый отлив ее светлел, постепенно уступая розоватому отте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рошло и пяти минут, как самолет, метеором пронесшийся над стаей, оставил ее поза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сть, скорость… — вздохнул Эверетт. — Подчас развитие техники приносит нам, натуралистам, больше помех, чем пользы. Ну как тут не помянуть добром старый биплан. Насколько удобнее он был для наблюдения стай в пол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м сетовать на технику, — улыбнулся академик. — Разве не она выручила одного английского натуралиста — создателя противосаранчовой сирены? А что до нашей машины, право же, она ничуть не хуже доброго старого биплана. Сейчас вы в этом убед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вернувшись на крутом вираже, Кулиев повел самолет в обратном направ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астоящий асс, — заметил Эверетт, невольно впиваясь пальцами в подлокотник кресла. Возникшая в теле инерция говорила о резком снижении скор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 рассмеялся академик. — Тут за меня автопилот работает. На машинах этой серии он доведен до совершенства. Вот и сейчас, я задал остановку, и автопилот сам остановил двигатель, включил гасители скорости, пока я беседую с вами — контролирует их, а в нужный момент подключит вертикальный ви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умаете произвести здесь посад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олько останов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овку в возду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те вверх, — с улыбкою предложил Кули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поднял голову. Над корпусом самолета разворачивался огромный двухлопастный пропел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ой, поменьше, раскрывается сейчас над хвостом, — пояснил Кулиев. — Готово, — указал он на вспыхнувшую лампочку. — Сейчас мой невидимый помощник приведет их в дей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ерно, в тот же момент негромкий рокот и легкая вибрация корпуса подтвердили его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ые глушители, — с удовлетворением отметил академик. — Можно беседовать, не повышая голоса. Вообще, чудо-машина. Создана специально для нашего брата, бродяги-изыскателя. Комбинация ракетоплана с вертолетом. В нужный момент крылья и горизонтальные рули превращаются в пропеллеры. И тогда можно совершить посадку где угодно: на болоте, в тайге, на горном хребте… Воздушный вездеход! Управлением я уже хвастался: задай нужные координаты — и занимайся своим делом. Автопилот приведет вас точно по назначению, просигналит, выберет место и по всем правилам произведет посадку.</w:t>
      </w:r>
    </w:p>
    <w:p>
      <w:pPr>
        <w:pStyle w:val="Normal"/>
        <w:widowControl/>
        <w:ind w:firstLine="567"/>
        <w:jc w:val="both"/>
        <w:rPr/>
      </w:pPr>
      <w:r>
        <w:rPr>
          <w:rFonts w:cs="Times New Roman" w:ascii="Times New Roman" w:hAnsi="Times New Roman"/>
          <w:sz w:val="20"/>
          <w:szCs w:val="20"/>
        </w:rPr>
        <w:t>Между тем преобразившаяся уже в вертолет машина неподвижно повисла в воздухе. Глубоко внизу узкой серебряной струной, с востока на запад, вытянулась магистраль большого канала. Высота размывала краски, но, присмотревшись, можно было уловить, как постепенно желтизна песков переходит в зелень культурной з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ой Джанабадский канал, — сказал Кулиев.</w:t>
      </w:r>
    </w:p>
    <w:p>
      <w:pPr>
        <w:pStyle w:val="Normal"/>
        <w:widowControl/>
        <w:ind w:firstLine="567"/>
        <w:jc w:val="both"/>
        <w:rPr/>
      </w:pPr>
      <w:r>
        <w:rPr>
          <w:rFonts w:cs="Times New Roman" w:ascii="Times New Roman" w:hAnsi="Times New Roman"/>
          <w:sz w:val="20"/>
          <w:szCs w:val="20"/>
        </w:rPr>
        <w:t>Эверетт бросил тревожный взгляд на юг, — бесформенная, с рваными краями, туча саранчи приближалась быстро и неотвратимо. Было ясно — не пройдет и получаса, как она густым слоем покроет эти цветущие поля, запрудит воду арыков. Для чего пригласили его сюда? С какой целью? Или этот русский академик хочет продемонстрировать ему — прямому виновнику катастрофы — страшную работу вызванных им к жизни 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теперь спуститься несколько ниже, — словно в ответ на его мысли проговорил Кулиев. — Так будет лучше видно. Вот, смотрите, коллега, смотрите! Случалось ли вам когда-нибудь наблюдать поворот стаи в полете? Любопытнейшее зрелище, не правда ли? Напоминает эволюцию косяка рыбы в море, — один энтузиаст-ихтиолог показывал мне на днях заснятые на пленку кад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зительно! — воскликнул Эверетт. — Стая меняет направление полета. Она… она садится прямо на голые пески! Надеюсь, вы спуститесь здесь? Надо всесторонне изучить явление, попытаться выяснить прич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после, коллега. Ведь это не последняя стая. Сейчас нам надо спешить. Не забывайте, что вечером нас ждут в Джанабаде, а до этого мне хотелось бы преподнести вам небольшой сюрприз.</w:t>
      </w:r>
    </w:p>
    <w:p>
      <w:pPr>
        <w:pStyle w:val="Normal"/>
        <w:widowControl/>
        <w:ind w:firstLine="567"/>
        <w:jc w:val="both"/>
        <w:rPr/>
      </w:pPr>
      <w:r>
        <w:rPr>
          <w:rFonts w:cs="Times New Roman" w:ascii="Times New Roman" w:hAnsi="Times New Roman"/>
          <w:sz w:val="20"/>
          <w:szCs w:val="20"/>
        </w:rPr>
        <w:t>Через пятнадцать минут “воздушный вездеход” академика Кулиева приземлился на вершине песчаного холма, возле небольшого фанерного домика. Обитатели его — пятеро дочерна загорелых молодых людей студенческого возраста — выскочили им навстр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комьтесь, — сказал Кулиев. — Наши молодые энтомологи, “хозяева шистоцерки”, как мы их зовем. А это — профессор Джордж Эверетт, создатель замечательного приб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ж думали: откладывается испытание, — заявил один из “хозяев шистоцерки”, самый бойкий и самый черный, в темных очках, с обгорелым шелушащимся, н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пытание состоится, — ответил академик. — Состоится, друзья мои. И прошу не мешкать — времени у нас в обр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не мешкать! По места-ам! — весело скомандовал вожак с обгорелым носом.</w:t>
      </w:r>
    </w:p>
    <w:p>
      <w:pPr>
        <w:pStyle w:val="Normal"/>
        <w:widowControl/>
        <w:ind w:firstLine="567"/>
        <w:jc w:val="both"/>
        <w:rPr/>
      </w:pPr>
      <w:r>
        <w:rPr>
          <w:rFonts w:cs="Times New Roman" w:ascii="Times New Roman" w:hAnsi="Times New Roman"/>
          <w:sz w:val="20"/>
          <w:szCs w:val="20"/>
        </w:rPr>
        <w:t>Его товарищи немедленно скрылись в домике, а сам он проворно скатился вниз с бархана к видневшемуся там металлическому сооружению на высокой трен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знаете, коллега? — спросил Кули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сирена? — присмотревшись, воскликнул Эверетт. — Но как могли вы изготовить и собрать ее в такой срок? Чертежи я вручил вам всего два дня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шлось поторопиться, — улыбнулся академик. — Обстоятельства, обстоятельства, дорогой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о здесь стационарная установка, — взволновался Эверетт. — Так ничего у вас не выйдет. Учтите, что при максимальной громкости радиус действия сирены не превышает десяти метров. Ее необходимо все время передвиг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громкостью пользовались вы при своих опытах? — поинтересовался Кули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ести децибел. Большего в полевых условиях достичь, к сожалению,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дорогой коллега, возможно! А электроника? С ее помощью мы усиливаем звуки в миллионы раз. Вы передвигали сирену, как бы выкуривая шистоцерку. Ну а мы сейчас попробуем одновременно поднять всю ст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озяева шистоцерки” между тем принесли большие пластмассовые прозрачные шары, оказавшиеся глухими шлемами с тоненькими усиками антенн на макуш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лачайтесь, доктор, — протягивая Эверетту шлем, предложил Кулиев. — Без него вы оглохнете в первую же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надел шлем, и в тот же миг все звуки для него погасли. Наступила абсолютная ти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слышимость, коллега? — внезапно раздался громкий голос академика. — Можете отвечать — шлемы оборудованы радиотелефоном. Нормальная? Вот и отлично. Сейчас начнем. Обратите внимание на широкую впадину, начинающуюся от подножия нашего бархана. Вы, конечно, догадываетесь, что густейшие кусты гелиотропа внизу — искусственного происхождения. Мы специально его высеяли здесь… Но это еще не все. В листве скрывается небольшая стая только что переселенной сюда стадной шистоце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дная фор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потребляем термин: “стадная разновидность”, — не замечая возбуждения Эверетта, ответил Кули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вы тоже разводите саран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е вывели на соседней площадке. Сюда она переселена полчаса назад, только-только начала свою “работу” и вряд ли расположена покинуть участок. Вы не возражаете, что ваш “хлыст” будет испытываться в столь неблагоприятных услов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отлично. Стадная форма… — довольно невпопад произнес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риготовления уже были закончены. “Хозяева шистоцерки”, расставив на открытом месте треноги со съемочной аппаратурой, вопросительно смотрели на Кулиева. Академик оглянулся и сильно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аю сирену! — раздался в наушниках чей-то голос и вновь наступила тишина.</w:t>
      </w:r>
    </w:p>
    <w:p>
      <w:pPr>
        <w:pStyle w:val="Normal"/>
        <w:widowControl/>
        <w:ind w:firstLine="567"/>
        <w:jc w:val="both"/>
        <w:rPr/>
      </w:pPr>
      <w:r>
        <w:rPr>
          <w:rFonts w:cs="Times New Roman" w:ascii="Times New Roman" w:hAnsi="Times New Roman"/>
          <w:sz w:val="20"/>
          <w:szCs w:val="20"/>
        </w:rPr>
        <w:t>Все пристально смотрели вниз, на шевелящиеся, словно от ветра, ветви кустов. Так продолжалось минуты две. Но вот кусты заколебались сильнее, и густое облако саранчи взвилось из-под листвы.</w:t>
      </w:r>
    </w:p>
    <w:p>
      <w:pPr>
        <w:pStyle w:val="Normal"/>
        <w:widowControl/>
        <w:ind w:firstLine="567"/>
        <w:jc w:val="both"/>
        <w:rPr/>
      </w:pPr>
      <w:r>
        <w:rPr>
          <w:rFonts w:cs="Times New Roman" w:ascii="Times New Roman" w:hAnsi="Times New Roman"/>
          <w:sz w:val="20"/>
          <w:szCs w:val="20"/>
        </w:rPr>
        <w:t>С минуту, тихо колеблясь, оно висело в воздухе на уровне глаз наблюдателей, стоявших на гребне бархана. Затем, постепенно вытягиваясь в сторону, противоположную от работающей внизу сирены, стая, медленно обтекая небольшую песчаную гряду, стала уплывать на вос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коллега, — горячо заговорил Кулиев, как только смолкла сирена и были сброшены шлемы. — Блестящие результаты. Это действительно настоящий хлыст для шистоцерки. Интересно испытать его действие в условиях, когда низкая температура или повышенная влажность воздуха препятствует взлету саранчи… Но что это с вами? Или опыт не удовлетворил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благодарю, удовлетворен вполне, — поспешно ответил Эверетт. — Но вас не тревожит полет ста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еко она не улетит: весь район у нас под контролем. Да иначе и быть не может, ведь это не единственная стая, выращенная нами в здешних пес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заметил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кадемик посмотрел на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вращаемся? — предложил он англичан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 рассеянно ответил т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вращались молча. Перемена в настроении Эверетта конечно не укрылась от Кулиева, но объяснив это исключительно усталостью, он решил не беспокоить гос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жанабаде, сославшись на нездоровье, Эверетт поспешил уединиться.</w:t>
      </w:r>
    </w:p>
    <w:p>
      <w:pPr>
        <w:pStyle w:val="Normal"/>
        <w:widowControl/>
        <w:ind w:firstLine="567"/>
        <w:jc w:val="both"/>
        <w:rPr/>
      </w:pPr>
      <w:r>
        <w:rPr>
          <w:rFonts w:cs="Times New Roman" w:ascii="Times New Roman" w:hAnsi="Times New Roman"/>
          <w:sz w:val="20"/>
          <w:szCs w:val="20"/>
        </w:rPr>
        <w:t>Аспера Наримановича в институте ожидали новости. Целая груда газет покрывала его письменный стол. Карта Средней Азии вся пестрела значками. На противоположной стене было вывешено такое же большое полотнище всего Восточного полушария. Несколько сотрудников станции отмечали на нем передвижение саранчовых ст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общения поступают ежеминутно, — заметил один из сотрудников. — Газеты всех стран полны самых фантастичных описаний. Похоже, кое-кто сознательно стремится увеличить па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лиев подошел к кар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в действите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ожение пока остается напряженным, — сотрудник протянул оперативную сводку.</w:t>
      </w:r>
    </w:p>
    <w:p>
      <w:pPr>
        <w:pStyle w:val="Normal"/>
        <w:widowControl/>
        <w:ind w:firstLine="567"/>
        <w:jc w:val="both"/>
        <w:rPr/>
      </w:pPr>
      <w:r>
        <w:rPr>
          <w:rFonts w:cs="Times New Roman" w:ascii="Times New Roman" w:hAnsi="Times New Roman"/>
          <w:sz w:val="20"/>
          <w:szCs w:val="20"/>
        </w:rPr>
        <w:t>Сверяясь с картой, академик внимательно прочитал ее. Да, положение довольно напряженное. Сказывается неожиданность вспышки. Не хватает и самолетов, и даже химикатов. К тому же метеорологическая обстановка крайне неблагоприятна. Сильные ветры с ю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ранча распространяется с поразительной скоростью. Совхозы в зоне Каракумского канала уже несут потери. Если б можно было задержать стаи на пару дней, к тому времени у нас всего здесь будет вдосталь. Хотя б на пару дней. Если б была такая 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акая сила есть, — сказал Кулиев. — Сегодня, в районе Большого Джанабадского канала, я наблюдал работу одного из двух ультразвуковых заградителей, присланных профессором Боров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нам нужно по крайней мере десятка д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ы сотни, — поправил академик. — Не забывай, мы должны оказывать помощь и соседям. Срочный заказ на эти аппараты вчера еще передан в производство. На днях прибудет первая партия. Но сегодня на счету каждый… От Галины Владимировны по-прежнему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называется: ни слуху, ни слу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утительно. Аппарат, который она забрала так некстати, тоже сослужил бы службу. Как только с ней установят связь, пусть возвращается. Да, да, немедленно пусть возвращается, — Аспер Нариманович начал горячиться. — Немедленно и безоговор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едение профессора Боровика тоже более чем странно. Мы ожидали его еще позав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Владимира Степановича не троньте. Дочь его поступила крайне легкомысленно, это верно. Но Владимир Степанович… Если задержался, значит, есть тому веская причина. Я с минуты на минуту жду от него зво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ак раз в это время на письменном столе настойчиво загудел зуммер. Сотрудники, прислушивавшиеся к разговору, с любопытством посмотрели на сел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 — щелкнув рычажком, сказал Кули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это не был голос Боровика. И тем не менее лицо Аспера Наримановича просия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ь аппаратов? — не веря своим ушам, переспросил он. — Да это ж замечательно! Каждый из них по эффективности равен сейчас эскадрилье самолетов.</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олностью укомплектованы обслуживающим персоналом, — лился из динамика приятный, бархатистый голос. — Чтобы не тратить время на перегрузку, прошу сейчас же продиктовать пункты назна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 сотрудники расступились, и Кулиев, не оставляя селектора, начал диктовать прямо с карты. Это было вовремя. Чертовски вовремя. Теперь можно воздвигнуть неприступный барьер на пути саранчовых стай. Посадить в бесплодные пески, затем подоспеют самолеты-опыли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онял, — журчал динамик. — Немедленно отправляю авиатранспортом по назначенным вами адресам. Лично проконтролирую. Ужасно, что только сегодня узнал об этом. Возмутительное, я бы сказал… э… преступное легкомысл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 не понял Кули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ю о профессоре Боровике. Все наличные ультразвуковые заградители находились в его ведении. Возмутительная нераспорядительность. В подобной обстан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о мне кажется, — нерешительно заметил академик. — Профессор Боровик…</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т, нет, не утешайте. Потеряно два дня — это непоправимо. Разумеется, я как руководитель института… э-э… несу известную ответственность за своего коллегу. Впрочем, мы все это еще обсудим. Завтра лично вылетаю к вам. Проверю ход выполнения заказов промышленностью и вылетаю.</w:t>
      </w:r>
    </w:p>
    <w:p>
      <w:pPr>
        <w:pStyle w:val="Normal"/>
        <w:widowControl/>
        <w:ind w:firstLine="567"/>
        <w:jc w:val="both"/>
        <w:rPr/>
      </w:pPr>
      <w:r>
        <w:rPr>
          <w:rFonts w:cs="Times New Roman" w:ascii="Times New Roman" w:hAnsi="Times New Roman"/>
          <w:sz w:val="20"/>
          <w:szCs w:val="20"/>
        </w:rPr>
        <w:t>Академик был смущен. Неужели Владимир Степанович действительно допустил такую серьезную оплошность? Почему из двенадцати заградителей он отправил только два? Ведь масштабы бедствия ему были хорошо известны. Куда он делся, в конце концов? Как в воду ка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нчив разговор, Аспер Нариманович задумался. Только сейчас он вспомнил о Карабанове, с которым не виделся после первой встр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йдите полковника, — распорядился он, соединившись с Фай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 был неутешителен, Карабанов вчера еще вылетел из Джанабада. Да, перед этим он несколько раз справлялся о товарище директоре. Товарищ директор, к сожалению, в это время был в отлуч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арайтесь разыскать его, — приказал Кулиев. — Запросите по телефону. Как только установите с ним связь, сразу доложите мне. Сразу — понимаете? Чем бы я в тот момент ни занимался.</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23</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Саранчовый б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 появился в тот же вечер, озабоченный и усталый.</w:t>
      </w:r>
    </w:p>
    <w:p>
      <w:pPr>
        <w:pStyle w:val="Normal"/>
        <w:widowControl/>
        <w:ind w:firstLine="567"/>
        <w:jc w:val="both"/>
        <w:rPr/>
      </w:pPr>
      <w:r>
        <w:rPr>
          <w:rFonts w:cs="Times New Roman" w:ascii="Times New Roman" w:hAnsi="Times New Roman"/>
          <w:sz w:val="20"/>
          <w:szCs w:val="20"/>
        </w:rPr>
        <w:t>В просторном кабинете академика было людно. Сотрудники наносили на карты последние данные о перелетах шистоцерки, отмечали флажками места базировки противосаранчовых экспедиций и отрядов, заштриховывали пораженные кубышками учас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 штабе перед большим наступлением, — заметил Карабанов, обмениваясь рукопожатием с Кулиевым.</w:t>
      </w:r>
    </w:p>
    <w:p>
      <w:pPr>
        <w:pStyle w:val="Normal"/>
        <w:widowControl/>
        <w:ind w:firstLine="567"/>
        <w:jc w:val="both"/>
        <w:rPr/>
      </w:pPr>
      <w:r>
        <w:rPr>
          <w:rFonts w:cs="Times New Roman" w:ascii="Times New Roman" w:hAnsi="Times New Roman"/>
          <w:sz w:val="20"/>
          <w:szCs w:val="20"/>
        </w:rPr>
        <w:t>Они отошли к окну. Внизу, у подъезда виднелось целое скопище автомашин. Бросались в глаза иностранные флажки на радиато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анабад превращается в международный центр, — усмехнулся Кулиев. — Не знаю, радоваться этому или огорч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рдиться, — сказал полковник. — От вас ждут помощи целые нар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ее получат. Но весь этот ажиотаж, газетная шумиха… Признаться, она меня пугает, вызывает досаду. Вместо научных прогнозов, деловых советов, большинство газет нагнетает страхи. А когда под этими писаниями читаешь: “Джанабад, от собственного корреспондента”, — чувствуешь себя чуть ли не соучастн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дной из газет промелькнуло выражение “саранчовый бум”. Этим сказано все. Пропорционально страху растут и цены на зерно. Однако оставим это. Признаться, вы меня встревож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Боровик, — спохватился Кулиев. — Понимаете, тут происходит что-то совершенно непонят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Между прочим, я сам хотел побеседовать с вами о нем. Еще тогда, после разговора с Минс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вонили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в том, что профессор Боровик действительно вылетел к 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Файзи… — академик нахмурился, сделал движение к двер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 жестом останов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йзи передал вам то, что услышал в Минске. Правда, он выпустил одно слово. Ему сказали: “профессор вероятно не вылет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почти одно и 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одно и то же, — согласился Карабанов. — Так вот, после того как я установил, что профессор вместе с лаборантом Красиковым вылетел из Минска, я сам позвонил туда. Директор института высказал уверенность, что Боровик по собственному почину задержался в пути. Он утверждает, что профессор — человек увлекающийся и может подчас забыть обо всем на с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чушь! — возмутился академ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шь, — повторил Кулиев. — Конечно, Владимир Степанович — человек увлекающийся, вернее увлеченный, как и всякий истинный ученый. Но чтобы он мог пренебречь делом, забыть… Абсурд. Вот дочка его — это другое дело. Самовольно угнала вертолет, а сегодня порадовала телеграммой — ава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ва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частью, жива, здорова. Подобрана на Каспии теплоходом. Но вертолет разбит. И главное, погубила важнейший аппарат, позарез сейчас нам нуж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п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задачили вы меня, — признался он. — И ваш отзыв о профессоре Боровике… После разговора с Минском его задержка в пути меня не удивляла. Теперь же все выглядит ина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этим хотите сказать? — встревожился Кули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 директор, — раздалось из динамика. — Вас просит междугородня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ключив селектор, академик назвал себя, и тотчас же взволнованный незнакомый голос опросил, что произошло с ихтиологом Галиной Бор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с кем я имею честь? — поинтересовался Аспер Нариман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фамилия Ветров. Инженер Института сельскохозяйственных проблем. Очень прошу ответить, что с Галиной Владимиров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лиев переглянулся с Карабановым. Полковник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трашного, товарищ Ветров, — ответил академик. — Вынужденная посадка вертолета. Галина Владимировна в полной без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трашного? Но телеграмма!.. Там сказано: “Положение безнаде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сите подождать у телефона, — шепнул полков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у минуту, товарищ Ветров, — громко сказал Кули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быстро вышел из кабинета и рывком открыл дверь напротив. Рыхлолицый толстячок даже не успел оторвать напряженного, испуганного взгляда от динамика, точно такого же, как в кабинете академика. Через секунду рука его суетливо метнулась к выключат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 тихо, но внушительно произнес Карабанов, и волосатые пальцы-коротышки послушно застыли в возд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одобрительно улыбнулся и плотно прикрыл за собою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товарищ Файзи, — так же негромко повторил он. — Я буду продолжать разговор от вас. Если, конечно, не возраж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что вы, товарищ полковник, — угодливо зашептал толстяк, освобождая место. — Пожалуйста. Я только что случайно включился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 остановил его движением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лушаете, товарищ Ветров? С вами говорит полковник Карабанов. Расскажите, пожалуйста, все подробно. О какой телеграмме вы упоми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леграмма была вручена профессору Боровику в полете. Содержание ее? Примерно так: “Ваша дочь Галина тяжело ранена при авиационной катастрофе. Находится на колодце…”. Названия колодца она не помнит, товарищ полков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юардесса, вручившая телеграмму профессору. Это все с ее с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А дальш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оложение безнадежно. Встречаю Ашхабадском аэропорту”. И подпись. Азимбек или Азазбек. Как-то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это уточним. Но как вы узнали обо вс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я… дружу с Галиной Владимировной. И вот позавчера, когда вы позвонили из Джанабада, я как раз был у нашего дир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ы присутствовали при моем разговоре с ним? — заинтересовался Караба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И меня очень удивила его аттестация профессора Боровика. Это ж не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читаете, директор несправедлив к професс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анном случае да, — твердо ответил Ветров. — Вообще-то наш директор — человек исключительно доброжелательный. Не знаю, что накатило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почувствовали что-то нелад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тут же бросился на аэродром. К несчастью, никого из команды самолета мне тогда разыскать не удалось. Только сегодня встретил стюардессу, вернувшуюся из рейса… Что с Галиной, товарищ полков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ерив собеседника, что девушка в полной безопасности, Карабанов тепло попрощался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что скажете вы, Фай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то —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примостился на краешке дивана, пухлые ручки лежали на коленях, круглое безбровое личико выражало полнейшее недоум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думаете обо всей этой ис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чки беспомощно вспорхнули. Толстяк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те, — задумчиво, как бы про себя продолжал полковник. — Судя по телеграмме, отправитель знал о случае с вертолетом. Он, вероятно, связан с кем-нибудь из Джанабада. Не так ли, Фай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товарищ полковник, все возможно, — забормотал толстяк. Он заметно побледн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мне почему-то думается, Файзи, — заключил полковник, — что вы, при желании, могли бы внести здесь я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молчал, избегая его взгля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ушаю вас, Файзи, — напомнил Караба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чки снова взлетели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ня подозреваете! — воскликнул толстяк, горестно глядя на полковника. — Да, да, я понял: вы меня подозрев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 нахм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не хотите? Хорошо, тогда буду говорить я. Расскажу вам небольшую историю про одного менялу с Регис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льцы-коротышки впились в жирные колен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самый обычный меняла, каких сотнями насчитывалось в священной Бухаре. Не самый богатый и не самый бедный. С утреннего и до вечернего намаза просиживал он в своей крохотной лавчонке близ Регистана, обменивая русские рубли на индийские рупии и персидские туманы на бухарские тенеги. Меняла был молод, совсем молод, но неистовая жажда обогащения одолевала его. Чужие богатства, протекавшие через его закуток, распаляли воображение. Кое-что перепадало и ему от этих богатств, он мог бы и сам скопить состояние, но жадные слуги всесильного миршаба и целая орава эмирских чиновников высасывали все его барыши. Наконец наступил день, когда эмир бежал от народного гнева. Вместе с эмиром исчезли и грозный миршаб и другие царедворцы, так досаждавшие скромному меняле. Но увы, одновременно прекратились сделки. Все, казалось, рухнуло, и вот одна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жды… — машинально повторил толстяк, как завороженный глядя на полков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жды возле домика менялы на Ляби Хаузи остановилась тяжело нагруженная арба. Оборванный и грязный арбакеш постучал в ворота, и пораженный меняла узнал в нем одного из своих самых уважаемых клиентов. Арба въехала во двор, в ней оказались целые груды одежды: женской, детской, мужской… Так меняла стал скупщиком краде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 все истинная правда, — простонал толстяк. — Но это было д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 — согласился Карабанов. — Но вспомнил я об этом не зря. Слушайте дальше, Файзи. Как-то раз, уже под утро, во дворик на Ляби Хаузи въехала арба. К разочарованию хозяина, она была почти пуста — всего восемнадцать женских узбекских платьев, к тому же перепачканных кровью. Вы не помните этот слу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 замотал круглой головой толстя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же, — напомнил Карабанов. — Вы еще обратили внимание, что платья лишены необходимой принадлежности — паранджи, и под этим предлогом изрядно сбили ц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мню, — чуть слышно пролепетал толстя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 следующий день, — как ни в чем не бывало, продолжал полковник, — на базаре только и разговоров было, что о восемнадцати отрубленных головах в Шахрисябсе. Нет, вы не могли забыть этот случай, Файзи. Тем более, что именно тогда вы впервые вступили в непосредственный контакт с людьми Джунавадх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прижал пальчики к гру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же во всем признался. Меня простили. Зачем вы напоминаете о тех черных днях, товарищ полковник. Это… это не гума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манность… — Карабанов улыбнулся, но от улыбки этой Файзи почему-то стало не по себе. Он заерзал на краешке дивана, исподлобья бросая тревожные взгляды на собеседника. А Карабанов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нибудь не так сказал, да? — забеспокоился толстя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о тех восемнадцати, — произнес полковник. — И о тысячах и тысячах других. Если б они знали, что слово “гуманность” со временем так полюбится их палачам… Нет, нет, — остановил он Файзи, пытавшегося вставить слово. — Я знаю, палачом вы не были, только мелким пособником. И все это в прошлом. Но дело в том, что ваш бывший хозяин Джунавадхан неожиданно напомнил о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унавадхан! Разве он ж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казывается, этого не знали? Ну что ж, Файзи, смотрите сами. Ведь вы только что наглядно убедились, как тайное неизбежно становится яв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у меня нет больше тайн, товарищ полковник, — взмолился толстяк. — Уверя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 пристально посмотре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ессор Боровик исчез. Ваши старые связи с Джунавадханом, обмолвка при передаче разговора с Минском, подслушивание — все это говорит против вас. Признаться самое время. Потом будет поз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падения, ужасные совпадения… Клянусь вам, — Карабанов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нет больше времени, Файзи. Желаете вы облегчить поиски профессора Боров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соскользнул с див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бы со всей душой, товарищ полковник! Но клянусь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вас пока не покидать Джанабада, — сказал Карабанов и вышел.</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24</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И каждый получит по заслугам”</w:t>
      </w:r>
    </w:p>
    <w:p>
      <w:pPr>
        <w:pStyle w:val="Normal"/>
        <w:widowControl/>
        <w:ind w:firstLine="567"/>
        <w:jc w:val="both"/>
        <w:rPr/>
      </w:pPr>
      <w:r>
        <w:rPr>
          <w:rFonts w:cs="Times New Roman" w:ascii="Times New Roman" w:hAnsi="Times New Roman"/>
          <w:sz w:val="20"/>
          <w:szCs w:val="20"/>
        </w:rPr>
        <w:t>Кабинетом академика Кулиева завладели летчики. Они позанимали все стулья, сгрудились на диване, несколько человек, развернув свои планшетки, расположились прямо на корточках у стены. В кресле академика восседал грузный человек в расстегнутом летном комбинезоне. Развернув большую склейку топографических карт и вооружившись толстым цветным карандашом, он диктовал координаты и названия ориентирных пунк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вая контратака, — сказал Карабанову Кулиев. Стоя возле настенной карты Азии, он старательно вычерчивал красные стрелки, вонзавшиеся в бесформенные коричневые пятна, которыми обозначались пораженные шистоцеркой площади. — Первые противосаранчовые эскадрильи. Они направляются за рубеж, в страны, обратившиеся к нам за помощ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обстоит дело у нас? — поинтересовался полков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ут совсем иной коленкор, — заулыбался Кулиев. — Мы не только уничтожаем у себя шистоцерку, нет, нет. Она еще нам послужит, и довольно оригинально. Вот провожу гостей и покажу, что мы тут задум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ейчас, Аспер Нариманович. Меня тревожит судьба Боровика. Чувствую, дело не чи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кадемик оторвался от кар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й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пределенного, — с досадой ответил Карабанов. — Настораживает только прошлое этого человека, кое-что в поведении… Впрочем, с минуты на минуту все станет яс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приняли м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с большим опозданием. Поверил этому товарищу из Минска. А верить-то, оказывается, не следовало. Кстати, Аспер Нариманович, почему вы сразу не сказали об исчезновении Галины Бор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то не придал значения, — смутился Кулиев. — Не усмотрел в событиях никакой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держать наготове вертолет, — подумав, сказал полковник. — Я говорю о вашем “воздушном вездеходе”. Он может понадобиться в любую мину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медленно распоряжусь, — решил Кулиев и, оглядевшись, с улыбкой добавил: — Товарищи авиаторы здесь закрепились прочно. Придется нам эвакуироваться.</w:t>
      </w:r>
    </w:p>
    <w:p>
      <w:pPr>
        <w:pStyle w:val="Normal"/>
        <w:widowControl/>
        <w:ind w:firstLine="567"/>
        <w:jc w:val="both"/>
        <w:rPr/>
      </w:pPr>
      <w:r>
        <w:rPr>
          <w:rFonts w:cs="Times New Roman" w:ascii="Times New Roman" w:hAnsi="Times New Roman"/>
          <w:sz w:val="20"/>
          <w:szCs w:val="20"/>
        </w:rPr>
        <w:t>Он провел Карабанова в небольшую комнатку с диваном. Стол, два стула, книжный шкаф и телефон дополняли обстанов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я иногда ночую, — пояснил Кули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 Карабанов, стоявший рядом, подня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десь, товарищ полковник? — услышал он голос Файзи. — Вас спрашивает Ашхаб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соедините, — сказал Карабанов. — И зайдите, пожалуйста,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его отослать куда-то, — прикрыв рукою микрофон, добав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ю на аэродром, — предложил Кули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одобрительно кивнул и поспешил остановить Рустамова, заговорившего с ним по теле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орожненько постучав, вошел Файзи. Академик попросил его съездить на аэродром и лично убедиться в готовности вертолета к выл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воспользоваться моей машиной, — протянул ему записку, Карабанов. — Возвращайтесь поскорее, вы очень нужны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метнул на полковника тревожный взгляд и проворно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верь за Файзи закрылась, полковник взял лежавшую на столе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еперь докладывайте, лейтенант.</w:t>
      </w:r>
    </w:p>
    <w:p>
      <w:pPr>
        <w:pStyle w:val="Normal"/>
        <w:widowControl/>
        <w:ind w:firstLine="567"/>
        <w:jc w:val="both"/>
        <w:rPr/>
      </w:pPr>
      <w:r>
        <w:rPr>
          <w:rFonts w:cs="Times New Roman" w:ascii="Times New Roman" w:hAnsi="Times New Roman"/>
          <w:sz w:val="20"/>
          <w:szCs w:val="20"/>
        </w:rPr>
        <w:t>Прислушиваясь к вопросам и коротким репликам полковника, Кулиев в волнении ходил по комнате. Телефонный разговор затягивался, и тревога Аспера Наримановича возрас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Карабанов положи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наружен след Боровика, — сказал он. — Профессора заманили в пески телеграммой о несчастье с дочерью. Поиски начаты, и я хочу к ним присоединиться. Если не возражаете, прихвачу с собой Файзи, допрошу в дор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се же Фай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ейчас ему уже не выкрут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опасаетесь, что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роется? — Карабанов недобро усмехнулся. — Я указал в записке — доставить назад быстрее. Шофер пойм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пер Нариманович заду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о не могу понять, при чем здесь Владимир Степанович? Кому он мог встать поперек пу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много еще неясного, — согласился Карабанов. — И прежде всего, причина покушения. Но как бы то ни было, сам по себе этот факт снимает с профессора Боровика серьезное обви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винение? — возмутился Кулиев. — Против Владимира Степановича! Ну,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спер Нариманович, — мягко остановил его полковник. — В вашем друге я уверен. Но то лишь мое личное убеждение. И потом — разве исключено, что по случайному недосмот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что вы имеете в виду, — начал горячиться академ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упило официальное заявление. Год назад профессора посетил некий подозрительный джентльмен. Установлено, что это был сам Блер, пресловутый владелец Альджауба. В то время никто, кроме Боровика, не имел доступа к излучателям. Они были засекречены с самого своего рождения, когда стала очевидной возможность использования их с преступной целью. И вскоре после этого визита конструкция излучателей стала известной в Альджау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е считаете же вы, что Владимир Степанович сам передал свое детище в руки авантюри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я и не утверждаю. Хотя в заявлении делаются весьма прозрачные намеки на неосмотрительность и даже легкомыслие професс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подлость! Ну теперь, после покушения ясно, что все это кле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и Файзи, — глядя в окно, сказал полковник.</w:t>
      </w:r>
    </w:p>
    <w:p>
      <w:pPr>
        <w:pStyle w:val="Normal"/>
        <w:widowControl/>
        <w:ind w:firstLine="567"/>
        <w:jc w:val="both"/>
        <w:rPr/>
      </w:pPr>
      <w:r>
        <w:rPr>
          <w:rFonts w:cs="Times New Roman" w:ascii="Times New Roman" w:hAnsi="Times New Roman"/>
          <w:sz w:val="20"/>
          <w:szCs w:val="20"/>
        </w:rPr>
        <w:t>Несколько минут прошло в молчании. Затем раздался тот же осторожный стук, дверь открылась, пропуская запыхавшегося завка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товарищ директор. Пилот ожидает на аэродро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тесь, Файзи, — предложил Карабанов. — Садитесь и переведите 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осторожно опустился на край див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ак спешил… Надеюсь, не задержал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Файзи. Вы умеете быть и деловым, и расторопным. Ну что бы вам ограничиться работой, на которой вас и ценят, и уважают. Для чего было впутываться в эту грязную иг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нимаю, товарищ полков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Файзи, все. Игра закончена. “И каждый получит по заслугам” — эта фраза вам ничего не говорит? В двух словах: мне только что звонили из управления. Задержан связной, доставивший вам приказ Джунавадхана. Больше того, обнаружен след профессора Боровика и лаборанта Красикова. При пересадке ваш подручный зарегистрировал их вымышленными фамилиями. Это тоже ваша идея, Файзи?</w:t>
      </w:r>
    </w:p>
    <w:p>
      <w:pPr>
        <w:pStyle w:val="Normal"/>
        <w:widowControl/>
        <w:ind w:firstLine="567"/>
        <w:jc w:val="both"/>
        <w:rPr/>
      </w:pPr>
      <w:r>
        <w:rPr>
          <w:rFonts w:cs="Times New Roman" w:ascii="Times New Roman" w:hAnsi="Times New Roman"/>
          <w:sz w:val="20"/>
          <w:szCs w:val="20"/>
        </w:rPr>
        <w:t>Толстяк не отвечал. Бессильно откинувшись на диванчике, он судорожно глотал воздух широко раскрытым ртом. Сейчас он напоминал неуклюжую рыбину, выброшенную на бер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Файзи, — преодолевая отвращение, продолжал полковник. — Речь идет не только о вашей драгоценной шкуре. Надо принимать меры к спасению ваших жертв. Поймите же наконец, это и в ваших интерес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к-Чагыл… — прохрипел толстяк. — Колодец Ак-Чаг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туда уже вылетели. Готовы вы рассказать мне все — от начала и до ко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все. Все скажу… Я боялся, я так бо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оговорим в дороге, — поднялся полковник. И, переглянувшись с Кулиевым,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ейчас ответьте нам одно. Что означала полученная вами из-за рубежа коман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ередали три слова. “Профессору Боровику привет”. “Привет” — означает устра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уничт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ичтожение, да. Это по специальному коду. Есть несколько вариантов. “Подарок” — устранение врага. “Награда” — вероотступ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ри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ичтожение сообщника.</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25</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Альджауб — селение мерт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Апостол, — сказала Мэй и передвинула телефон на самый край тумб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сэр, — зарокотало в трубке. — Как самочувствие, как здоровье? Тут, у ворот, какой-то тип с бабочкой. Назвался: мистер Смит из Корпуса мира. Но сдается мне, он такой же Смит,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опустите, — распорядился Блер. Он лежал на кровати, спеленатый, как мумия. Мэй, натянув до отказа шнур, держала трубку возле самого его лица. — Пропустите и возвращайтесь к телефону. Я чертовски по вас соскуч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 райт,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инается, — вздохнул Блер. — И все из-за этой скотины Бенча. Скотина Бенч… Неплохо звучит,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бывай, дорогой, тебе сейчас вредно волноваться. Доктор го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остроумный парень, даром что из туземцев. Кто же будет волноваться вместо меня сейчас? Скотина Бенч? Может быть, О’Ли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сэр. Мистер Смит на территории. Слушаю вас,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ите зап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ще не доложил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ите зап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 райт,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оставь меня, дорогая, — попросил Блер. — Все эти нудные дела не для твоих нежных уш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и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р нетерпеливо дернул бров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бку можно положить на подушку. Вот так, лично. Мне все будет слышно. Я позвоню, когда избавлюсь от этого ти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милый, — Мэй послушно вышла, осторожно прикрыв за собою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ете, сэр? Включаю запись, — заговорил Апостол, и вслед за тем тот же самый голос педантично начал перечислять события, предшествующие бегству Эверет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пасаетесь, что он надувает вас? — внезапно послышалось с пор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глядя на вошедшего, Блер глазами указал на стул, но посетитель предпочел место на краешке его крова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лучше слышно, — пояснил он.</w:t>
      </w:r>
    </w:p>
    <w:p>
      <w:pPr>
        <w:pStyle w:val="Normal"/>
        <w:widowControl/>
        <w:ind w:firstLine="567"/>
        <w:jc w:val="both"/>
        <w:rPr/>
      </w:pPr>
      <w:r>
        <w:rPr>
          <w:rFonts w:cs="Times New Roman" w:ascii="Times New Roman" w:hAnsi="Times New Roman"/>
          <w:sz w:val="20"/>
          <w:szCs w:val="20"/>
        </w:rPr>
        <w:t>Некоторое время оба прислушивались к доносящемуся из трубки громкому голосу автомата. Блер с недоброй усмешкой, гость его — с непроницаемым выражением бледного л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беждены, что слушаете подлинную запись? — спросил гость. — Быть может, эта ваша курчавобородая бестия просто имитир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не так-то легко надуть, — нахмурился Б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хм… — ответил г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отонный голос все еще лился из тру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 вдруг заорал Блер. — Слышите, Бенч? Остановите свою проклятую шарманку. Сыт по горло! Вы были мертвецки пьяны, все дело в этом. Выпустить из Альджауба после таких признаний… — он успокоился так же внезапно, как вспылил. — Вот что, сэр. Отныне вы более не Апостол. Будете отзываться на кличку “Скотина Бенч”. Запомните хорошенько. “Скотина Бен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 райт, сэр, — последовал жизнерадостный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ь нагнулся и положил трубку на рыч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все? У нас за подобное ротозе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ои люди не числятся по ведомству ЦРУ, — отрезал Блер. — А я не истеричная дамочка, которая в гневе бьет собственный фарфор. Билли Бенч — мое имущество. Оно еще мне сослужит служ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же как и очаровательная блондинка, встреченная мною на веран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р одарил гостя откровенно недружелюб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делу, мистер Смит из Корпуса мира, к делу. Мне сейчас не до ваших острот, вы это прекрасно понимаете и сами. Что нужно от меня вашим хозяе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им хозяевам, мистер Блер, нашим. Если вы отказываетесь признать неопровержимый этот факт, дальнейший разговор просто беспредмет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знаю, — сдался Блер. — Готов отчитаться за каждый цент полученной мною ссу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елать это будет нелегко. Судя по допущенным здесь совершенно неоправданным излишествам… Чего стоят одни эти нелепые цветные кры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ой фантазии, — вздохнул Блер. — Ну ни на грош! Как лавочники рассуждаем о каких-то там затратах. Альджаубу в недалёком будущем предстояло сделаться могучим арсеналом, крупнейшим научным центром… Впрочем, сейчас это не касается ни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подхватил гость. — И мой вам благой совет: быстрее эвакуировать из вашего арсенала все ценности, пока толпы фанатиков не нагрянули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р насторожился. Что-то вроде любопытства впервые мелькнуло в его безмятежном вз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основания для трев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что ж, еще не знаете, что Эверетт уже там? — осведомился гость, делая упор на последнем сло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А я, признаться, беспокоился — удалось ли ему благополучно перейти границу. Теперь все в поря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аляйте дурака, Блер. Ваше напускное спокойствие ни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те, — перебил его Блер. — Там, на стол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ь нехотя взял в руки продолговатый листик.</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жин вырвался из бутылки”, — прочел он вслух. — “Кто сумеет взнуздать…” Что еще за чепу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тайте до конца, — сказал Блер. — Обнаружили в машинке Эверетта после его исчезнов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то же это вам даст? Уж не хотите ли вы сказать, что заранее предуга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предугадывал. Листок должен был пойти приложением к трупу самоубийцы. Но он и теперь сослужит служ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сообщил в прессу. В связи с исчезновением своего старшего научного сотруд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лепно, нечего сказать! — презрительно усмехнулся гость. — Хорошенький вид вы будете иметь, когда ваш исчезнувший сотрудник выплывет по ту сторону гран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ежду прочим, только этого и жду. Воображаю, как вцепятся репортеры в моего бедного друга Джорджа. А тут еще подоспеет известие о гибели профессора Боров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е что-то нов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 пояснил Блер. — Профессор легче кого-либо мог догадаться об искусственном характере вспышки. Но принимая решение об устранении его, я и не подозревал, какую это нам сослужит службу. Смотрите, как все теперь удачно складывается. Доктор Эверетт симулировал самоубийство, бежит на север, к своим хозяевам-коммунистам. Инициатор диверсии Боровик в страхе перед разоблачением кончает с собой. Кстати, все организовано так, что у русских тоже должно возникнуть сомнение в добродетели их професс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осмотрим, что там получится на деле. Мы тоже примем кое-какие меры. Но вам надо пока исчез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и впрямь начинать все сначала, — вздохнул Блер. — Это будет нелег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полагать, — холодно заверил гость. — На нас во всяком случае можете больше не рассчитыва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 нас” — Блер с неприязнью покосился на него. Бледное, невзрачное личико, ровненький пробор, розовые оттопыренные ушки и серенький, изрядно помятый в дороге галстук-бабочка. Фитюлька, а туда же! Впрочем, испокон века так: мужественные пионеры, искатели, бойцы пробивают тропы, щедро поливают их своей и вражьей кровью только для того, чтоб проложить пути для жадной оравы чиновников и торгаш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ссчитывать? — переспросил Блер, усилием воли возвращая взгляду привычную безмятежность. — Чем же тогда обязан я столь лестному для меня визи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безность отдавала довольно явственной насмешкой, но “тип с бабочкой” и бровью не пов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вы предупреждены, — с той же смешной значительностью продолжал он. — Вам надо побыстрее сматываться из Альджауба и вообще с Востока. Никто не должен догадаться о ваших связ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 не известно никому, — поспешно на сей раз заверил Блер. — Ни единой живой ду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иначе, вы бы не нежились сейчас в постели. Кстати, вашего друга Джунавадхана больш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старец был в столь преклонном возрасте, чт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Его застрелил соперник, — бесцеремонно перебил его гость, сопровождая сообщение свое многозначительным взглядом. — Племя избрало нового шей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дно б только слово! — вздохнул Блер. — Одно словечко по телефону. Скотина Бенч сделал бы все как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 удовольствием представил себе эту бледнолицую фитюльку там, наверху, у грифов. Пришлось бы, правда, вогнать кляп в зубы, чтоб вопли не растревожили бедняжку Мэ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жаль будет расставаться с вами, — улыбаясь своим мыслям, сказал он вслу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ип с бабочкой” подозрительно покосился на него. Взгляд задержался на затянутой в желтую перчатку руке, покоившейся поверх би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ивучи, как черепаха, Блер. Как зеленая морская черепаха. Говорят, даже с откушенной головой она способна проделать десятки ми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оя-то голова крепко сидит. И сейчас вы в этом убедитесь. Нажмите голубую кнопку. Вот здесь, на стол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 можете без этих своих фокусов, — поморщился “тип”, однако послушно нажал указанную Блером кно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тене, противоположной изголовью, с легким шелестом вспорхнули шторы. Под ними оказалась большая ка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дняя сводка с театра военных действий, — пояснил Блер. — Я не смогу вручить ее вам в дорогу, ведь вы должны оставаться в стороне. Поэтому запоминайте. Запоминайте как следует, потом расскажете нашим дорогим хозяевам. Видите пепельно-серые полосы? Это мои крылатые солдатики дружно идут на штурм. Розовым обозначается пехота — колонны пеших саранчуков. Косая штриховка — минные поля — участки, зараженные кубышками. Ну, как размах? Впечатляющее зре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ь молча подошел к карте, внимательно разглядывая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ите также внимание и на красные стрелки, — продолжал менторским тоном Блер. — Это вражеские контратаки. Нетрудно убедиться, что они пока рассеяны и малоэффективны. Здесь ждут поддержки от великой северной державы. Но мы застали противника врасплох, работы сейчас хватает всем. Правда, через два-три дня он соберется с силами, но это еще не основание для тревоги. Моя гвардия умирает, но не сдается. В наше время добродетель не такая уж распространенная, верно? Вспомните хотя бы Плайя-Хирон на Кубе. Тысячи плененных Фиделем болтливых наемников, на каждом отчетливейшее клеймо: “made in USA”. Провал, мировой скандал! А мои солдатики молчаливы и упорны, дьявольски упорны. В любой момент, по одному только знаку готовы и в огонь, и в воду. Между прочим, в буквальном смысле. Идеальные ландскнехты, неправда ли? Какой хозяин от них от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ь не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я рискну, — сказал он, глядя на карту. — Шефу интересно будет взглянуть. Надеюсь, у вас найдется коп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 должны оставаться чистеньким, — усмехнулся Блер. — Что, если в Корпусе мира обнаружат такой документ? Скандал, почище, чем в Плайя-Хир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 наша забота, мистер Б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изготовлял копий. Когда саранча будет уничтожена, останутся кубышки — “минные поля”. Их местонахождение следует хранить в строжайшей тай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ип с бабочкой” даже посерел от него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ъявить вам полномоч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 с удовольствием глядя на него, ответил Блер. — Копию вы получите. Соедините меня с этой скотиной Бенчем.</w:t>
      </w:r>
      <w:r>
        <w:br w:type="page"/>
      </w:r>
    </w:p>
    <w:p>
      <w:pPr>
        <w:pStyle w:val="Heading2"/>
        <w:keepNext w:val="true"/>
        <w:widowControl/>
        <w:spacing w:before="60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Часть третья</w:t>
      </w:r>
    </w:p>
    <w:p>
      <w:pPr>
        <w:pStyle w:val="Heading2"/>
        <w:keepNext w:val="true"/>
        <w:widowControl/>
        <w:spacing w:before="0" w:after="600"/>
        <w:jc w:val="center"/>
        <w:rPr>
          <w:rFonts w:ascii="Times New Roman" w:hAnsi="Times New Roman" w:cs="Times New Roman"/>
          <w:b/>
          <w:b/>
          <w:bCs/>
          <w:i/>
          <w:i/>
          <w:iCs/>
          <w:sz w:val="32"/>
          <w:szCs w:val="32"/>
        </w:rPr>
      </w:pPr>
      <w:r>
        <w:rPr>
          <w:rFonts w:cs="Times New Roman" w:ascii="Times New Roman" w:hAnsi="Times New Roman"/>
          <w:b/>
          <w:bCs/>
          <w:i/>
          <w:iCs/>
          <w:sz w:val="32"/>
          <w:szCs w:val="32"/>
        </w:rPr>
        <w:t>Тени исчезают в полдень</w:t>
      </w:r>
    </w:p>
    <w:p>
      <w:pPr>
        <w:pStyle w:val="Heading3"/>
        <w:keepNext w:val="true"/>
        <w:widowContro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Глава 26</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Хотя бы одним глазком…</w:t>
      </w:r>
    </w:p>
    <w:p>
      <w:pPr>
        <w:pStyle w:val="Normal"/>
        <w:widowControl/>
        <w:ind w:firstLine="567"/>
        <w:jc w:val="both"/>
        <w:rPr/>
      </w:pPr>
      <w:r>
        <w:drawing>
          <wp:anchor behindDoc="1" distT="0" distB="0" distL="114935" distR="114935" simplePos="0" locked="0" layoutInCell="0" allowOverlap="1" relativeHeight="6">
            <wp:simplePos x="0" y="0"/>
            <wp:positionH relativeFrom="column">
              <wp:posOffset>-20955</wp:posOffset>
            </wp:positionH>
            <wp:positionV relativeFrom="paragraph">
              <wp:posOffset>30480</wp:posOffset>
            </wp:positionV>
            <wp:extent cx="3200400" cy="3168015"/>
            <wp:effectExtent l="0" t="0" r="0" b="0"/>
            <wp:wrapTight wrapText="bothSides">
              <wp:wrapPolygon edited="0">
                <wp:start x="-54" y="0"/>
                <wp:lineTo x="-54" y="21491"/>
                <wp:lineTo x="21600" y="21491"/>
                <wp:lineTo x="21600" y="0"/>
                <wp:lineTo x="-5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0" r="-9" b="-10"/>
                    <a:stretch>
                      <a:fillRect/>
                    </a:stretch>
                  </pic:blipFill>
                  <pic:spPr bwMode="auto">
                    <a:xfrm>
                      <a:off x="0" y="0"/>
                      <a:ext cx="3200400" cy="3168015"/>
                    </a:xfrm>
                    <a:prstGeom prst="rect">
                      <a:avLst/>
                    </a:prstGeom>
                  </pic:spPr>
                </pic:pic>
              </a:graphicData>
            </a:graphic>
          </wp:anchor>
        </w:drawing>
      </w:r>
      <w:r>
        <w:rPr>
          <w:rFonts w:cs="Times New Roman" w:ascii="Times New Roman" w:hAnsi="Times New Roman"/>
          <w:sz w:val="20"/>
          <w:szCs w:val="20"/>
        </w:rPr>
        <w:t>Сеня Пуговкин — юноша рыжий, как апель</w:t>
        <w:softHyphen/>
        <w:t>син, с независимым видом проследовал через вес</w:t>
        <w:softHyphen/>
        <w:t>ти</w:t>
        <w:softHyphen/>
        <w:t>бюль, поднялся на семнадцатый этаж и уверенно постучался в дверь под номером 1745.</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осмотришь, это действительно на</w:t>
        <w:softHyphen/>
        <w:t>сто</w:t>
        <w:softHyphen/>
        <w:t>ящий Какаду, — вполголоса сообщил он со</w:t>
        <w:softHyphen/>
        <w:t>про</w:t>
        <w:softHyphen/>
        <w:t>вождающему приятелю-шоферу. — Такого и в цир</w:t>
        <w:softHyphen/>
        <w:t>ке не увидишь. Сам верткий, кругленький, глаз</w:t>
        <w:softHyphen/>
        <w:t>ки маленькие и навыкате, а носик — что клюв. И ок</w:t>
        <w:softHyphen/>
        <w:t>рашен в цвета французского государственного фла</w:t>
        <w:softHyphen/>
        <w:t>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пьяница, — равнодушно ответил при</w:t>
        <w:softHyphen/>
        <w:softHyphen/>
        <w:t>ятель. — Выпивоха. Обычное для ихнего брата со</w:t>
        <w:softHyphen/>
        <w:t>с</w:t>
        <w:softHyphen/>
        <w:t>тоя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ивоха! — возмутился Сеня Пуговкин. Он числился рассыльным в пресс-бюро МИДа, и как работник дипломатического ведомства не тер</w:t>
        <w:softHyphen/>
        <w:t>пел вульгарных выражений. — Не видывал ты на</w:t>
        <w:softHyphen/>
        <w:t>сто</w:t>
        <w:softHyphen/>
        <w:t>ящих алкоголиков. Другой запрется коррес</w:t>
        <w:softHyphen/>
        <w:t>пон</w:t>
        <w:softHyphen/>
        <w:t>ден</w:t>
        <w:softHyphen/>
        <w:softHyphen/>
        <w:t>ции строчить — коньяк ему ящиками волокут. Наш Какаду не из таких. А нос у него трехцветный, я думаю, от прир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ает, что и от природы, — нетерпеливо перебил друга шофер. — Только ты по-быстрому. Машину из-за твоего Какаду бросил.</w:t>
      </w:r>
    </w:p>
    <w:p>
      <w:pPr>
        <w:pStyle w:val="Normal"/>
        <w:widowControl/>
        <w:ind w:firstLine="567"/>
        <w:jc w:val="both"/>
        <w:rPr/>
      </w:pPr>
      <w:r>
        <w:rPr>
          <w:rFonts w:cs="Times New Roman" w:ascii="Times New Roman" w:hAnsi="Times New Roman"/>
          <w:sz w:val="20"/>
          <w:szCs w:val="20"/>
        </w:rPr>
        <w:t>Сеня остановил его движением руки, выждал короткую паузу и постучался вновь, как и положено дипработнику — настойчиво, но коррек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верью стояла ти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 американцу? — задержалась возле них пробегавшая мимо горничная. — Ушел он. Больше часа у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е на! Куда же в такую рань? — Сеня растерянно повертел в руках небольшой голубенький конвертик. — Жаль. Какаду был бы очень рад. Ты знаешь, ведь он совсем неплохой, этот американец…</w:t>
      </w:r>
    </w:p>
    <w:p>
      <w:pPr>
        <w:pStyle w:val="Normal"/>
        <w:widowControl/>
        <w:ind w:firstLine="567"/>
        <w:jc w:val="both"/>
        <w:rPr/>
      </w:pPr>
      <w:r>
        <w:rPr>
          <w:rFonts w:cs="Times New Roman" w:ascii="Times New Roman" w:hAnsi="Times New Roman"/>
          <w:sz w:val="20"/>
          <w:szCs w:val="20"/>
        </w:rPr>
        <w:t>В это самое время проворный маленький гражданин с глазами навыкате поднимался на эскалаторе в кассовый зал Главного аэропорта столицы.</w:t>
      </w:r>
    </w:p>
    <w:p>
      <w:pPr>
        <w:pStyle w:val="Normal"/>
        <w:widowControl/>
        <w:ind w:firstLine="567"/>
        <w:jc w:val="both"/>
        <w:rPr/>
      </w:pPr>
      <w:r>
        <w:rPr>
          <w:rFonts w:cs="Times New Roman" w:ascii="Times New Roman" w:hAnsi="Times New Roman"/>
          <w:sz w:val="20"/>
          <w:szCs w:val="20"/>
        </w:rPr>
        <w:t>На маленьком гражданине была изрядно поношенная меховая курточка и такая же старенькая пыжиковая шапка. Самодельный, обитый клеенкой чемодан с навесным замочком довершал более чем скромную экипировку путешествен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одного места, — смущенно ответила кассирша маленькому гражданину. — Вы знаете, эти дни на линии удивительный наплыв. Быть может, закажете на завтра? Планируются два дополнительных рейса… Не устраивает? Тогда могу предложить только вкруговую, через Куйбышев. Будет несколько дальше и дор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не возражает. Пусть чуть и подороже, ничего. Он давно уже мечтает о полете. А тут как раз такой случай — женитьба сына, приходится спешить.</w:t>
      </w:r>
    </w:p>
    <w:p>
      <w:pPr>
        <w:pStyle w:val="Normal"/>
        <w:widowControl/>
        <w:ind w:firstLine="567"/>
        <w:jc w:val="both"/>
        <w:rPr/>
      </w:pPr>
      <w:r>
        <w:rPr>
          <w:rFonts w:cs="Times New Roman" w:ascii="Times New Roman" w:hAnsi="Times New Roman"/>
          <w:sz w:val="20"/>
          <w:szCs w:val="20"/>
        </w:rPr>
        <w:t>Через полчаса маленький гражданин уже на борту стремительно набирающего высоту многоместного турбореактивного гиганта. Чуткий, натренированный слух привычно ловит обрывки возникающих рядом разговоров, механически просеивает, сортирует их. Пока ничего сенсационного и все же… Одно только признание кассирши говорит о многом. “Удивительный наплыв… Два дополнительных рейса…” Он должен радоваться — профессиональное чутье не подвело и на этот раз. Да, да, черт побери, он должен радоваться!</w:t>
      </w:r>
    </w:p>
    <w:p>
      <w:pPr>
        <w:pStyle w:val="Normal"/>
        <w:widowControl/>
        <w:ind w:firstLine="567"/>
        <w:jc w:val="both"/>
        <w:rPr/>
      </w:pPr>
      <w:r>
        <w:rPr>
          <w:rFonts w:cs="Times New Roman" w:ascii="Times New Roman" w:hAnsi="Times New Roman"/>
          <w:sz w:val="20"/>
          <w:szCs w:val="20"/>
        </w:rPr>
        <w:t>Но радости почему-то нет. Нет и обычной взволнованности — того приподнятого, чуточку тревожного состояния, которое всегда предшествует настоящей сенсации, сенсации с большой буквы. Виною конечно климат, — пресловутый климат этой удивительной страны. Подумать только: еще немного, и он окончательно бы скис, утратил форму! Что сказали бы о нем читатели? Великий Какаду попался на удочку красных!.. Нет, к дьяволу дурацкую сентиментальность. Мир еще услышит о Гарри Гопсе — короле сенсаций! Услышит, черт побери. Внимание, Какаду вышел на 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ло просматривая свежую газету, маленький гражданин ни на секунду не ослабляет бдительность. Но сито по-прежнему пусто. Соседи — темпераментные молодые люди, видимо агрономы, — поглощены жарким спором. “Мутация… Сверхраннее созревание… Смещение ареалов…” Маленький гражданин досадливо поджимает губки. Биология сейчас его мало интересует. Больше того, он и слышать о ней не хочет, да, да, не хочет, не желает. Он сыт ею по горло, этой чертовой наукой! После истории с Бенджаменом Блером, когда погибла величайшая из сенсаций… Да, шеф так и сказал: “Величайшая из сенсаций, но…” Проклятое “но”, он и сам знал, что рискованное дело — затрагивать интересы Трехпалого Бена. “Если мы это тиснем, — заверял его шеф, — за твою жизнь нельзя будет поставить и дырявого цента. И за мою тоже”. Возразить было нечего. Конечно, оставалась еще возможность предложить материал одному из прогрессивных изданий. Ребята из “Рабочей газеты”, например, не побоялись бы колупнуть Трехпалого. Будь он помоложе, быть может, и рискнул бы. Вот именно, будь он помоложе… “Дорогой Какаду, мы уже в годах, — нежно ворковал шеф, — пусть желторотые юнцы гоняются за призрачной славой. Уж мы-то знаем: есть вещи поощутимей”. Есть вещи поощутимей — шеф прав, как и всегда! И можно не сомневаться, Бенджамен Блер сумеет оценить их молчание. Все так, однако когда уплывает мировая сенсация… “Не падай духом, старик, — утешал шеф, — я приготовил тебе кое-что взамен. Некий профессор Боровик — не слышал?.. Это такой же Блер, советского только образца. И если ты не разучился говорить по-русски…” Нет, черт побери, не разучился. В России может изъясняться как коренной москвич, во Франции — как парижанин. Он полиглот, это врожденный его талант, его призвание. Если б у Гопса-старшего водились доллары, Гарри сотворил бы свой бизнес в науке. Профессор Гопс — неплохо звучит, а? Какаду на кафедре — это было б сенсационно!..</w:t>
      </w:r>
    </w:p>
    <w:p>
      <w:pPr>
        <w:pStyle w:val="Normal"/>
        <w:widowControl/>
        <w:ind w:firstLine="567"/>
        <w:jc w:val="both"/>
        <w:rPr/>
      </w:pPr>
      <w:r>
        <w:rPr>
          <w:rFonts w:cs="Times New Roman" w:ascii="Times New Roman" w:hAnsi="Times New Roman"/>
          <w:sz w:val="20"/>
          <w:szCs w:val="20"/>
        </w:rPr>
        <w:t>Стоп! В сите кое-что застряло. Пусть и не так уж много, всего одно только словечко, одно название, но… Маленький гражданин удваивает внимание. Он терпеливо ждет. Напрасно, разговор снова порхает вокруг осточертевших ему “мутаций”… Попытаться поправить их, подтолк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 маленький гражданин опускает газету. — Как будто вы упомянули Джанабад? Я был там полгода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р обрывается. Минуту соседи с недоумением смотрят на маленького граждан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довольно неопределенно отзывается один из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ные места, — маленький гражданин пытается раздуть чуть тлеющий под пеплом огонек. — Правда, летом с непривычки довольно жар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том, пожалуй, жарковато, — вежливо соглашается сос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там — “жарковато”. Просто терпенья нет! Но сейчас, думаю, там благо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дный Какаду дует изо всех сил, но костер не разгорается. Сосед отвечает ему лишь вежливой улыбкой и вновь оборачивается к товарищам. Разговор неизбежно возвращается в прежнее русло. К тому же они ведут его теперь вполголоса. Или это только кажется?</w:t>
      </w:r>
    </w:p>
    <w:p>
      <w:pPr>
        <w:pStyle w:val="Normal"/>
        <w:widowControl/>
        <w:ind w:firstLine="567"/>
        <w:jc w:val="both"/>
        <w:rPr/>
      </w:pPr>
      <w:r>
        <w:rPr>
          <w:rFonts w:cs="Times New Roman" w:ascii="Times New Roman" w:hAnsi="Times New Roman"/>
          <w:sz w:val="20"/>
          <w:szCs w:val="20"/>
        </w:rPr>
        <w:t>Подавив вздох, маленький гражданин вновь разворачивает газету. В Куйбышеве, при пересадке, надо будет присмотреть себе новых, более перспективных на отдачу соседей… Джанабад, — почему все же упомянули они его? Какое отношение могут иметь эти агрономы к затее профессора Боровика? Странно, чертовски странно…</w:t>
      </w:r>
    </w:p>
    <w:p>
      <w:pPr>
        <w:pStyle w:val="Normal"/>
        <w:widowControl/>
        <w:ind w:firstLine="567"/>
        <w:jc w:val="both"/>
        <w:rPr/>
      </w:pPr>
      <w:r>
        <w:rPr>
          <w:rFonts w:cs="Times New Roman" w:ascii="Times New Roman" w:hAnsi="Times New Roman"/>
          <w:sz w:val="20"/>
          <w:szCs w:val="20"/>
        </w:rPr>
        <w:t>Откинувшись в кресле, полуприкрыв веками живые выпуклые глазки, маленький гражданин погружается в размышления. Как хорошо, что он сразу же дал отпор нелепым притязаниям шефа. Никаких фото, никакой аппаратуры! К черту-дьяволу, пусть занимаются этим парни из ЦРУ. Они-то знают, на что идут. Ну, а честному репортеру вообще нечего делать на их адской кухне. Шпионаж, провокации, убийства — не его стихия. Русские не посмеют поставить ему в упрек невинный трюк с переодеванием. При такой внешности никто всерьез не примет его за шпиона. Да он и не собирается выведывать их оборонные секреты. Советские газеты открыто писали о Джанабаде — Городе Жизни. Вот он и решил заглянуть туда. Одним глазком, хотя бы одним глазком…</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27</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Какаду идет по следу</w:t>
      </w:r>
    </w:p>
    <w:p>
      <w:pPr>
        <w:pStyle w:val="Normal"/>
        <w:widowControl/>
        <w:ind w:firstLine="567"/>
        <w:jc w:val="both"/>
        <w:rPr/>
      </w:pPr>
      <w:r>
        <w:rPr>
          <w:rFonts w:cs="Times New Roman" w:ascii="Times New Roman" w:hAnsi="Times New Roman"/>
          <w:sz w:val="20"/>
          <w:szCs w:val="20"/>
        </w:rPr>
        <w:t>Это действительно было чудом! Когда в Куйбышевском аэропорту Виктор неожиданно увидел прямо перед собой так хорошо знакомое ему смуглое лицо с длинными “марсианскими” глазами, он даже растер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л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ктор? — “марсианка” была изумлена не менее его. — Какими судь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 постой, — Виктор отступил на шаг, разглядывая ее. — Значит ты не… С тобой ничего не произош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асчет аварии? — догадалась Галя. — Но я ж телеграмму дала: “Жива, здорова…” Пришлось, правда, сделать крюк — из Астрахани нет прямого сообщения. Сейчас возвращаюсь в Джанаб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тим, значит, вместе. Вот это здорово! Ты и не представляешь себе как это здорово, Гал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казали — Джанабад? — внезапно прервал Виктора маленький шустрый гражданин в огромной пыжиковой шапке. — Советую поторопиться. Мест уже почти нет. Я только что компостировал, сегодня в этом направлении очень много транзит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 тоже транзитные! — взволновался Виктор. — И нам срочно. Где твой билет, Гал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юда, сюда, — услужливо подсказал маленький гражданин. — Пройдите, прошу вас. Вот в этой кассе…</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а, да, последние места, — подтвердила приветливая кассирша. — Отправление через двадцать две минуты. Ваша фамилия? Боровик Галина Владимировна? Пожалуйста. А ваша, молодой человек? Ветров Виктор Петрович?</w:t>
      </w:r>
    </w:p>
    <w:p>
      <w:pPr>
        <w:pStyle w:val="Normal"/>
        <w:widowControl/>
        <w:ind w:firstLine="567"/>
        <w:jc w:val="both"/>
        <w:rPr/>
      </w:pPr>
      <w:r>
        <w:rPr>
          <w:rFonts w:cs="Times New Roman" w:ascii="Times New Roman" w:hAnsi="Times New Roman"/>
          <w:sz w:val="20"/>
          <w:szCs w:val="20"/>
        </w:rPr>
        <w:t>Убедившись, что все обстоит благополучно, услужливый гражданин деликатно удалился. Пусть поворкуют голубки, ему некуда спешить. Впереди еще целых два часа совместного полета. Два часа! О, на сей раз он сумеет употребить с пользой каждую минуту. Интересно, кто она, эта стройная смуглолицая девушка с удивительно длинными светло-серыми глазами? Очевидно, родственница профессора Боровика, быть может, родная дочь?</w:t>
      </w:r>
    </w:p>
    <w:p>
      <w:pPr>
        <w:pStyle w:val="Normal"/>
        <w:widowControl/>
        <w:ind w:firstLine="567"/>
        <w:jc w:val="both"/>
        <w:rPr/>
      </w:pPr>
      <w:r>
        <w:rPr>
          <w:rFonts w:cs="Times New Roman" w:ascii="Times New Roman" w:hAnsi="Times New Roman"/>
          <w:sz w:val="20"/>
          <w:szCs w:val="20"/>
        </w:rPr>
        <w:t>Вспомнив, что еще не завтракал, маленький гражданин в наипрекраснейшем настроении проследовал в ресторан. Все столики были заняты, и он, попросив разрешения, подсел к двум оживленно беседующим мужчи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на сей раз фортуна определенно повернула к нему сверкающий лик свой. Не прошло и минуты, как он понял, что случайные соседи ведут разговор именно о том, что сейчас интересует его более всего на с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вам говорю, все складывается как нельзя лучше, — уверенно рокотал полный, представительный товарищ в светло-сером дорогом костюме. Элегантный, тоже серый, замшевый портфель лежал на свободном стуле, рядом. — Как нельзя лучше. В Джанабаде вы в этом сразу убед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молодой, черный, как жук, собеседник, ничего не отвечая, только с сомнением покачивал головой, чем, как видно, немало раздражал представительного товарищ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мите же, Фома неверующий, — убеждал тот, запивая боржомом солидный кусок бифштекса. — Это ж так естественно. Я выступаю в данном случае как старший научный руковод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ой упрямо мот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скомпрометироваться. Всем известно, что вы ровно никакого отношения не имели к работам професс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будем кушать? — бойко спросила молоденькая официантка, заглушив негромкий голос черня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с досадой наугад ткнул пальцем в меню, и официантка упорхнула, одарив его удивлен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отом, — продолжал младший собеседник. — Ни в коем случае не следует сбрасывать со счета его сотрудников. Народ это горячий и, предупреждаю вас, довольно бесцеремо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это уж ваше дело, — пророкотал товарищ в сером, продолжая свою расправу над бифштексом. — Немедленно по прибытии в Джанабад…</w:t>
      </w:r>
    </w:p>
    <w:p>
      <w:pPr>
        <w:pStyle w:val="Normal"/>
        <w:widowControl/>
        <w:ind w:firstLine="567"/>
        <w:jc w:val="both"/>
        <w:rPr/>
      </w:pPr>
      <w:r>
        <w:rPr>
          <w:rFonts w:cs="Times New Roman" w:ascii="Times New Roman" w:hAnsi="Times New Roman"/>
          <w:sz w:val="20"/>
          <w:szCs w:val="20"/>
        </w:rPr>
        <w:t>Официантка снова отвлекла маленького гражданина, водрузив перед ним на стол большущий шоколадный т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больше? — опросила она не без некоторой роб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кан чаю, пожалуйста, — старательно пряча смущение, попросил маленький гражданин и, глядя на соседей, виновато улыбнулся: — Грешен, люблю сладенькое в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нявый скользнул по нему каким-то отсутствующим, скорбным взглядом и, не удостаивая ответом, повернулся к собеседн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онечно предупрежу вас, в случае чего. Но вс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икаких но, — строго произнес полный, решительно придвигая блюдо источающего восхитительный запах плова. — Никаких “но”! В конце концов это… э-э… мой дол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покосился на блюдо плова, незаметно вздохнул и мужественно воткнул ложку в свой великолепный торт. Сладкого не выносил он с дет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благосклонная фортуна тут же поспешила вознаградить его за проявленную выдер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бывайте, что речь идет о серьезной политической акции, — продолжал представительный товарищ, несколько смягчаясь и со значением глядя на чернявого. — Это наш ответ на вражескую вылазку с засылкой саранчи. Эксперимент… э… международного масштаба. Тут нужен человек с име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Тут нужен человек с именем, — впервые согласился чернявый, однако маленький гражданин успел заметить, как дрогнули насмешливо его маленькие усики.</w:t>
      </w:r>
    </w:p>
    <w:p>
      <w:pPr>
        <w:pStyle w:val="Normal"/>
        <w:widowControl/>
        <w:ind w:firstLine="567"/>
        <w:jc w:val="both"/>
        <w:rPr/>
      </w:pPr>
      <w:r>
        <w:rPr>
          <w:rFonts w:cs="Times New Roman" w:ascii="Times New Roman" w:hAnsi="Times New Roman"/>
          <w:sz w:val="20"/>
          <w:szCs w:val="20"/>
        </w:rPr>
        <w:t>Радио, объявив начало посадки, прервало разговор. Собеседники рассчитались с официанткой и заторопились на посадку. Маленький гражданин, с облегчением отодвинув торт, последовал их прим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он и предполагал, кресла его юных попутчиков оказались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ть не опоздал, — шутливо отдуваясь, заметил маленький граждан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ые люди ответили ему приветливыми улыбками. Этот маленький веселый человечек обещал быть приятным спутником. Впрочем, сегодня все окружающие казались им самыми симпатичными людьми на свете.</w:t>
      </w:r>
    </w:p>
    <w:p>
      <w:pPr>
        <w:pStyle w:val="Normal"/>
        <w:widowControl/>
        <w:ind w:firstLine="567"/>
        <w:jc w:val="both"/>
        <w:rPr/>
      </w:pPr>
      <w:r>
        <w:rPr>
          <w:rFonts w:cs="Times New Roman" w:ascii="Times New Roman" w:hAnsi="Times New Roman"/>
          <w:sz w:val="20"/>
          <w:szCs w:val="20"/>
        </w:rPr>
        <w:t>Прозвучал сигнал отправления, и еле уловимая вибрация возвестила о начале работы могучих двигателей. Самолет плавно тронулся с места и легко покатил по взлетной пол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согнал с лица веселую улы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стаю поражаться мощи человеческого гения, — задумчиво произнес он заранее подготовленную, тщательно выверенную фразу. — Бесконечно счастливы те, на долю кого выпало бороться со злыми силами прир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и бога, — с деланным испугом остановил его молодой человек, назвавшийся Ветровым. — Осторожно со злыми си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уставился на него в полном недоум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продолжал Ветров. — Учтите: их не существует — злых сил природы. И если вы немедленно, тут же не признаете эту святую ист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ействительно святая истина, — нахмурилась девушка. — И ничто не заставит меня отступиться от нее. Ничто, даже издевательства одного чересчур самоуверенного ю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 с торжеством воскликнул Ветров. — Разве не предупреждал вас? Скорее соглашайтесь. И поддакивайте во всем. А то и вы нарветесь на оскорб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звольте, — запротестовал маленький гражданин. — Как же это так — нету злых сил? Да взять в одном только земледелии. Сколько бед обрушивает на него подчас при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 улыбкой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что говорил на этот счет Докучаев? Вот его слова: “Все враги нашего сельского хозяйства, — ветры, бури, засухи, — страшны нам лишь потому, что мы не умеем владеть ими. Они не зло, их только надо изучить, научиться управлять ими и тогда они же будут работать нам на поль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очень любопытно, — пробормотал маленький гражданин. — Ну, а такое зло, как саранча, вы тоже возьметесь обратить на поль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у бы и нет? Ее можно использовать удобрения и даже в качестве кормов. Кстати говоря, наши энтомологи уже разгадали тайну массового размножения этих прожорливых насеком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ка ты! — маленький гражданин ликовал в душе, беседа явно заворачивала в нужное русло. — А если так произойдет: мы ее на удобрение расплодим, а он возьмет, да и ф-фью… — он сделал выразительный жест рукой. — Разлетится по полям. Что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ые люди рассмея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ка мы еще ее для этой цели не разводим, — объяснила девушка. — Вырастили, в порядке эксперимента, всего несколько небольших стай. Разумеется, с соблюдением необходимых мер предосторожности.</w:t>
      </w:r>
    </w:p>
    <w:p>
      <w:pPr>
        <w:pStyle w:val="Normal"/>
        <w:widowControl/>
        <w:ind w:firstLine="567"/>
        <w:jc w:val="both"/>
        <w:rPr/>
      </w:pPr>
      <w:r>
        <w:rPr>
          <w:rFonts w:cs="Times New Roman" w:ascii="Times New Roman" w:hAnsi="Times New Roman"/>
          <w:sz w:val="20"/>
          <w:szCs w:val="20"/>
        </w:rPr>
        <w:t>Откинувшись в удобном кресле, маленький гражданин не спеша подводит первые итоги. Значит, шеф оказался прав: в Джанабаде действительно что-то затевают. “Выращиваем в экспериментальных целях”? Так, так, посмотрим, что это за эксперименты… А пока — терпение. Излишняя настойчивость может их насторожить. Терпение и еще раз терпение. Все будет о’к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устив веки, маленький гражданин вновь погружается в дрему. Или только делает вид, что спит? Ну да, конечно, как может быть иначе? Какаду вышел на след, этим сказано все!</w:t>
      </w:r>
    </w:p>
    <w:p>
      <w:pPr>
        <w:pStyle w:val="Normal"/>
        <w:widowControl/>
        <w:ind w:firstLine="567"/>
        <w:jc w:val="both"/>
        <w:rPr/>
      </w:pPr>
      <w:r>
        <w:rPr>
          <w:rFonts w:cs="Times New Roman" w:ascii="Times New Roman" w:hAnsi="Times New Roman"/>
          <w:sz w:val="20"/>
          <w:szCs w:val="20"/>
        </w:rPr>
        <w:t>Когда-то в юности, наглотавшись романов старика Уоллеса, Гарри возмечтал было о карьере сыщика. Он представлял себя этаким суперменом, грозою гангстеров, опорой добродетели. Ему даже удалось устроиться детективом в частное сыскное агентство, но увы, сверхоригинальная внешность оказалась здесь совсем неподходящей. Она явно работала против него. Тут требовались безликие люди-тени, люди-призраки, а юный Гарри со своим феноменальным личиком то и дело попадал впросак. К тому же занятие это сразу пришлось ему не по душе. Вместо великолепных гангстеров приходилось довольствоваться самыми заурядными растратчиками небольших торговых фирм, выслеживать неверных мужей и жен — словом возиться со всякой мелочью. Правда, позднее, когда Гарри наконец нашел себя в великом братстве пиратов Пишущей Машинки, профессиональные навыки детектива сослужили ему неплохую службу. Вот и сейчас, ну кто из его коллег сумел бы с такой ловкостью проникнуть в самое сердце советского эксперимента? О нет, его не обманет кажущаяся доступность, отсутствие видимых норм контроля. Все это не более, как хитрая маскировка. Великолепная маскировка. Совершенно ясно, что сотни переодетых агентов усеивают все подступы к объекту. И раз его не задержали до сих пор, значит, он действительно не вызывает подозрений… Да, да, все идет о’кей! И эта юная пара… Надо за них держаться. Кстати, опять они воркуют, эти голубки. Но что это, снова биология? Помешались на ней все, что ли! И что за чушь несет этот крутобровый ат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шь, Галка, — все более увлекаясь, ораторствовал Виктор. — Возьми хотя бы Васюганские болота… Ты только представь себе, что будет, когда мы с помощью “Космического ключа” превратим их в плодороднейшие земли. Новая гигантская житница в центре Сибири! Ты только представь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оторопело смотрит на оратора. Ну при чем здесь Сибирь? Нет, тут что-то не то. Что-то не то. Определенно! Он переводит взгляд на сероглазую девушку, и внезапная догадка поражает его до глубины души. Ну конечно же, как не сообразил он раньше! Это такие же биологи, как он — папа римский! И те, в московском экспрессе… Он разгадан, разоблачен, сейчас его передают с рук на руки, а там, в Джанабаде, пригласят в машину и…</w:t>
      </w:r>
    </w:p>
    <w:p>
      <w:pPr>
        <w:pStyle w:val="Normal"/>
        <w:widowControl/>
        <w:ind w:firstLine="567"/>
        <w:jc w:val="both"/>
        <w:rPr/>
      </w:pPr>
      <w:r>
        <w:rPr>
          <w:rFonts w:cs="Times New Roman" w:ascii="Times New Roman" w:hAnsi="Times New Roman"/>
          <w:sz w:val="20"/>
          <w:szCs w:val="20"/>
        </w:rPr>
        <w:t>Ему становится не по себе. “Стареем, дорогой Какаду, стареем…” Юная пара воркует уже вовсю, но он даже не смотрит в их сторону. “Зря стараетесь милые, совершенно зря…” Внезапно он ощущает гнетущую усталость. Дьявольски хочется спать. А почему бы и не вздремнуть, черт возьми! Кто ему может запретить? До посадки во всяком случае беспокоить его не ста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откидывается в кресле. Но он уже не притворяется, что дремлет. Он спит.</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28</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Подарок друзей ингли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и живы оба — и почтенный аксакал, и юнец. Живы, но очень, очень ослабли. Час назад внучонок Черкез полетел с ними в Джанабад на таком же точно самолете, Товарищ полковник встретил самолет в пути? Вот-вот, это и были они — внучонок, Гульнар и двое русских, едва не загубленных бывшим ханом племени эрсари. Он, Бава-Кули, сразу узнал старого бандита. Быть может товарищ полковник и его уважаемые спутники заглянут на минутку в юрту старого кумли</w:t>
      </w:r>
      <w:r>
        <w:rPr>
          <w:rStyle w:val="FootnoteCharacters"/>
          <w:rStyle w:val="FootnoteAnchor"/>
          <w:rFonts w:cs="Times New Roman" w:ascii="Times New Roman" w:hAnsi="Times New Roman"/>
          <w:sz w:val="18"/>
          <w:szCs w:val="18"/>
        </w:rPr>
        <w:footnoteReference w:id="9"/>
      </w:r>
      <w:r>
        <w:rPr>
          <w:rFonts w:cs="Times New Roman" w:ascii="Times New Roman" w:hAnsi="Times New Roman"/>
          <w:sz w:val="20"/>
          <w:szCs w:val="20"/>
        </w:rPr>
        <w:t>? Пиала душистого гок-чая или холодного айрана</w:t>
      </w:r>
      <w:r>
        <w:rPr>
          <w:rStyle w:val="FootnoteCharacters"/>
          <w:rStyle w:val="FootnoteAnchor"/>
          <w:rFonts w:cs="Times New Roman" w:ascii="Times New Roman" w:hAnsi="Times New Roman"/>
          <w:sz w:val="18"/>
          <w:szCs w:val="18"/>
        </w:rPr>
        <w:footnoteReference w:id="10"/>
      </w:r>
      <w:r>
        <w:rPr>
          <w:rFonts w:cs="Times New Roman" w:ascii="Times New Roman" w:hAnsi="Times New Roman"/>
          <w:sz w:val="20"/>
          <w:szCs w:val="20"/>
        </w:rPr>
        <w:t xml:space="preserve"> не повредит в дор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зайдемте, товарищи, — говорит полковник Караба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они уже сидят в юрте гостеприимного Бава-Кули. На чистой кошме три пиалы душистого гок-чая и две — с прохладным айра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еще заботимся мы о чабане, — говорит капитан-пограничник. — Древняя юрта в век космических полетов! Парадокс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р полон всевозможных парадоксов, — замечает Карабанов. — А что до юрты — здесь все в порядке. Чудесное жилище для кочевья. Легко в перевозке и сборке, устойчиво в бурю, прохладно летом, зимой не боится ни дождя, ни снега… Не следует пренебрегать народной мудростью, капитан, — шутливо заключает он. — Вот вы избрали сейчас айран, а наш доктор может подтвердить, что горячий гок-чай гораздо лучше утоляет жаж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опуская пиалу с айраном, улыбается врач — совсем еще молодой человек в легком дорожном костюме. — Но… к этому надо еще привык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ва-Кули смотрит не на них. Он исподволь поглядывает на короткие жирные пальчики, сжимающие третью пиалу с гок-чаем. Как затесался в эту компанию толстяк с трусливо бегающими глазками? В старое время такие восседали в пыльных лавчонках близ Регистана.</w:t>
      </w:r>
    </w:p>
    <w:p>
      <w:pPr>
        <w:pStyle w:val="Normal"/>
        <w:widowControl/>
        <w:ind w:firstLine="567"/>
        <w:jc w:val="both"/>
        <w:rPr/>
      </w:pPr>
      <w:r>
        <w:rPr>
          <w:rFonts w:cs="Times New Roman" w:ascii="Times New Roman" w:hAnsi="Times New Roman"/>
          <w:sz w:val="20"/>
          <w:szCs w:val="20"/>
        </w:rPr>
        <w:t>Карабанов опускает пиалу. Бава-Кули спешит подлить ему чаю. Этот старый воин с иссеченным шрамами лицом не из тех, кто мешкает в пути. И в юрту, разумеется, зашел не зря. Старый воин — мудрый человек, он знает и уважает древние законы кумли. Как и положено, сказаны первые вежливые фразы. А сейчас, вот сейчас задаст он главный сво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казали, бава, — произносит полковник Карабанов, — в Джанабад улетели четве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тверо. Четыре человека и Шейтан — пес с богомерзкой клич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т? Бывший хан племени эрса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шел в пески. Один, без верблюда, без ко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н направился к развалинам Кала-и-хумб. Это здесь недалеко, б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 пошел в ту сторону. Я послал за ним младшего сына, отца Черке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тоже летим туда, бава… Что это с вами, Файзи?</w:t>
      </w:r>
    </w:p>
    <w:p>
      <w:pPr>
        <w:pStyle w:val="Normal"/>
        <w:widowControl/>
        <w:ind w:firstLine="567"/>
        <w:jc w:val="both"/>
        <w:rPr/>
      </w:pPr>
      <w:r>
        <w:rPr>
          <w:rFonts w:cs="Times New Roman" w:ascii="Times New Roman" w:hAnsi="Times New Roman"/>
          <w:sz w:val="20"/>
          <w:szCs w:val="20"/>
        </w:rPr>
        <w:t>Пиала выпала из рук толстяка, чай растекался по кошме. Округлившиеся глазки с непередаваемым ужасом уперлись в дверцы. Все обернулись, ожидая увидеть чуть ли не кобру с раздутым капюшоном, но там стояла всего-навсего глазастая девчушка. Совсем крохотная девчушка с целым пучком смешных косичек на заты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и Карабанов увидел что-то, незамеченное друг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р! Ховлукми!</w:t>
      </w:r>
      <w:r>
        <w:rPr>
          <w:rStyle w:val="FootnoteCharacters"/>
          <w:rStyle w:val="FootnoteAnchor"/>
          <w:rFonts w:cs="Times New Roman" w:ascii="Times New Roman" w:hAnsi="Times New Roman"/>
          <w:sz w:val="18"/>
          <w:szCs w:val="18"/>
        </w:rPr>
        <w:footnoteReference w:id="11"/>
      </w:r>
      <w:r>
        <w:rPr>
          <w:rFonts w:cs="Times New Roman" w:ascii="Times New Roman" w:hAnsi="Times New Roman"/>
          <w:sz w:val="20"/>
          <w:szCs w:val="20"/>
        </w:rPr>
        <w:t xml:space="preserve"> — вскочил он и ловко перехватил руку девочки раньше, чем она ее поднесла ко 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от испуга расплакалась и бросилась бежать. Молодая женщина в новеньком нарядном платье подняла ее на руки, с укоризной посмотрела на полков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она это взяла? — показав женщине раздавленную тыквенную бутылочку,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растер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черпнули из колодца. Видно, обронил какой-то неряха. Но я вылила все ведро в колоду и зачерпнула вн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ей, возможно, была отрава. Предупредите всех, чтобы не прикасались к колодезной в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рава?! Так вот почему старый шакал вертелся у колодца! Но мы уже пили, п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рижала к себе сразу притихшую девчушку и бегом бросилась к соседней юр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 вошел к Бава-Кули. Все сидели на своих местах, вопросительно глядя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обрал у нее шакша раньше, чем она поднесла ко рту, доктор, — оказал он. — Но все равно, надо проверить ребенка… и других, кто пил колодезную воду в течение последнего часа. Возможно отра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 вскочил молодой врач. — Где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 застонал Файзи. — Но мы… Мы тоже п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осмотреть ребенка, — обращаясь только к врачу, повторил полков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 ответил врач и вы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вас острое зрение, Файзи, — присев на прежнее место, заметил Карабанов. — И неплохая память. Эти игрушки тоже проходили через ваши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казал на маленький черный полумесяц, отпечатанный на донышке раздавленной бутыл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 замахал руками толстяк. — Что вы! В первый раз 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же выдали себя, — равнодушно сказал Карабанов. — Откуда иначе вам может быть известен этот зн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вспомнил, — заерзал Файзи. — Вспомнил, извините меня. В одной посылке, прибывшей ко мне из Саракса для Джунавадхана, были как раз такие же бутылочки со значками. Но клянусь вам…</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от видите, — перебил его полковник. — Я же говорю: у вас совсем неплохая память. Кстати, советую запомнить: чем больше лжи, тем тяжелее уч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слушая Файзи, он обернулся к хозяину юр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очень давно, бава. Удирая, они любили заражать колодцы трупами. Но их благочестивые и высокоцивилизованные покровители сочли этот метод слишком примитивным. Вот так и появились эти бутылочки, подарок друзей-инглизов. Кое-кто, оказывается, сохранил их и до наших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тенами юрты раздался топот копы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улся мой младший сын, — сказал Бава-Кули, наливая в пиалу ай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цы распахнулись и черноусый великан переступил пор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лам!</w:t>
      </w:r>
      <w:r>
        <w:rPr>
          <w:rStyle w:val="FootnoteCharacters"/>
          <w:rStyle w:val="FootnoteAnchor"/>
          <w:rFonts w:cs="Times New Roman" w:ascii="Times New Roman" w:hAnsi="Times New Roman"/>
          <w:sz w:val="18"/>
          <w:szCs w:val="18"/>
        </w:rPr>
        <w:footnoteReference w:id="12"/>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и ответили. Бава-Кули пододвинул сыну айр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выпил чаю, отец, — попросил т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й нельзя, — ответил Бава-К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ын ничем не выразил уди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водил его до самых развалин, — обращаясь к полковнику, заговорил он. — Потом осмотрел все вокруг. Никаких следов. Там никого больше нет. Только бывший хан. И я вернулся. Ему некуда уйти от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ильно поступили, — сказал Карабанов. — Спаси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он не видел. Я наблюдал за ним из-за барха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Сейчас мы отправимся туда.</w:t>
      </w:r>
    </w:p>
    <w:p>
      <w:pPr>
        <w:pStyle w:val="Normal"/>
        <w:widowControl/>
        <w:ind w:firstLine="567"/>
        <w:jc w:val="both"/>
        <w:rPr/>
      </w:pPr>
      <w:r>
        <w:rPr>
          <w:rFonts w:cs="Times New Roman" w:ascii="Times New Roman" w:hAnsi="Times New Roman"/>
          <w:sz w:val="20"/>
          <w:szCs w:val="20"/>
        </w:rPr>
        <w:t>Они вышли на остывающий от жары такыр. Солнце садилось. Из-за песчаной гряды доносился шум возвращавшейся от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все благополучно, — подошел к Карабанову врач. — Никаких внешних признаков отравления. Но надо произвести анали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язательно, — согласился Карабанов. — Такими вещами не рискуют. Я предоставлю вам ракетопл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 двое русских крепко спали, — вспомнил Бава-Кули. — Слишком крепко. Гульнар очень тревож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не исключено, что негодяй подсыпал и им отраву, — подхватил полковник. — И если в колодце концентрация оказалась незначительной, то с ними дело могло быть хуже. — Он передал врачу раздавленную бутыл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анализа, пожалуйста, верните. Она еще мне понадобится. Кстати, этой штуковине почти двадцать лет. Быть может, яд уже утратил си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мог окислиться за этот срок, — подумав, ответил врач. — Окислиться, утратить токсичность… Все скажет анал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м терять времени, — решил полковник. — Капитан доставит вас в Джанабад и вернется сюда за мной. Счастливого пути, доктор.</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ожбинке, не доходя крепости, Эрсарихан остановился. Недопустимо, чтобы джигиты увидели своего сердара в образе неряшливого, запыхавшегося старца. Теперь уже можно не спешить…</w:t>
      </w:r>
    </w:p>
    <w:p>
      <w:pPr>
        <w:pStyle w:val="Normal"/>
        <w:widowControl/>
        <w:ind w:firstLine="567"/>
        <w:jc w:val="both"/>
        <w:rPr/>
      </w:pPr>
      <w:r>
        <w:rPr>
          <w:rFonts w:cs="Times New Roman" w:ascii="Times New Roman" w:hAnsi="Times New Roman"/>
          <w:sz w:val="20"/>
          <w:szCs w:val="20"/>
        </w:rPr>
        <w:t>Тщательно отряхнувшись, перепоясав халат, плотно надвинув тельпек на голове, он уже не спеша продолжал свой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епость выглядит совсем безлюдной, — кто скажет, что десятки глаз наблюдают сейчас за ним? Хоп, хоп, — молодцы джигиты! Он и сам был таким же осторожным, как гиена, и свирепым, как тигр. Молодцы! С такими до самой Хивы пронесет он священное знамя пророк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 каждый получит по заслугам”, — повторяет про себя Эрсарихан. Это пароль, с ним должен он переступить ворота крепости. Но где они, эти ворота? Кругом обломки глинобитных стен, жалкие обломки, поросшие колючкой, полузанесенные песком… Но вот и пролом, наверное, сюда, надо только перелезть обвалившуюся ар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ждый получит по заслугам! — громко произносит Эрсарихан и прыгает во двор креп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ждый получит по заслугам, — растерянно повторяет он. Кругом — ни души. Только большущая, толщиной в человеческую руку эфа, выскользнув из-под самых ног, со злобным шипеньем, угрожающе поднимает голову.</w:t>
      </w:r>
    </w:p>
    <w:p>
      <w:pPr>
        <w:pStyle w:val="Normal"/>
        <w:widowControl/>
        <w:ind w:firstLine="567"/>
        <w:jc w:val="both"/>
        <w:rPr/>
      </w:pPr>
      <w:r>
        <w:rPr>
          <w:rFonts w:cs="Times New Roman" w:ascii="Times New Roman" w:hAnsi="Times New Roman"/>
          <w:sz w:val="20"/>
          <w:szCs w:val="20"/>
        </w:rPr>
        <w:t>Но старик не обращает внимания на смертельную опасность. По-птичьи склонив голову набок, он напряженно прислушивается. Вот-вот, опять звучит этот непонятный смех… Ах да, это все та же наглая девчонка! Ну, погоди, погоди. Пощады не будет никому, — так определил сам Эрсарихан, серд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му, никому, — упрямо, как заклинание, шепчет он. Но смех, глупый смех девчонки все звенит и звенит в ушах. “Какие же сейчас басмачи, отец!”… И вдруг его озаряет. Нет ничего! Ни оружия, ни джигитов. Нет и не будет… Только жалкий, обманутый старик, поверивший нелепой сказке о газавате. Кто-то решил ужалить исподтишка, и вот послали его, нагородив целую кучу небылиц… Что же теперь? Бежать, укрыться! Те двое уже не укажут на него. Мертвые не кусают.</w:t>
      </w:r>
    </w:p>
    <w:p>
      <w:pPr>
        <w:pStyle w:val="Normal"/>
        <w:widowControl/>
        <w:ind w:firstLine="567"/>
        <w:jc w:val="both"/>
        <w:rPr/>
      </w:pPr>
      <w:r>
        <w:rPr>
          <w:rFonts w:cs="Times New Roman" w:ascii="Times New Roman" w:hAnsi="Times New Roman"/>
          <w:sz w:val="20"/>
          <w:szCs w:val="20"/>
        </w:rPr>
        <w:t>Эфа так и не прыгнула: каменная неподвижность пришельца успокоила змею. Опустив треугольную, отмеченную белым крестом плоскую голову, она скользнула через двор и укрылась в большой норе, черневшей под накренившейся ст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сарихан задрожал мелкой дрожью. Опасность, которой подвергался он, только сейчас обозначилась в его сознании. Укус эфы смертелен! Хвала Всевышнему! — вторично за этот день спасает он от верной гибели своего слугу…</w:t>
      </w:r>
    </w:p>
    <w:p>
      <w:pPr>
        <w:pStyle w:val="Normal"/>
        <w:widowControl/>
        <w:ind w:firstLine="567"/>
        <w:jc w:val="both"/>
        <w:rPr/>
      </w:pPr>
      <w:r>
        <w:rPr>
          <w:rFonts w:cs="Times New Roman" w:ascii="Times New Roman" w:hAnsi="Times New Roman"/>
          <w:sz w:val="20"/>
          <w:szCs w:val="20"/>
        </w:rPr>
        <w:t>А быть может, еще не все потеряно? Что, если здесь, в развалинах, оставлен для него какой-нибудь тайный знак?.. Вновь и вновь тоскливым, ищущим взглядом обегает он жалкие остатки некогда грозной крепости. Пусто! Только занесенные ветром шарообразные кусты кандыма сгрудились возле одной из стен.</w:t>
      </w:r>
    </w:p>
    <w:p>
      <w:pPr>
        <w:pStyle w:val="Normal"/>
        <w:widowControl/>
        <w:ind w:firstLine="567"/>
        <w:jc w:val="both"/>
        <w:rPr/>
      </w:pPr>
      <w:r>
        <w:rPr>
          <w:rFonts w:cs="Times New Roman" w:ascii="Times New Roman" w:hAnsi="Times New Roman"/>
          <w:sz w:val="20"/>
          <w:szCs w:val="20"/>
        </w:rPr>
        <w:t>Все. Надо уходить. Но что-то удерживает его. Какая-то неясная, еще не оформившаяся мысль. Опустившись на глинобитный обломок, он напрягает память. Что говорил тогда в вертолете этот парень? Ну да, ну да, он проговорился! Сказал, что встретил басмача в песках. А девчонка рассмеялась колдовским смехом и заговорила о гиене. Все ясно — она колдунья! И этот пес, читающий мысли человека… Проклятая колдунья! Теперь понятно, почему джигиты не встретили своего сердара. Они его просто не узнали — он заколдо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когда пелена опадает с его взора! То, что принимал он раньше за развалины — мощная крепость. А эти шары в углу… Нет, нет, это, конечно, не кусты кандыма. Не кусты. Надо только пересчитать их, поскорее пересчитать, и тогда все, все станет ясным…</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валины встали перед ними внезапно, будто вынырнули из песка, окрашенного закатом. Карабанов придержал ко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ошел отсюда, — указал рукой черноусый провод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тот же миг нечеловеческий дикий хохот разнесся по окрестност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 невольно схватился рукой за деревянную кобуру пистолета, но тут же опустил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иена? — удивленно протянул его спут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хот прокатился вновь и замер на пронзительной, высокой ноте. Испуганно запрядали ушами к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 недобро усмехнулся Карабанов. — Вот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бвалившуюся арку выскочил на четвереньках полуголый, босой старик, с белым, лишенным загара черепом. В зубах он держал вывалянную в песке папа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таньте, — приказал полков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нельзя, — жалобно запричитал он. — Нельзя, не могу. Это все она — колдунья. Я больше не человек, нет. Не сердар, не хан племени эрс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адники приблизились к нему вплот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отрите туда! — завопил старик, пытаясь загородить пролом. За его спиной виднелась аккуратно сложенная пирамида из высохших кустов кандыма. — Не смотрите! Это не я, не я… Не знаю, откуда они здесь взялись, эти головы. Все восемнадцать…</w:t>
      </w:r>
    </w:p>
    <w:p>
      <w:pPr>
        <w:pStyle w:val="Normal"/>
        <w:widowControl/>
        <w:ind w:firstLine="567"/>
        <w:jc w:val="both"/>
        <w:rPr/>
      </w:pPr>
      <w:r>
        <w:rPr>
          <w:rFonts w:cs="Times New Roman" w:ascii="Times New Roman" w:hAnsi="Times New Roman"/>
          <w:sz w:val="20"/>
          <w:szCs w:val="20"/>
        </w:rPr>
        <w:t>Вдруг он сорвался с места и так же на четвереньках с непостижимой быстротой устремился в глубину двора. Обежав странную пирамиду, он метнулся к накренившейся стене, под которой чернело отверстие большой норы. На минуту он остановился, приподнял голову, и жуткий хохот в третий раз огласил развалины. Затем, вытянув руки вперед, он принялся протискиваться в оказавшуюся слишком узкой для него нору. Стена заколебалась, сверху покатились комочки гл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зад! — что есть силы закричал полковник. — Скорее назад!</w:t>
      </w:r>
    </w:p>
    <w:p>
      <w:pPr>
        <w:pStyle w:val="Normal"/>
        <w:widowControl/>
        <w:ind w:firstLine="567"/>
        <w:jc w:val="both"/>
        <w:rPr/>
      </w:pPr>
      <w:r>
        <w:rPr>
          <w:rFonts w:cs="Times New Roman" w:ascii="Times New Roman" w:hAnsi="Times New Roman"/>
          <w:sz w:val="20"/>
          <w:szCs w:val="20"/>
        </w:rPr>
        <w:t>Но было поздно. Трехметровая стена накренилась еще сильнее и рухнула на старика, взметнув целое облако белой п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действительно рехнулся, — сказал полковник. — Признаться, я подозревал здесь симуля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гнувшись в седле, он подхватил брошенный стариком тельпек. В подпоротой подкладке зашуршала какая-то бумаж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знал, — с удовлетворением кивнул он, раскрывая полевую сумку. — Подделали негодяи почерк Кулиева. Теперь-то мы сможем снять напраслину с профессора Боров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говорят по-русски? — глядя на измаранный тельпек, осведомился спутник. — Собаке — собачья смерть!</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29</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Сенсация с большой бук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дит его веселый голос сосе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анабад. Мы уже на месте.</w:t>
      </w:r>
    </w:p>
    <w:p>
      <w:pPr>
        <w:pStyle w:val="Normal"/>
        <w:widowControl/>
        <w:ind w:firstLine="567"/>
        <w:jc w:val="both"/>
        <w:rPr/>
      </w:pPr>
      <w:r>
        <w:rPr>
          <w:rFonts w:cs="Times New Roman" w:ascii="Times New Roman" w:hAnsi="Times New Roman"/>
          <w:sz w:val="20"/>
          <w:szCs w:val="20"/>
        </w:rPr>
        <w:t>Маленький гражданин открывает глаза и тут же вспоминает все. Да, так и есть, они не торопятся к выходу, Ждут его, это совершенно ясно. “Вот и все, дорогой Какаду, вот и все. Сенсация не состо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орно улыбнувшись, маленький гражданин поспешно одевается, в сердцах нахлобучивает пыжиковую шапку. Его уже нисколько не удивляет предложение молодых попутчиков подвезти с аэродрома. Все идет, как дол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располагаете временем, — внезапно оборачивается к нему девушка. — Мы покажем вам интереснейшее местечк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нтереснейшее местечко”! Оказывается, они не лишены чувства юмора, его милые молодые спут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с удовольствием, — бормочет маленький гражданин, скрывая вздох. Но девушка ничего не замечает. Сидя рядом с шофером, она с любопытством поглядывает по сторо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елю назад такая тишина здесь была…</w:t>
      </w:r>
    </w:p>
    <w:p>
      <w:pPr>
        <w:pStyle w:val="Normal"/>
        <w:widowControl/>
        <w:ind w:firstLine="567"/>
        <w:jc w:val="both"/>
        <w:rPr/>
      </w:pPr>
      <w:r>
        <w:rPr>
          <w:rFonts w:cs="Times New Roman" w:ascii="Times New Roman" w:hAnsi="Times New Roman"/>
          <w:sz w:val="20"/>
          <w:szCs w:val="20"/>
        </w:rPr>
        <w:t>Улицы нарядного, совсем новенького городка и впрямь напоминают гудящий улей. Потоки озабоченных, куда-то торопящихся людей, экзотические всадники в ярких, полосатых халатах, высокие двухколесные повозки и машины, машины… Наметанный глаз маленького гражданина сразу отмечает бесспорные признаки большого переселения. Да, они определенно что-то замышляют. Видимо, все же он не ошибся адресом!</w:t>
      </w:r>
    </w:p>
    <w:p>
      <w:pPr>
        <w:pStyle w:val="Normal"/>
        <w:widowControl/>
        <w:ind w:firstLine="567"/>
        <w:jc w:val="both"/>
        <w:rPr/>
      </w:pPr>
      <w:r>
        <w:rPr>
          <w:rFonts w:cs="Times New Roman" w:ascii="Times New Roman" w:hAnsi="Times New Roman"/>
          <w:sz w:val="20"/>
          <w:szCs w:val="20"/>
        </w:rPr>
        <w:t>Незаметно улица переходит в широкое, асфальтированное и такое же оживленное шоссе. В бегущих навстречу грузовиках — трактора, какие-то сельскохозяйственные машины, домашний скар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вакуация! — догадывается маленький гражданин. — Они решили эвакуировать целый район!”</w:t>
      </w:r>
    </w:p>
    <w:p>
      <w:pPr>
        <w:pStyle w:val="Normal"/>
        <w:widowControl/>
        <w:ind w:firstLine="567"/>
        <w:jc w:val="both"/>
        <w:rPr/>
      </w:pPr>
      <w:r>
        <w:rPr>
          <w:rFonts w:cs="Times New Roman" w:ascii="Times New Roman" w:hAnsi="Times New Roman"/>
          <w:sz w:val="20"/>
          <w:szCs w:val="20"/>
        </w:rPr>
        <w:t>Но вот машина сворачивает на небольшую, плотно укатанную щебенчатую дорожку. Здесь гораздо тише. Встречных нет, только впереди в том же направлении бегут три больших автобуса. Кругом — хлопковые поля чистейшего изумрудного оттенка. Сквозь оконца с приспущенными стеклами бьют тугие струи теплого, пахнущего влажной землей воздуха. Маленький гражданин расстегивает куртку, сдвигает на затылок свою потертую пыжиковую шапку. Его сосед, назвавшийся в Куйбышеве Виктором Петровичем Ветровым, одет тоже явно не по сез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рт месяц, а духота какая! — ворчит он, расстегивая изящную, на цигейковом меху, замшевую курточку. — У нас по оврагам да лесам еще снега леж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что ты мне голову крутишь, мил человек! — тоскливо морщится маленький гражданин. — Думаешь, не догадываюсь, куда везете?”</w:t>
      </w:r>
    </w:p>
    <w:p>
      <w:pPr>
        <w:pStyle w:val="Normal"/>
        <w:widowControl/>
        <w:ind w:firstLine="567"/>
        <w:jc w:val="both"/>
        <w:rPr/>
      </w:pPr>
      <w:r>
        <w:rPr>
          <w:rFonts w:cs="Times New Roman" w:ascii="Times New Roman" w:hAnsi="Times New Roman"/>
          <w:sz w:val="20"/>
          <w:szCs w:val="20"/>
        </w:rPr>
        <w:t>Хлопковые поля меж тем кончаются. Дальше — степь, унылая, лишенная растительности, отливающая странным сизым цветом. Это солончаки — он хорошо знает их по пустыням Колорадо — мертвые, насыщенные ядовитыми сернокислыми солями земли, на пухлой поверхности которых не выживают и самые неприхотливые из представителей пустынной флоры.</w:t>
      </w:r>
    </w:p>
    <w:p>
      <w:pPr>
        <w:pStyle w:val="Normal"/>
        <w:widowControl/>
        <w:ind w:firstLine="567"/>
        <w:jc w:val="both"/>
        <w:rPr/>
      </w:pPr>
      <w:r>
        <w:rPr>
          <w:rFonts w:cs="Times New Roman" w:ascii="Times New Roman" w:hAnsi="Times New Roman"/>
          <w:sz w:val="20"/>
          <w:szCs w:val="20"/>
        </w:rPr>
        <w:t>Наконец впереди возникает несколько небольших строений. От них вправо и влево разбегаются цепочки столбов. Ограждения? Ну да, уже видны нити колючей проволоки… Маленький гражданин ощущает легонький холодок внутри. “Покажем интереснейшее местечко”, — пообещала эта юная особа. Ничего не скажешь, остроумная девица!</w:t>
      </w:r>
    </w:p>
    <w:p>
      <w:pPr>
        <w:pStyle w:val="Normal"/>
        <w:widowControl/>
        <w:ind w:firstLine="567"/>
        <w:jc w:val="both"/>
        <w:rPr/>
      </w:pPr>
      <w:r>
        <w:rPr>
          <w:rFonts w:cs="Times New Roman" w:ascii="Times New Roman" w:hAnsi="Times New Roman"/>
          <w:sz w:val="20"/>
          <w:szCs w:val="20"/>
        </w:rPr>
        <w:t>Машина, не замедляя хода, проскакивает широко распахнутые ворота (странно, чертовски странно) и несется дальше по узенькой насыпной дорожке. Бараков пока незаметно, — видимо, они где-то в глубине. По сторонам — те же сизовато-белые, будто изморозью покрытые поля. Временами обманчивым голубым сиянием вспыхивают под солнцем шоры, большие, на сотни метров растянувшиеся соляные пятна. Издали они кажутся озе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смотрите, — вдруг восклицает девушка, указывая на плоские, напоминающие мох темно-зеленые лепешки. — Это сарсаз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пожимает плечами сосед маленького гражданина. — Известное солелюбивое растение. Можно сказать, чемпион засоления. Никакого ч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никакого чуда? — сердито возражает девушка. — Сейчас, сейчас…</w:t>
      </w:r>
    </w:p>
    <w:p>
      <w:pPr>
        <w:pStyle w:val="Normal"/>
        <w:widowControl/>
        <w:ind w:firstLine="567"/>
        <w:jc w:val="both"/>
        <w:rPr/>
      </w:pPr>
      <w:r>
        <w:rPr>
          <w:rFonts w:cs="Times New Roman" w:ascii="Times New Roman" w:hAnsi="Times New Roman"/>
          <w:sz w:val="20"/>
          <w:szCs w:val="20"/>
        </w:rPr>
        <w:t>Приплюснутые кусты сарсазана попадаются все чаще. Светлый соляной налет исчезает, тонет под густой зеленью. Растения тянутся и вверх и вширь, выплескивают на дорогу. Еще километр, другой — и вот уже машина бежит в узком коридоре, образованном двумя зелеными сте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овите-ка на минутку, — обернувшись к шоферу, просит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ые люди выходят из машины. Маленький гражданин машинально следует их примеру. Он полон тревоги и недоум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с, что скажете теперь, товарищ маловер? — не без ехидства вопрошает девушка.</w:t>
      </w:r>
    </w:p>
    <w:p>
      <w:pPr>
        <w:pStyle w:val="Normal"/>
        <w:widowControl/>
        <w:ind w:firstLine="567"/>
        <w:jc w:val="both"/>
        <w:rPr/>
      </w:pPr>
      <w:r>
        <w:rPr>
          <w:rFonts w:cs="Times New Roman" w:ascii="Times New Roman" w:hAnsi="Times New Roman"/>
          <w:sz w:val="20"/>
          <w:szCs w:val="20"/>
        </w:rPr>
        <w:t>Ветров (видимо, все же это настоящая его фамилия), ни слова не говоря, раздвигает руками упругие, податливые заросли, лезет в самую гущу. Девушка и маленький гражданин пробираются за ним. Жирные, причудливо изогнутые, тянущиеся от самой земли стебли, скрывают их с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селитрянка? — не выдерживает Ветров. Он в полной растерянности стоит перед высоченным кустом, на тоненьких ветвях которого зеленеют редкие, похожие на продолговатые лопаточки, парные листочки. Среди листьев кое-где виднеются небольшие красноватые цветы. — Поразительн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Обычная селитрянка из малопримечательного семейства парнолистиковых, — как бы невзначай роняет девушка. — Правда, она несколько обогнала в росте своего родственника сарсаз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ладно, сдаюсь! — шутливо поднимает руки Ветров. — И не будем ханжами. “Несколько обогнала…” Понимаете, — оборачивается он к маленькому гражданину. — Максимальный рост селитрянки не превышает 40–50 сантиметров. А этот великан на три метра вверх вымах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да, — поддакивает маленький гражданин, лихорадочно соображая, что же все это может значить. — Да, да, поразительное зрелище!</w:t>
      </w:r>
    </w:p>
    <w:p>
      <w:pPr>
        <w:pStyle w:val="Normal"/>
        <w:widowControl/>
        <w:ind w:firstLine="567"/>
        <w:jc w:val="both"/>
        <w:rPr/>
      </w:pPr>
      <w:r>
        <w:rPr>
          <w:rFonts w:cs="Times New Roman" w:ascii="Times New Roman" w:hAnsi="Times New Roman"/>
          <w:sz w:val="20"/>
          <w:szCs w:val="20"/>
        </w:rPr>
        <w:t>Он осторожно притрагивается к веточке, и она тут же отламывается, легко и с хрустом. Рука его покрывается клейким со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дивляйтесь, — с улыбкой говорит девушка. — Галофиты, к которым принадлежит и селитрянка, и сарсазаны — это растения-“медузы”. На восемьдесят–девяносто процентов они состоят из воды. В пухлых, богатых влагою солончаках, вырастить их было действительно не так уж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от и попробуйте-ка нас понять! — поторопился вставить слово Ветров. — Вовремя не ахнула — угодили в маловеры. Похвалили — опять не так…</w:t>
      </w:r>
    </w:p>
    <w:p>
      <w:pPr>
        <w:pStyle w:val="Normal"/>
        <w:widowControl/>
        <w:ind w:firstLine="567"/>
        <w:jc w:val="both"/>
        <w:rPr/>
      </w:pPr>
      <w:r>
        <w:rPr>
          <w:rFonts w:cs="Times New Roman" w:ascii="Times New Roman" w:hAnsi="Times New Roman"/>
          <w:sz w:val="20"/>
          <w:szCs w:val="20"/>
        </w:rPr>
        <w:t>Они пробираются назад, к машине, поднимаются на щебенчатую насыпь. “Нет, нет, конечно, они не агенты”, — усаживаясь на свое место, думает маленький гражданин. Но что же все это может значить? Колючая проволока, явная эвакуация целого рай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 галофитами было не так уж сложно, — обращаясь к нему (только к нему!), продолжает девушка. — Они поднимались прямо как на дрожжах. И хотя некоторые товарищи обвиняют нас в ханже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не будем, — весело смеется Ветров. — “Некоторые товарищи” действительно поражены, восхищены, приведены в буйный восторг. Они с нетерпением ждут чуда номер д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те налево, товарищ весельчак, — говорит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тров послушно поворачивает голову, и улыбка исчезает, как по коман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овите, пожалуйста, остановите! — умоляет он, но девушка отрицательно качает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ерпи, потерп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не может понять, чем выведен из равновесия его сосед. Он видит только чистое, без единой камышинки озерцо, вплотную прижавшееся к дорожной насыпи, и плотную стену леса вдалеке. Что еще там разглядел этот пар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лка, останови, по-человечески про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овите же, быть может, молодой человек хочет искупаться, — отваживается на шутку маленький гражданин и в благодарность тут же получает приветливую улыбку деву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енькое купанье бесспорно пошло бы ему на пользу, — подумав, говорит она. — Но, к сожалению, это всего-навсего залитая дождевой водой глинистая площадка, так называемый такыр. Тут нет и полуметра глубины.</w:t>
      </w:r>
    </w:p>
    <w:p>
      <w:pPr>
        <w:pStyle w:val="Normal"/>
        <w:widowControl/>
        <w:ind w:firstLine="567"/>
        <w:jc w:val="both"/>
        <w:rPr/>
      </w:pPr>
      <w:r>
        <w:rPr>
          <w:rFonts w:cs="Times New Roman" w:ascii="Times New Roman" w:hAnsi="Times New Roman"/>
          <w:sz w:val="20"/>
          <w:szCs w:val="20"/>
        </w:rPr>
        <w:t>Дорога делает поворот, огибая озерцо, и лес начинает быстро приближаться. На темном фоне его загораются странные, ярчайших расцветок пятна. Что это? Цветы на деревьях? Ну да, целые гроздья цветов — белых, фиолетовых, оранжевых — покрывают подступившую к самой дороге стену зарос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наконец останавливается, и все в молчании выходят из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 тихо говорит девушка. — Я вижу это уже который раз, но и сейчас у меня невольно захватывает дыхание.</w:t>
      </w:r>
    </w:p>
    <w:p>
      <w:pPr>
        <w:pStyle w:val="Normal"/>
        <w:widowControl/>
        <w:ind w:firstLine="567"/>
        <w:jc w:val="both"/>
        <w:rPr/>
      </w:pPr>
      <w:r>
        <w:rPr>
          <w:rFonts w:cs="Times New Roman" w:ascii="Times New Roman" w:hAnsi="Times New Roman"/>
          <w:sz w:val="20"/>
          <w:szCs w:val="20"/>
        </w:rPr>
        <w:t>Маленький гражданин стоит в полной растерянности. Откуда взялась здесь, в глубине континента, в пустыне, растительность приморских тропиков? Не деревья, нет, — кусты, размером каждый с двухэтажный дом, травы высотой с бамбуковую рощу. И всюду цветы, цветы, даже на Суматре и Яве не встречал он ничего подобного!</w:t>
      </w:r>
    </w:p>
    <w:p>
      <w:pPr>
        <w:pStyle w:val="Normal"/>
        <w:widowControl/>
        <w:ind w:firstLine="567"/>
        <w:jc w:val="both"/>
        <w:rPr/>
      </w:pPr>
      <w:r>
        <w:rPr>
          <w:rFonts w:cs="Times New Roman" w:ascii="Times New Roman" w:hAnsi="Times New Roman"/>
          <w:sz w:val="20"/>
          <w:szCs w:val="20"/>
        </w:rPr>
        <w:t>Они едут дальше. Шофер заметно сбавил скорость, видно, и ему трудно оторваться от волшебной картины чудесных джунг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рога начинает петлять среди небольших, густо заросших той же фантастической растительностью хол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года назад здесь были барханы сыпучего песка, — указывая на холмы, говорит девушка. — Сейчас песок уже покрыт тоненьким, но сплошным слоем гумуса. Через несколько лет тут образуется плодороднейшая почва.</w:t>
      </w:r>
    </w:p>
    <w:p>
      <w:pPr>
        <w:pStyle w:val="Normal"/>
        <w:widowControl/>
        <w:ind w:firstLine="567"/>
        <w:jc w:val="both"/>
        <w:rPr/>
      </w:pPr>
      <w:r>
        <w:rPr>
          <w:rFonts w:cs="Times New Roman" w:ascii="Times New Roman" w:hAnsi="Times New Roman"/>
          <w:sz w:val="20"/>
          <w:szCs w:val="20"/>
        </w:rPr>
        <w:t>Очередной поворот дороги — и перед ними открывается зрелище еще более прекрасное. Масса рубиновых цветов из конца в конец затопила широкую котлов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цветет смирновия туркестанская, — продолжает объяснения девушка. — В обычных условиях невзрачное, низкорослое растеньице. Как видите, и у нас оно не пошло заметно в рост, зато проявило потрясающую плодоносность. В первый же год семенные бобы смирновии устилали всю котловину. Ни одно чужое растение не смогло здесь проб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ую красавицу трудно и осуждать за агрессивность, — замечает маленький гражданин, любуясь пы</w:t>
        <w:softHyphen/>
        <w:t>лающей в солнечных лучах рубиновой дол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езжайте сюда недельки через две, — улыбается девушка. — Цветы потемнеют, станут фиолетовыми, как амети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а ЦЭБ, — с гордостью говорит шофер, кивая на показавшееся впереди обширное застекленное сооружение. — Центральная экспериментальная база.</w:t>
      </w:r>
    </w:p>
    <w:p>
      <w:pPr>
        <w:pStyle w:val="Normal"/>
        <w:widowControl/>
        <w:ind w:firstLine="567"/>
        <w:jc w:val="both"/>
        <w:rPr/>
      </w:pPr>
      <w:r>
        <w:rPr>
          <w:rFonts w:cs="Times New Roman" w:ascii="Times New Roman" w:hAnsi="Times New Roman"/>
          <w:sz w:val="20"/>
          <w:szCs w:val="20"/>
        </w:rPr>
        <w:t>Они остановились на обширной поляне, прямо перед базой, среди целого скопища автобусов и легковых машин. Гигантские кустарники, окружавшие со всех сторон поляну, и огромное круглое, как цирк, сплошь застекленное здание вызывали в воображении фантастические силуэты иных миро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постройка-то под стать окружающему пейзажу”, — отметил про себя маленький гражданин, покорно следуя за своими спутниками. Он твердо решил более ничему не удивляться. Все должно разъясниться с минуты на минуту. Требуется только терпение. Терпение и наблюдательность.</w:t>
      </w:r>
    </w:p>
    <w:p>
      <w:pPr>
        <w:pStyle w:val="Normal"/>
        <w:widowControl/>
        <w:ind w:firstLine="567"/>
        <w:jc w:val="both"/>
        <w:rPr/>
      </w:pPr>
      <w:r>
        <w:rPr>
          <w:rFonts w:cs="Times New Roman" w:ascii="Times New Roman" w:hAnsi="Times New Roman"/>
          <w:sz w:val="20"/>
          <w:szCs w:val="20"/>
        </w:rPr>
        <w:t>Вместе с молодыми людьми он миновал гостеприимно распахнутые двери и сразу же попал в широченный, гудящий, как улей, коридор. Здесь было полно людей, куда-то спешащих, снующих взад и вперед, теснящихся у стен, возбужденно спорящих на всех языках земного ш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те нас немного, — попросила девушка. — Я должна срочно доставить к отцу этого… веселого товарища. Ведь он совсем одичал в своих болотах и не сделает здесь самостоятельно ни ша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одного, — мрачно подтвердил “веселый товарищ”.</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оварищ Ветров! — преградил им путь одетый в серое блондин с изящным портфелем из серой замши. — Ну что же это вы, товарищ Ветров!</w:t>
      </w:r>
    </w:p>
    <w:p>
      <w:pPr>
        <w:pStyle w:val="Normal"/>
        <w:widowControl/>
        <w:ind w:firstLine="567"/>
        <w:jc w:val="both"/>
        <w:rPr/>
      </w:pPr>
      <w:r>
        <w:rPr>
          <w:rFonts w:cs="Times New Roman" w:ascii="Times New Roman" w:hAnsi="Times New Roman"/>
          <w:sz w:val="20"/>
          <w:szCs w:val="20"/>
        </w:rPr>
        <w:t>Маленький гражданин сразу же узнал солидного товарища, поглощавшего узбекский плов в Куйбышевском аэропо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запропастились? Ведь мы летели в одном самолете, я видел, не отпирайтесь… Идемте, представлю вас — подлинного героя дня. Идемте, идемте, — заторопил Ветрова человек в сером, впиваясь в рукав его спортивной кур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ничего не понимаю, — слегка отстраняясь, запротестовал Ветров, в то время, как Галя с недоумением наблюдала эту сцену. — О чем вы гово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тут непонятного, — сморщился, как от зубной боли, человек в сером. — Речь идет о ваших великолепных изобретениях. Об ультразвуковых заградителях и этих… э… излучателях. Идемте, идемте, сейчас начн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сте там изобретения! — воскликнул Ветров, медленно краснея. — Я лишь конструктивно оформлял чужие замыслы. Вся суть в излучениях, открытых профессором Боровиком, конструкция большого значения не имела, вы хорошо это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сс… Не произносите вслух здесь его имя, — понизил голос человек в сером. — Иностранцы… Тихо. Профессор Боровик себя скомпрометировал. Безнадежно скомпрометир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 произошло? — встревожилась Галя. — Где па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сс… Потом, после. Ужасно себя скомпрометировал. Даже не решился сюда явиться. Мне предстоит… э-э… заменить его. Выступить перед собравшимися. Прошу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сером, не оглядываясь, уверенно, по-хозяйски зашагал куда-то в глубь поме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ые люди молча переглянулись и устремились следом.</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30</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Эдика больш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е в белых костюмах заглянули в но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жите, лежите, — остановил приподнявшегося с дивана профессора пожилой бритоголовый человек. — Лежите, набирайтесь сил. Завтра в 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лежать, товарищ комиссар, — с шутливой покорностью подчинился Владимир Степанович, откидываясь на поду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ковник Карабанов, — представил посетитель своего спутника. — Прошу любить и жаловать.</w:t>
      </w:r>
    </w:p>
    <w:p>
      <w:pPr>
        <w:pStyle w:val="Normal"/>
        <w:widowControl/>
        <w:ind w:firstLine="567"/>
        <w:jc w:val="both"/>
        <w:rPr/>
      </w:pPr>
      <w:r>
        <w:rPr>
          <w:rFonts w:cs="Times New Roman" w:ascii="Times New Roman" w:hAnsi="Times New Roman"/>
          <w:sz w:val="20"/>
          <w:szCs w:val="20"/>
        </w:rPr>
        <w:t>Красиков из глубины балкона внимательно разглядывал визитеров. Полковник Карабанов — широкоплечий крепыш со строгим, отмеченным шрамами лицом, — корректно поклонившись, придвинул стул и сел, положив на колени армейскую тюлевую сумку. Что же до комиссара, то он запросто устроился в ногах Владимира Степановича. Судя по всему, они старые друзья. Комиссар… Видимо, комиссар милиции, таких званий сейчас больше нет ни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я, — позвал его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происходило непонятное. Комиссар порывисто встал навстречу, положив руки на плечи, слегка привлек к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илий Красиков? А я думал, однофамил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ржался молодцом, — непонятно к чему сказал Владимир Степан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очень хорошо, — пробормотал комиссар, и Василий с удивлением отметил, что голос его как-то странно дрогнул. — Все это очень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нимаю, товарищ комиссар… — слегка отстраняясь, проговорил Крас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спер Нариманович Кулиев был комиссаром бригады, Вася, — пояснил профессор. — Партизанской бригады, которой командовал твой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оно что! Василий почувствовал, как совершенно незнакомое ему волнение теснит гр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вы тоже были вместе? — внезапно догадывает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чает Бор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Степанович был ранен в том же бою, — говорят Кулиев. — Их вместе отправили самолетом на Большую землю. Но рана майора Красикова оказалась тогда смертель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знаю… — растерянно произносит Вася. Они сам не может понять, почему так взволновало его сейчас упоминание об отце. Сейчас, именно сейчас… Бывший комиссар смотрит внимательным, оценивающим взглядом, затем отпускает его, оборачивается к професс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ый товарищ сидит в вашем институте. Очень стра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отозвался Боровик. — Тоже заметили? А я уже привык. Он мне почти не ме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 укоризненно покачал головой Кули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виноват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лько нерешенных еще проблем… И если отрываться, заводить склоки… — не договорив, он безнадежно махну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лиев помрачн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 А уж он, этот деятель, не пожалеет ни энергии, ни сил, чтобы закрепиться попрочнее. Поймите же, мы не уйдем далеко вперед, если не будем очищаться от прилип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знаю, узнаю комиссарскую бескомпромиссность, — добродушно отозвался Боровик. — Но поверьте, дорогой Аспер Нариманович, человек этот не так уж страш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с с полковником он очень страшен, — возразил Кулиев. — Из-за него мы чуть было не потеряли вас. И если б яд не утратил своей токсич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Но он все же ее утратил. И вместо яда нас угостили неплохим снотворным. Мы отлично высп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 не это обстоятельство, вы б не проснулись, — Кулиев не принял шутки. — Это, во-первых. Ну, а во-втор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на Карабан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ловек, о котором идет речь, — впервые подал голос полковник, — фактически является виновником самого покушения на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с удивлением посмотрел на говоривш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свенным виновником, — уточнил полковник. — Он, конечно, не диверсант и никакого отношения к ним не имел. Одна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 вынул из полевой сумки несколько сколотых листков и протянул их профессор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расиков смотрит во все глаза. Что же это получается? Ведь он-то хорошо знает: дядя его просто трус. Завистник и трус. Разве рискнет он на такую авантюру? Да ни в жизнь!.. Впрочем, полковник сказал — “косвенный виновник”. Как это понять? Как это все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тепанович возвращает листки полковн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это? — говорит он после короткого молч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знакомлю вас, — полковник аккуратно складывает бумаги, прячет в сумку. — Товарищ Фарук — молодой энтомолог, коммунист. Он самоотверженно работал над разоблачением преступного заговора. Помог бежать доктору Эверетту, затем вернулся, еще раздобыл эти доку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лиев глазами указывает ему на недоумевающего Вас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товарищ Красиков имеет право знать это, — соглашается полковник. — Только пусть все пока остается между нами, ладно? Так вот — один не очень умный человек что есть силы пытался дискредитировать ваши исследования. И как результат, за рубеж полетело донесение, что работа над “Космическим ключом” у нас в загоне, что, кроме профессора Боровика, всерьез им никто не занимается. А следовательно, никто другой и не догадается о характере диверс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едва не стоило вам обоим жизни, — поясняет Кули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есть обстоятельство, — говорит профессор. — Еще причина покушения. Секретные материалы похищены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излагает уже известную Васе историю визита Бенджамена Б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еди добытых Фаруком документов, — говорит полковник, — есть фотокопии, очень любопытные. Чертежи ваших излучателей. Я передал их на исслед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ясно, — опустил голову профессор. — Они лежали у меня в домашнем сейфе. Громкое слово — сейф! Просто железная коробка. Для опытного человек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убеждены, что сфотографировали именно у вас? — возразил Кули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больше никто не брал материалы на 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ем с выводами, — предложил полковник и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подхватил Кулиев. — Не будем торопиться. Сейчас отдыхайте, завтра у нас с вами большой день. Решено продемонстрировать работу Центральной экспериментальной ба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оживился Боровик. — Что же вы 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не предупреждал вас: “Завтра в бой”? Дадим сражение и клеветникам, и малове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должения разговора Красиков не услышал. Полковник Карабанов отозвал его в сторонку и, усадив за стол, заставил подробно рассказать историю их странствий в песках.</w:t>
      </w:r>
    </w:p>
    <w:p>
      <w:pPr>
        <w:pStyle w:val="Normal"/>
        <w:widowControl/>
        <w:ind w:firstLine="567"/>
        <w:jc w:val="both"/>
        <w:rPr/>
      </w:pPr>
      <w:r>
        <w:rPr>
          <w:rFonts w:cs="Times New Roman" w:ascii="Times New Roman" w:hAnsi="Times New Roman"/>
          <w:sz w:val="20"/>
          <w:szCs w:val="20"/>
        </w:rPr>
        <w:t>Потом гости ушли. Проводив их, Красиков снова вышел на балкон. Вечерело. Отсюда, с высоты пятого этажа, город выглядел сказочно прекрасным. Темно-зеленый узор аллей, красно-золотистые огни заката в бесчисленных окнах белоснежных зданий… Джанабад — Город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умавшись, Василий не обратил внимания на возникший за спиною в комнате разговор. Он вздрогнул, когда чья-то рука осторожно легла на его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д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ернулся, удивленный и до смерти обрадованный. Синичка? Вот сюрпр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я?! — вдруг, выглянув из комнаты, позвал его профес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я? — растерялась Шурочка и даже отступила на шаг. — Ты — Ва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ков сму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ешь, Шур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объяснения после, — перебил их Владимир Степанович. — Между прочим, — обернулся он к Шурочке, — Эдика больше нет. Вот так. Учтите это. А теперь к делу. Вызывайте академика Кули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рочка послушно направилась к телеф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спер Нариманович у себя, — сказала она. — Соединя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айте, что я почувствовал себя плохо. Очень сожалею, но выступить завтра на экспериментальной базе не смогу.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рочка передала слова професс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спер Нариманович говорит — не направить ли к вам врача? Кроме того, он хотел бы посетить вас пораньше утром и спрашивает, во сколько вы думаете вс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утром? В шесть часов, милости просим. А за врача поблагодарите, присылать не надо.</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31</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Человек в бурнусе</w:t>
      </w:r>
    </w:p>
    <w:p>
      <w:pPr>
        <w:pStyle w:val="Normal"/>
        <w:widowControl/>
        <w:ind w:firstLine="567"/>
        <w:jc w:val="both"/>
        <w:rPr/>
      </w:pPr>
      <w:r>
        <w:rPr>
          <w:rFonts w:cs="Times New Roman" w:ascii="Times New Roman" w:hAnsi="Times New Roman"/>
          <w:sz w:val="20"/>
          <w:szCs w:val="20"/>
        </w:rPr>
        <w:t>На вечер была назначена встреча доктора Эверетта с представителями печати. Несмотря на то, что для проведения пресс-конференции из Москвы прилетел опытный работник МИДа, полковник Карабанов испытывал некоторую тревогу. Еще просматривая списки собравшихся в Джанабаде зарубежных корреспондентов, он обнаружил, что Город Жизни осчастливили своим присутствием несколько прославленных на Западе мастеров дезинформации и клеветы. Настораживало также и кратенькое сообщение заокеанского радио о таинственном исчезновении старшего научного сотрудника противосаранчовой станции в Альджаубе. Можно было не сомневаться, что факт перехода советской границы Эвереттом хорошо известен хозяевам Бенджамена Блера. Сообщение по радио свидетельствовало о какой-то новой их игре.</w:t>
      </w:r>
    </w:p>
    <w:p>
      <w:pPr>
        <w:pStyle w:val="Normal"/>
        <w:widowControl/>
        <w:ind w:firstLine="567"/>
        <w:jc w:val="both"/>
        <w:rPr/>
      </w:pPr>
      <w:r>
        <w:rPr>
          <w:rFonts w:cs="Times New Roman" w:ascii="Times New Roman" w:hAnsi="Times New Roman"/>
          <w:sz w:val="20"/>
          <w:szCs w:val="20"/>
        </w:rPr>
        <w:t>Незадолго до посещения профессора Боровика Карабанову позвонили с пограничной заставы, той самой, где состоялась его встреча с Эвереттом. Оказывается, еще два человека перешло границу. Узнав имена, полковник оживился и приказал срочно доставить их в Джанабад. Затем он разыскал представителя МИДа и поинтересовался, нельзя ли отсрочить пресс-конференцию. После непродолжительного совещания и консультации с Москвой встречу с корреспондентами решили все же не переносить, дабы не давать повода для каких-либо инсинуаций.</w:t>
      </w:r>
    </w:p>
    <w:p>
      <w:pPr>
        <w:pStyle w:val="Normal"/>
        <w:widowControl/>
        <w:ind w:firstLine="567"/>
        <w:jc w:val="both"/>
        <w:rPr/>
      </w:pPr>
      <w:r>
        <w:rPr>
          <w:rFonts w:cs="Times New Roman" w:ascii="Times New Roman" w:hAnsi="Times New Roman"/>
          <w:sz w:val="20"/>
          <w:szCs w:val="20"/>
        </w:rPr>
        <w:t>Когда полковник вошел в конференц-зал, англичанин заканчивал свое сообщение. Карабанов сразу отметил какой-то уж очень равнодушный голос Эверетта. Что это происходит с доктором?</w:t>
      </w:r>
    </w:p>
    <w:p>
      <w:pPr>
        <w:pStyle w:val="Normal"/>
        <w:widowControl/>
        <w:ind w:firstLine="567"/>
        <w:jc w:val="both"/>
        <w:rPr/>
      </w:pPr>
      <w:r>
        <w:rPr>
          <w:rFonts w:cs="Times New Roman" w:ascii="Times New Roman" w:hAnsi="Times New Roman"/>
          <w:sz w:val="20"/>
          <w:szCs w:val="20"/>
        </w:rPr>
        <w:t>Устроившись в свободном кресле недалеко от двери, он неторопливо огляделся. Просторный зал был полон. Корреспонденты уткнулись в свои блокноты, стрекотали портативные киноаппар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господа, — подытожил Эверетт. — Речь, как видите, идет о чудовищной афере, точнее о диверсии, жертвами которой могут стать миллионы людей в странах Азии и Африки. Я кончил. Благодарю вас за вним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гличанин обвел зал отсутствующим взглядом, слегка поклонился и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инуту в помещении наступила тишина. Прекратилось даже безостановочное стрекотание кинока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ажаемый доктор утверждает, что мы имеет дело с аферой и диверсией? — прозвучал внезапно резкий голос из глубины 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Эверетт. — Именно так. Мы имеем дело с аферой и диверс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ктивнейшим участником которой он являлся? — насмешливо спросил тот же голос.</w:t>
      </w:r>
    </w:p>
    <w:p>
      <w:pPr>
        <w:pStyle w:val="Normal"/>
        <w:widowControl/>
        <w:ind w:firstLine="567"/>
        <w:jc w:val="both"/>
        <w:rPr/>
      </w:pPr>
      <w:r>
        <w:rPr>
          <w:rFonts w:cs="Times New Roman" w:ascii="Times New Roman" w:hAnsi="Times New Roman"/>
          <w:sz w:val="20"/>
          <w:szCs w:val="20"/>
        </w:rPr>
        <w:t>Эверетт, не отвечая, низко склонил голову. И тут же, как по команде, защелкали блицы, вновь застрекотали киноаппар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м нарушать традиционного порядка, — вмешался проводивший встречу представитель МИДа. — И элементарной вежливости. Задающий вопрос представляется собравшимся: называет себя, свое агентство, свою страну.</w:t>
      </w:r>
    </w:p>
    <w:p>
      <w:pPr>
        <w:pStyle w:val="Normal"/>
        <w:widowControl/>
        <w:ind w:firstLine="567"/>
        <w:jc w:val="both"/>
        <w:rPr/>
      </w:pPr>
      <w:r>
        <w:rPr>
          <w:rFonts w:cs="Times New Roman" w:ascii="Times New Roman" w:hAnsi="Times New Roman"/>
          <w:sz w:val="20"/>
          <w:szCs w:val="20"/>
        </w:rPr>
        <w:t>Но сигнал к атаке уже был подан. Град вопросов — ехидных, деланно-наивных, откровенно провокационных — обрушился на ученого. Голоса прогрессивных журналистов терялись в этом разноголосом, но дружном х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 с нетерпением поглядывал на дверь, возле которой устроился. Он уже получил радиограмму о вылете самолета и с минуты на минуту ждал гостей с погранзаста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ка, доктор, — обратилась к профессору развязная рыжеватая девица-корреспондентка “Атлантик пост”. — Почему, покидая Альджауб, вы избрали путь на сев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объяснял, — ответил Эверетт. — Дорога на юг была перекрыта наемниками Джунавадх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ались еще восток и запад, — не унималась девица. — Чем же притягательна была для вас именно советская граница? И с какой целью подбросили вы в Альджаубе эту странную записку о самоубийстве?</w:t>
      </w:r>
    </w:p>
    <w:p>
      <w:pPr>
        <w:pStyle w:val="Normal"/>
        <w:widowControl/>
        <w:ind w:firstLine="567"/>
        <w:jc w:val="both"/>
        <w:rPr/>
      </w:pPr>
      <w:r>
        <w:rPr>
          <w:rFonts w:cs="Times New Roman" w:ascii="Times New Roman" w:hAnsi="Times New Roman"/>
          <w:sz w:val="20"/>
          <w:szCs w:val="20"/>
        </w:rPr>
        <w:t>В этот момент кто-то осторожно приоткрыл дверь, за ней мелькнула фуражка с зеленым верхом. Карабанов с облегчением вздохнул и вышел в корид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ожидают внизу, в машине, — вполголоса доложил пограничник-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их быстренько сюда, — распорядился Карабанов. Вытащив из сумки свой блокнот, он набросал в нем несколько строк и остановил пробегавшего мимо знакомого ради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айте председателю, — попросил он, вручая радисту сложенный листок и глазами указывая на распахнут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коридору раздались торопливые шаги. В сопровождении пограничника к полковнику приближались два смуглых, необычно одетых человека: один в черной военной форме, другой, постарше, в белом бурну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товы прямо сейчас выступить перед журналистами? — по-английски спросил полковник, обращаясь к человеку в белом. — Предупреждаю, определенная часть аудитории настроена отнюдь не друже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мне не привыкать, — отозвался тот со скупой улыб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ройдите, вас ждут, — посторонился Карабанов. — А ваш друг пока побудет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в черной форме рванулся было за своим товарищем, капитан удержал его за локо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 понимает по-английски, товарищ полков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лов, произнесенных на родном языке, успокоили юно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едите его ко мне, комната 218-я, — сказал полковник и вернулся в конференц-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урналисты притихли, с любопытством разглядывая человека в белом одеянии кочевника. К микрофону подошел представитель МИ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 назад, — проговорил он, — нашу границу вместе с солдатом пограничной стражи перешел доктор Фарук. Оба они обратились к Советскому правительству с просьбой о политическом убежище. При этом доктор Фарук пожелал сделать публичное заявление о положении в Альджау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бурнусе вышел на авансц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оже участвовали в организации этой авантюры с саранчой, уважаемый доктор? — вскочила неугомонная представительница “Атлантик пост”. — Были одним из глава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л шофером, — на отличном английском языке ответил человек в бурну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уль Чивер, “Нью-Йорк геральд”, — как игрушечный чертик из коробочки, выпрыгнул верткий, модно одетый джентльмен. — Вы, вероятно, коммунист, до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твердо ответил Фарук. — Я член находящейся под запретом народно-революционной парт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то вы и избрали путь на север? Избегали встречи со свободной пресс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ытался избежать, — с улыбкой признался доктор. — Как видите, ничего не вышло.</w:t>
      </w:r>
    </w:p>
    <w:p>
      <w:pPr>
        <w:pStyle w:val="Normal"/>
        <w:widowControl/>
        <w:ind w:firstLine="567"/>
        <w:jc w:val="both"/>
        <w:rPr/>
      </w:pPr>
      <w:r>
        <w:rPr>
          <w:rFonts w:cs="Times New Roman" w:ascii="Times New Roman" w:hAnsi="Times New Roman"/>
          <w:sz w:val="20"/>
          <w:szCs w:val="20"/>
        </w:rPr>
        <w:t>Дружный смех был ему ответом. И тогда, загородив верткого джентльмена, решительно поднялся журналист в снежно-белой пило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жендра Сингх, корреспондент “Индиа тайм”, — представился он. — Что вы можете рассказать нам об Альджаубе, до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поддержал его сосед, журналист одной из ближневосточных стран. — Нас интересуют факты, а не полемика. Конкретные факты об авантюре этого американца Бенджамена Б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нджамен Блер, между прочим, хорошо известный за океаном под именем Трехпалого Бена, отнюдь не главная фигура. Вчера, например, я свел знакомство с неким джентльменом из Корпуса мира. Он именует себя мистером Смитом… Впрочем, факты, одни только факты, господа! — Фарук извлек из складок своего бурнуса большой бумажный рулон, быстрым движением развернул его перед собравшимися. — Факт номер один — карта биологических диверсий. Как видите, под ударами даже союзники по бло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льшивка! Фальшивка!.. — завопило сразу несколько гол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омче, господа, прошу вас, громче, — подбодрил их Фарук. — Завтра тысячи людей выйдут на участки, обозначенные здесь косой штриховкой. Пусть и они услышат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а разом умолкли. Даже рыжеватая девица, верещавшая громче всех, замерла с широко раскрытым лиловым р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триховкой этой обозначены места, зараженные шистоцеркой, — невозмутимо продолжал Фарук. — И могу вас заверить, господа, после того, как “фальшивку” эту опубликуют, народы сами во всем прекрасно разберутся. Им не потребуются высокоученые эксперты, любой земледелец на Востоке без труда определит кубышку саран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олодец, товарищ Фарук”, — сказал про себя полковник.</w:t>
      </w:r>
    </w:p>
    <w:p>
      <w:pPr>
        <w:pStyle w:val="Normal"/>
        <w:widowControl/>
        <w:ind w:firstLine="567"/>
        <w:jc w:val="both"/>
        <w:rPr/>
      </w:pPr>
      <w:r>
        <w:rPr>
          <w:rFonts w:cs="Times New Roman" w:ascii="Times New Roman" w:hAnsi="Times New Roman"/>
          <w:sz w:val="20"/>
          <w:szCs w:val="20"/>
        </w:rPr>
        <w:t>Пресс-конференция проходила бурно. Однако и рыжеватая девица, и верткий джентльмен из “Геральда”, да и другие им подобные, все реже и реже подавали голос, обстановка складывалась явно не в пользу представителей желтой прессы.</w:t>
      </w:r>
    </w:p>
    <w:p>
      <w:pPr>
        <w:pStyle w:val="Normal"/>
        <w:widowControl/>
        <w:ind w:firstLine="567"/>
        <w:jc w:val="both"/>
        <w:rPr/>
      </w:pPr>
      <w:r>
        <w:rPr>
          <w:rFonts w:cs="Times New Roman" w:ascii="Times New Roman" w:hAnsi="Times New Roman"/>
          <w:sz w:val="20"/>
          <w:szCs w:val="20"/>
        </w:rPr>
        <w:t>Когда все кончилось, доктора Эверетта и Фарука пригласили в небольшую комнатку — временный кабинет полков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абанова там еще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ремя же вы поспели, Фарук… Простите, доктор, — спохватился Эверетт… — Я называю вас по-стар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ичего, — широко улыбнулся бывший шофер. — Так и зовите меня. Ведь я был вашим учеником еще до встречи с вами. Вашим и профессора Боров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Фарук. Хорошо иметь такого ученика, находчивого и мужественного. Если б не вы, это воронье заклевало бы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было не одно только воронье, доктор. Просто они каркали слишком громко. Это заставляет задум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имеете в виду? — насторожи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Блер был не так уж одинок. За его спиной угадывается чье-то немаловажное влия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ье-то влияние?.. — задумчиво протянул Эвер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было трое во временном кабинете полковника Карабанова, худощавый юноша в черной форме молча сидел в сторон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редставил вам своего спутника, доктор, — произнес Фар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догадавшись, что речь идет о нем, вско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Рашид, мой молодой товарищ по партии. Он и помог мне перейти гран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лицо кажется знакомым, — заметил Эверетт, пожимая солдату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вдруг заговорил, горячо, взволнов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беспомощно оглянулся на Фар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лохо знаю язык. Он говорят о какой-то погоне, скач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едва не застрелили на границе, — пояснил Фарук. — Из-за верблюда, на котором вы сидели. И Рашид пожалел тогда, что пуля миновала вас. Сейчас он просит про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за верблюда? Ваш друг так жа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так ненавидит колониза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нахм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Фарук. Я не хотел было говорить вам, коммунисту… Но вы должны знать. Я верю, что ваша честность выше партийных интересов. Не торопитесь осуждать Зап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рук взглянул на него с откровенным изум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не торопитесь. Знаете ли вы, что русские тоже разводят саранчу стадной фор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здесь криминального? — возразил Фарук. — Даже в вашей лондонской лаборатори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 в тех масштабах, Фарук, не в тех масштабах! Я наблюдал здесь стаю, выращенную прямо в песках. А перед этим академик Кулиев довольно прозрачно намекнул, что у них есть чем ответить на диверсию. Тогда я как-то не придал значения его словам, но, увидев при испытаниях сирены стаю шистоцерки, все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доктор, но ваши подозрения абсурдны, — возмутился Фарук. — Не знаю, для какой цели они выращивали саранчу, но разумеется не для засылки ее в недружественные страны. Вам надо было прямо спросить их, а не мучить себя сомне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посмотрел на него почти враждеб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и вы меня, доктор. Но мне нет нужды задавать вопросы. Я еще не потерял способности здраво мысл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ход Карабанова прервал их спор. Рашид вытянулся по стойке “смирно” и отдал честь советскому офиц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мы закончим все формальности, связанные с переходом границы, — сказал Карабанов. — Сейчас я должен отлучиться. — Он обернулся к Эверетту. — Аспер Нариманович просил вас из гостиницы позвонить ему. Места в гостинице заказаны, это здесь, рядом.</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32</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Третий вари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пер Нариманович постучался ровно в ш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осведомился он. — Вам действительно стало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вик виноват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знаться, не хотелось объясняться по телефону. Вот и попросил Шур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думал, — покачал головой Кулиев. — Вы так неохотно дали вчера согласие… Можно сказать, вырвал у вас наси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действительно готов был выступить. Но… посмотрите сами. Теперь это совершенно исключ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Кулиеву распечатанный конве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е послание было вручено мне вечером. Шурочка, наш секретарь, привезла от непосредственного начальств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Многоуважаемый Владимир Степанович, — вслух начал читать Кулиев. — Согласно полученным мною полуофициальным данным. Вами, в нарушение установленного порядка, сохранялись на дому секретные материалы, связанные с проектом так называемого “Космического ключа”. В создавшейся обстановке вам совершенно необходимо срочно вернуться в Минск для представления соответствующих объяснений”…</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Так называемый “Космический ключ”! — подхватил Владимир Степанович. — Обратите внимание: “Так называемый “Космический клю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да-а… Упорный товарищ.</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не все. Он передал на словах, через Шурочку, что в зарубежную печать проникли сведения о моей якобы связи с американским авантюристом Блером. И “дружески предостерегает” меня от каких-либо публичных выступл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оверяете его дружелюб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разве ж дело в этом, — с досадой махнул рукою Боровик. — Главное — я действительно чертовски скомпрометирован. Лучше мне сейчас отойти в сторо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ыграть на руку всяким шептунам? — Кулиев задумался. — А не может ли оказаться, что этот упорный товарищ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договорив, он вопросительно посмотрел на Владимира Степанови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такой мысли я не допускаю, — поспешно возразил Боровик. — Подозревать в нем вражеского шпиона было бы просто дико. Даже смешно. Тут другое. Какая-то беспочвенная неприязнь, недоброжелате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редоставим разобраться во всем чекистам. Думается, им этот орешек по зубам. А у нас сегодня своих дел хватает. Сейчас сведу вас с вашим старым другом Эвереттом. Он что-то захандрил. Неплохо было бы продемонстрировать ему в действии Третий вари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тий вариант?! Уж не хотите ли вы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Я и сам не ожидал, что наши хозяйственники развернутся с таким проворством. Но факт остается фактом. Обработка саранчи с сегодняшнего дня переведена исключительно на Третий вари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цы! За такой срок, без всякой подготовки. Нет, какие у вас тут молодцы! Интересно было бы поглядеть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ля чего же я напросился к вам в такую рань? — улыбнулся академик. — Вертолет готов. Пригласим вашего англичанина, и отправляйтесь. Полетайте, пока я занимаюсь подготовкой на экспериментальной ба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Эверетт помещался этажом выше. Аспер Нариманович, предусмотрительно созвонившийся с ним накануне вечером, застал англичанина на ногах.</w:t>
      </w:r>
    </w:p>
    <w:p>
      <w:pPr>
        <w:pStyle w:val="Normal"/>
        <w:widowControl/>
        <w:ind w:firstLine="567"/>
        <w:jc w:val="both"/>
        <w:rPr/>
      </w:pPr>
      <w:r>
        <w:rPr>
          <w:rFonts w:cs="Times New Roman" w:ascii="Times New Roman" w:hAnsi="Times New Roman"/>
          <w:sz w:val="20"/>
          <w:szCs w:val="20"/>
        </w:rPr>
        <w:t>Владимир Степанович совсем иначе представлял себе встречу со старым своим соратником и был глубоко обескуражен подчеркнутой холодностью Эверет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раво, жаль, что я доставляю вам хлопоты, — с первых же слов сухо заявил доктор. — Пожалуй, не следовало в такой степени злоупотреблять вашим гостеприим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с вами, Эверетт? — возмутился Владимир Степанович. — Извините, что так называю вас, но когда-то, помнится, мы были друзь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считал вас другом, — ответил англичанин. — Я верил и вам, и вашей стране. Но то, что довелось мне у вас увидеть и услы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же такое здесь произошло? — Владимир Степанович в полном недоумении уставился на Кулиева. Тот молча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й “хлыст”, к сожалению, не уничтожает насекомых, — продолжал Эверетт. — Его можно использовать по-разному. Изготовив сотни и тысячи сирен, — сгонять саранчовые стаи в океан, а при желании и двинуть их на поля соседей… Я был не вправе выпускать идею из своих р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гновение его собеседники онемели от изум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е думаете же вы… — начал было Боровик. — Нет, нет, это невозможно, совершенн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не кажется, речь идет как раз об этом, — заметил академик. — Наш гость сожалеет, что доверил нам свое изобретение,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 следовало доверять его никому, — упрямо повторил англичан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доверяли прежде владельцу Альджауба, — напомнил ему Кули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пустил непростительную ошибку, — холодно согласился Эверетт. — Надо было похоронить свою мысль, спрятать ее от всех. Человечество разделилось на два непримиримых лагеря. Кто бы ни овладел “хлыстом”, обратит его во з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звольте!.. — не выдержал академ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 Кулиев, — решительно прервал его Эверетт. — Не вы ли в первую же нашу встречу признались, что готовы ответить на диверсию, что не собираетесь ограничиться одной только обороной? А позднее не подтвердили разве, что разводите стадную форму шистоцерки. Да, да, разводите в количествах, отнюдь не обусловленных исследовательскими целями. Зачем она вам, разрешите спрос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оно что! — сразу успокоился Кулиев. — Вот что смущает вас, дорогой коллега…</w:t>
      </w:r>
    </w:p>
    <w:p>
      <w:pPr>
        <w:pStyle w:val="Normal"/>
        <w:widowControl/>
        <w:ind w:firstLine="567"/>
        <w:jc w:val="both"/>
        <w:rPr/>
      </w:pPr>
      <w:r>
        <w:rPr>
          <w:rFonts w:cs="Times New Roman" w:ascii="Times New Roman" w:hAnsi="Times New Roman"/>
          <w:sz w:val="20"/>
          <w:szCs w:val="20"/>
        </w:rPr>
        <w:t>Он облегченно вздохнул, переглянулся с Боровиком, и оба они весело рассмеялись, в то время как озадаченный англичанин смотрел на них во вс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етий вариант! — весело сказал Кулиев. — Вся надежда только на Третий вариант. Это будет лучшим ответом нашему недоверчивому другу. Если только наш гость не возражает против небольшого путеше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опросительно посмотрел на Эверет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ственно, я не совсем понимаю, — растерянно пробормотал тот. — И не знаю, надо л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Э, нет, так дело не пойдет, — добродушно перебил его Владимир Степанович. — Высказать столь чудовищные подозрения и отказаться от проверки их? Нет, нет… — И он дружески подхватил под руку растерявшегося англичан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ертолета их встретил худощавый юноша в летном шле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лиев-младший, — с шутливой торжественностью представил его своим спутникам академик. — Впрочем, быть может, он позволит вам называть себя просто — Черк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так вот каков он — наш спаситель! — воскликнул Боровик, крепко пожимая руку смутившемуся юноше. — Не имел еще возможности поблагодари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там, — пробормотал Черкез. — Я действовал на редкость неуклюже. Даже не заметил, как этот негодяй всыпал вам 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се обошлось как нельзя лучше, — заверил его Владимир Степа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кадемик объяснил брату маршрут. На это не потребовалось много времени, Черкез прекрасно знал все объекты опорной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етесь прямо на ЦЭБ, — сказал Кулиев. — Жду к шестнадцати ноль-н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сажиры молчали. Украдкой поглядывавший на них Черкез недоумевал. Что это? Аспер утверждал, что они старые друзья, а вот поди ж ты, и словом не обменя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зеро Джиликуль, — сообщил он, обернувшись к профессору Боровику. — Приземли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 отозвался тот.</w:t>
      </w:r>
    </w:p>
    <w:p>
      <w:pPr>
        <w:pStyle w:val="Normal"/>
        <w:widowControl/>
        <w:ind w:firstLine="567"/>
        <w:jc w:val="both"/>
        <w:rPr/>
      </w:pPr>
      <w:r>
        <w:rPr>
          <w:rFonts w:cs="Times New Roman" w:ascii="Times New Roman" w:hAnsi="Times New Roman"/>
          <w:sz w:val="20"/>
          <w:szCs w:val="20"/>
        </w:rPr>
        <w:t>Черкез выключил мощный двигатель, в полчаса перенесший их за 500 километров от Джанабада. Ракетоплан шел теперь по инерции, несущие плоскости перемещались вверх, образуя горизонтальный винт верт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у на посадку, — сообщил Черк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ое озеро, светлевшее среди песков, росло по мере их снижения. Когда они приземлились у самой воды, противоположный берег скрылся за горизонтом.</w:t>
      </w:r>
    </w:p>
    <w:p>
      <w:pPr>
        <w:pStyle w:val="Normal"/>
        <w:widowControl/>
        <w:ind w:firstLine="567"/>
        <w:jc w:val="both"/>
        <w:rPr/>
      </w:pPr>
      <w:r>
        <w:rPr>
          <w:rFonts w:cs="Times New Roman" w:ascii="Times New Roman" w:hAnsi="Times New Roman"/>
          <w:sz w:val="20"/>
          <w:szCs w:val="20"/>
        </w:rPr>
        <w:t>Из маленького фанерного домика, за которым виднелось несколько радарных автомашин, выбежал молодой человек в темных очках и с обгорелым шелушащимся н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ремя, как раз вовремя! — воскликнул он, здороваясь с прибывшими. — Сейчас начнется, самолеты уже на подходе. Да вот они!</w:t>
      </w:r>
    </w:p>
    <w:p>
      <w:pPr>
        <w:pStyle w:val="Normal"/>
        <w:widowControl/>
        <w:ind w:firstLine="567"/>
        <w:jc w:val="both"/>
        <w:rPr/>
      </w:pPr>
      <w:r>
        <w:rPr>
          <w:rFonts w:cs="Times New Roman" w:ascii="Times New Roman" w:hAnsi="Times New Roman"/>
          <w:sz w:val="20"/>
          <w:szCs w:val="20"/>
        </w:rPr>
        <w:t>С севера послышался быстро нарастающий мощный рокот. Девять двухмоторных самолетов приближались военным строем, звеньями. На подходе к озеру они вытянулись в цепочку, головной развернулся на посад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где же их примут здесь? — забеспокоился Боровик. — Кругом хол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летающие лодки, — пояснил юноша с обгорелым н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вная лодка, вспарывая водяную гладь, пробежала в центре озера. Вторая заходила на пос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обернулся к Боровику, но тот сделал вид, что не заметил его вопрошающего взгляда.</w:t>
      </w:r>
    </w:p>
    <w:p>
      <w:pPr>
        <w:pStyle w:val="Normal"/>
        <w:widowControl/>
        <w:ind w:firstLine="567"/>
        <w:jc w:val="both"/>
        <w:rPr/>
      </w:pPr>
      <w:r>
        <w:rPr>
          <w:rFonts w:cs="Times New Roman" w:ascii="Times New Roman" w:hAnsi="Times New Roman"/>
          <w:sz w:val="20"/>
          <w:szCs w:val="20"/>
        </w:rPr>
        <w:t>Оглушающий рев не смолкал ни на минуту. Едва последняя лодка остановилась, покачиваясь на расходившихся волнах, головная вновь понеслась в каскадах брызг. Теперь они взлетали в той же последовательности, одна за другой. Взлетали и ложились на обратный кур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заметил молодой человек в очках. — Признаться, мы малость тревожились — успеют ли.</w:t>
      </w:r>
    </w:p>
    <w:p>
      <w:pPr>
        <w:pStyle w:val="Normal"/>
        <w:widowControl/>
        <w:ind w:firstLine="567"/>
        <w:jc w:val="both"/>
        <w:rPr/>
      </w:pPr>
      <w:r>
        <w:rPr>
          <w:rFonts w:cs="Times New Roman" w:ascii="Times New Roman" w:hAnsi="Times New Roman"/>
          <w:sz w:val="20"/>
          <w:szCs w:val="20"/>
        </w:rPr>
        <w:t>Судя по недомолвкам молодого человека, тот считал своих гостей полностью осведомленными. Эверетт уже признал в нем одного из “хозяев шистоцерки” — участников испытания “хлыста”, но не решался задавать вопросы и тщетно ломал голову, пытаясь понять смысл происходящ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озяин шистоцерки” хотел что-то еще добавить, но в это время его окликнули из домика. Он скрылся там и через минуту выскочил с картой в ру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т, идет! — громогласно возвестил он. От радарных автомашин к нему, расстегивая на ходу планшетки, устремились люди. Эверетт отметил, что все они молоды, в военной форме, но без пог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зимут двести пять, — услышал Эверетт. — Занимаем позицию номер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ее пошли циф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изка стая? — спросил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вадрат 12–48, — ответил молодой человек в очках. — В нашем распоряжении минут дв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егом вернулись на свои места. Машины тро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сходит? — не выдержал Эверетт. — И для чего рад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радары, коллега, — пряча лукавую улыбку, с деланной рассеянностью заметил Владимир Степанович. — Это, это… Ага, 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ту сторону озера, над горизонтом, поднималось бурое обла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истоцерка! — воскликнул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редварительным данным, около тридцати тысяч тонн, — подтвердил молодой человек в оч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лако быстро росло, застилая горизонт. Эверетт посмотрел вслед разъезжавшимся машинам. Они большим полукольцом охватывали озеро. Так значит это не радары? Любопы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ближайшего песчаного бугра вынырнул всад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 упавшим голосом произнес “хозяин шистоцерки”. — Теперь я не ручаюсь ни з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обернулись. Это действительно была “она” — девушка, смуглая и длинноносая, в черной с белым узбекской тюбетей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льнар, — прошептал Черкез, удивленный не менее друг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нкция! — с коня закричала она, размахивая какой-то бумажкой. — Санкция самого Кули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лихо спрыгнула наземь и, тут только увидев профессора Боровика, залилась крас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пожалуйста, я думала, это люди из его коман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команда уже на огневой, — веско произнес молодой человек в оч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адо немедленно предупредить их. Эксперимент откладыв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сперимент состо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академик Кули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господь бог не остановит меня сейчас! — торжественно провозгласил “хозяин шистоце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льнар, безнадежно махнув рукой, умол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более ни о чем не спрашивал. Он решил терпеливо ждать развязки, которая, судя по всему, была не за го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я приближалась. Выдвинутое вперед ее восточное крыло нависло над озером. Автомашины редкой цепочкой замерли на холмах, радарообразные антенны нацелились в сторону саран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Эверетт вспомнил полет с академиком Кулиевым, поворот стаи в воздухе. Так вот оно что! Они хотят опрокинуть ее в воду… Ну да, так и есть, восточное крыло, словно натолкнувшись на невидимое препятствие, поворачивает на запад, идет на снижение. Это естественно, ведь саранча может летать только по ветру, иначе она должна приземлиться… А вот и основная масса начинает разворот, восточное крыло врезается в нее, насекомые градом сыплются в озеро, вода кипит, как под проливным дож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все молча любовались редкостным зрелищ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отонет? — тихо спросил Черк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разу, — ответил Эверетт. — Саранча обладает удивительной плавучестью. Зафиксирован случай, когда шистоцерка, застигнутая наступлением ночи в океане, опустилась на воду. Стая была густой, она легла на поверхность моря в несколько слоев. Утром, когда пригрело солнце, верхние слои стали взлетать с нижних, как с плавучего аэродрома. Оставшиеся несколько дней болтались на воде, пока их не растащила ры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здесь произойдет то же самое, — заметил Владимир Степанович, наблюдая за оз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садим взлетевшую шистоцерку тут же, на берегу, — заверил молодой человек в оч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пасно, — предупредил Эверетт. — Во влажном песке она может произвести яйцеклад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прекрасно! Создадим резер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зерв? — поразился Эверетт. — Но для чего?”</w:t>
      </w:r>
    </w:p>
    <w:p>
      <w:pPr>
        <w:pStyle w:val="Normal"/>
        <w:widowControl/>
        <w:ind w:firstLine="567"/>
        <w:jc w:val="both"/>
        <w:rPr/>
      </w:pPr>
      <w:r>
        <w:rPr>
          <w:rFonts w:cs="Times New Roman" w:ascii="Times New Roman" w:hAnsi="Times New Roman"/>
          <w:sz w:val="20"/>
          <w:szCs w:val="20"/>
        </w:rPr>
        <w:t>Он не успел задать вопрос. Неугомонная Гульнар атаковала “хозяина шистоцерки” с новой силой. Насколько можно было понять, спор разгорелся вокруг этих же самых “резерв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мите ж наконец! — воскликнула она. — Мы уже пустили инкубаторы на полную мощ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молодого человека снова вызвали в дом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отвел профессора Боровика в сторо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догадался, что подозрения мои нелепы, — смущенно признался он. — Но объясните мне ради бога, что все это значит? Какие резер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резервы? Они пойдут для подкормки ры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ы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овый водоем, образованный в бесплодной впадине. Интенсивное рыборазведение пока в нем представлялось нереальным, но авантюра мистера Блера создала для нас неожиданные возмож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ы используете шистоцер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Между прочим, зарыбление озера было произведено у нас на глаз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тающие лодки? Но они только сели и тут же подня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варительно выпустив миллионы мальков. Эти специальные машины — перевозка живой рыбы у нас производится в массовых масштаб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мне ясно, — вздохнул Эверетт. — Потом вы будете сгонять шистоцерку в озеро с помощью “хлы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недоверчивый изобретатель не наложит на него вето, — уточнил Бор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щадите, — взмолился англичанин. — Ведь я уже признал свою оши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признали? То-то же… Ну, руку, руку, дорогой колле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вопрос, — вспомнил Эверетт, отвечая на дружеское рукопожатие. — Чего добивается здесь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ж это расскажет она сама… Ага, кажется, дело и у нее налаж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ствительно, Гульнар уже мирно беседовала со своим недавним противником. “Хозяин шистоцерки” взял у нее бума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иограм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что получ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вы время не теряли, — покачал он головой. — Ну что ж, поскольку санкция и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улыбнулся Боровик. — Сменили, наконец, гнев на мил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вая стая, как по заказу. Идет и и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договорились? — Гульнар приняла повод у Черкеза, державшего ко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ощайтесь, — оказал Владимир Степанович. — Мы тоже к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ости просим, — девушка птицей взлетела в седло, конь ее с места взял в гал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инем дальше, коллега? — предложил Владимир Степа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днялись над озером, сплошь укрытым густой пеленою саран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дцать тысяч тонн, — задумчиво проговорил Эверетт. — Тридцать тысяч тонн кор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ок железнодорожных составов, — подтвердил Владимир Степанович. — Доставленных в местность, лишенную дор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всю жизнь возился с саранчой, но как-то ни разу не взглянул на нее с этой точки зр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вы не знали, что в древнем Египте она считалась деликате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которые из африканских племен и до сих пор употребляют ее в пи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гличанин уловил в глазах собеседника лукавый бле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 не собираетесь ли вы и меня попотчевать этим лаком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вик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нать, как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а-такыр, — доложил Черкез и вопросительно посмотрел на Владимира Степанови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уже? Приземляться не будем, нет. Но опустите, пожалуйста, нас пониже, как можно н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посмотрел вниз сквозь застекленный пол кабины. Под ними темнела обширная равнина. Именно темнела — ни единого светлого пятна на всем протяж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мли считались бросовыми, — сказал Владимир Степанович. — Голая глина, спрессованная, прожаренная солнцем, лишенная каких-либо примесей. В качестве первой меры по улучшению почвы сюда на днях была сброшена песчаная пульпа из строящегося невдалеке канала, — он прокладывается земснаря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ново, — заметил Эверетт. — На Востоке издревне крестьяне пытаются улучшать земли такыров, подмешивая к глине песок. Но труд их нечасто окупается, одного песка здесь 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 согласился Боровик. — Нужны удобрения. Тысячи, десятки тысяч тон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ки тысяч тонн? Неужели и здесь вы… — Эверетт не договорил. Вертолет повис над самой землей, и зоркий глаз энтомолога различил груды мертвой саранчи, покрывающей равн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садили ее прямо в пульпу, — объяснил Владимир Степанович. — Затем опылили с самолетов. Через пару дней, когда земля просохнет, сюда выйдут тракторы с мощными плугами. Они как следует перемешают все это варево. Аспер Нариманович возлагает на Кара-такыр огромные надежды: разлагаясь, шистоцерка должна дать несметное количество органических остат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рясающе… — только и мог произнести пораженный англичан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удовлетворены? А теперь — к Гульнар. Посмотрим, что она еще там зате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ое белое пятно они увидели издалека. По мере приближения оно ширилось, ро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огадываетесь? — спросил Владимир Степанович. — Пт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тица?!! Уж не, хотели вы сказать, что вся эта площадь заня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утками и гус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здесь их миллионы и милли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я Гульнар — на даровых кормах заготовить тысячи тонн пт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толет опустился, вызвав целый переполох на беспокойном птичьем стане. Гульнар подлетела к ним по-прежнему на коне, с охотничьим ружьем в р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ервятники, — пожаловалась она. — Вот неожиданная проблема.</w:t>
      </w:r>
    </w:p>
    <w:p>
      <w:pPr>
        <w:pStyle w:val="Normal"/>
        <w:widowControl/>
        <w:ind w:firstLine="567"/>
        <w:jc w:val="both"/>
        <w:rPr/>
      </w:pPr>
      <w:r>
        <w:rPr>
          <w:rFonts w:cs="Times New Roman" w:ascii="Times New Roman" w:hAnsi="Times New Roman"/>
          <w:sz w:val="20"/>
          <w:szCs w:val="20"/>
        </w:rPr>
        <w:t>Все посмотрели вверх. Высоко в ясном вечернем небе парили крылатые хищники. Вот один из них, накренив крыло, устремился вниз по широкой, постепенно суживающейся спир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 ружье, — попросил Черк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янул выстрел, и хищник, роняя перья, беспомощно взмахивая крыльями, неуклюжим комком рухнул назем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ты был прав тогда, — призналась Гульнар. — Пески должны быть чи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пешилась, и Черкез тут же завладел ко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меню, пока принимаешь гостей, — сказал он и, пришпорив коня, поскакал навстречу второму, камнем падающему вниз стервятн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только приземлили здесь большую стаю шистоцерки. — Гульнар указала на беспокойных своих питомцев, с жадностью поглощавших саранчу. — Не знаю, что и делала бы без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шли на инкубатор, из распахнутых ворот которого безостановочно выкатывались новые и новые стайки пискливых желтых птен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пишитесь, пожалуйста, — остановил Гульнар молодой человек с обгорелым носом. — Двенадцать тысяч тонн шистоце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мельком пробежала акт и поставила подп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ое спасибо, — поблагодарила она. — Оставайтесь обе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корректно ответил “хозяин шистоцерки”. — Надо спешить, перехватить очередную стаю. Поступила заявка от крупного свиносовхо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дивлюсь, если сейчас нам предложат лакомство фараонов, — шепнул англичанин Боровику. Они следовали за Гульнар, пригласившей их к обеду. — И, пожалуй, не посмею отказ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входите во вкус? — развеселился Боровик. — Погодите, то ли ещ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за столом Эверетт вс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тий вариант? Вы говорили тогда: третий вари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из методов борьбы с саранчой, — ответил Боровик. — Вариант первый предусматривал полную ликвидацию саранчовых на всей планете. Пока еще это нереально, ведь их, как вам известно, более десяти тысяч видов. Тогда был разработан вариант второй. Максимально быстрое уничтожение появляющихся саранчовых стай. И одновременно же возник замечательный третий вариант. Утилизация огромных биологических масс. Это стало возможным, когда мы научились производить посадку ста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их пор не могу понять — как вам удается? Разумеется, если не сек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крет? — поднял брови Владимир Степанович. — Но почему — секр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арообразные антенны… — англичанин замялся. — Ну и эти молодые люди в форме… Быть может, дело связано с военной техни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какого отношения! Операторы набраны из демобилизованных воинов, это верно. Все бывшие радиолокаторщики, им было легче, чем кому-либо, освоить нашу аппаратуру. А здесь требовалась быстрота, как вы пони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 согласи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что касается принципа… Наблюдали вы когда-нибудь движение мальков на отмели? Идет стайка, и вдруг, сразу, как по команде, десятки особей одновременно меняют направление, замирают, уходят в глубину… Впечатление такое, будто все они соединены какими-то невидимыми нитями. Так вот, недавно наши ихтиологи нащупали эти нити. Дело тут, оказывается, в своеобразных электромагнитных излучениях, свойственных определенным организмам. При этом оказалось, что созданные ихтиологами методы управления стайками мальков вполне пригодны и для наших целей. Конечно, мы не в силах провести саранчу “против течения”, приходится постоянно учитывать направление и силу ветра, но с помощью метеорологов нам удавалось маневрировать в довольно широких пределах. Заминка оставалась лишь за одним: научившись управлять стаей в полете, мы не могли еще, по своему усмотрению, поднимать ее в воздух. Исследования шли полным ходом, но тут подоспели вы с вашей сиреной. Теперь проблема решена: мы имели “вожжи”, вы дали нам “хлыст”, дорогой коллега!</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33</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Зеленый смерч</w:t>
      </w:r>
    </w:p>
    <w:p>
      <w:pPr>
        <w:pStyle w:val="Normal"/>
        <w:widowControl/>
        <w:ind w:firstLine="567"/>
        <w:jc w:val="both"/>
        <w:rPr/>
      </w:pPr>
      <w:r>
        <w:rPr>
          <w:rFonts w:cs="Times New Roman" w:ascii="Times New Roman" w:hAnsi="Times New Roman"/>
          <w:sz w:val="20"/>
          <w:szCs w:val="20"/>
        </w:rPr>
        <w:t>Маленький гражданин проводил своих спутников теплым взглядом. Славные ребята. Жаль, что приходится ломать перед ними эту комедию. Но что же делать, не признаваться же сейчас! Уж слишком далеко зашел он в своей мистификации…</w:t>
      </w:r>
    </w:p>
    <w:p>
      <w:pPr>
        <w:pStyle w:val="Normal"/>
        <w:widowControl/>
        <w:ind w:firstLine="567"/>
        <w:jc w:val="both"/>
        <w:rPr/>
      </w:pPr>
      <w:r>
        <w:rPr>
          <w:rFonts w:cs="Times New Roman" w:ascii="Times New Roman" w:hAnsi="Times New Roman"/>
          <w:sz w:val="20"/>
          <w:szCs w:val="20"/>
        </w:rPr>
        <w:t>Подавив вздох, он начинает исподволь осматриваться. Просторный, полный народу коридор служит, как видно, здесь настоящим вестибюлем. Впрочем, правильнее назвать это верандой, — застекленная галерея, по кругу охватывающая внутреннее помещение… Невдалеке виден люк уходящего вниз эскалатора, туда и устремились его юные попутчики. Внутренняя стена галереи напоминает облепленные пчелами соты. Что же происходит там, черт возьми?</w:t>
      </w:r>
    </w:p>
    <w:p>
      <w:pPr>
        <w:pStyle w:val="Normal"/>
        <w:widowControl/>
        <w:ind w:firstLine="567"/>
        <w:jc w:val="both"/>
        <w:rPr/>
      </w:pPr>
      <w:r>
        <w:rPr>
          <w:rFonts w:cs="Times New Roman" w:ascii="Times New Roman" w:hAnsi="Times New Roman"/>
          <w:sz w:val="20"/>
          <w:szCs w:val="20"/>
        </w:rPr>
        <w:t>Решительно сдвинув на лоб свою пыжиковую шапку, маленький гражданин врезается в толпу. Несколько энергичных движений натренированным плечом — и он у цели. Перед ним — длинный ряд телефонных кабин, штурмуемых отчаянно галдящей, разноязычной ватагой репортеров. Да, да, конечно это репортеры, тут нет никаких сомнений. Догадаться, чем вызван ажиотаж, не так уж трудно. Но вот как они сюда пробрались?</w:t>
      </w:r>
    </w:p>
    <w:p>
      <w:pPr>
        <w:pStyle w:val="Normal"/>
        <w:widowControl/>
        <w:ind w:firstLine="567"/>
        <w:jc w:val="both"/>
        <w:rPr/>
      </w:pPr>
      <w:r>
        <w:rPr>
          <w:rFonts w:cs="Times New Roman" w:ascii="Times New Roman" w:hAnsi="Times New Roman"/>
          <w:sz w:val="20"/>
          <w:szCs w:val="20"/>
        </w:rPr>
        <w:t>Резкий звонок перекрывает гул возбужденных голосов. Отхлынувшая в сторону, как по команде, толпа подхватывает маленького гражданина, увлекает его по галерее на пологую лестницу, влечет куда-то вверх и выносит, наконец, в огромное помещение, ярко освещенное лампами дневного света. Первое впечатление, что попал он в обычный зал синерамы — просторный, амфитеатр, большой полукруглый экран напротив. Но нет, это, конечно, не кинематограф. Присмотревшись, маленький гражданин замечает под самым экраном небольшую прозаическую трибуну. А здесь, в амфитеатре, против каждого кресла — пюпитр для записей, наушники и табличка с перечнем язы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ершенно машинально маленький гражданин занимает кресло в одном из первых рядов. Рядом с ним на свободные места опускаются два суетливых репорт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конференц-зал занимает целиком внутреннюю часть здания, — по-французски говорит один из них. — Все служебные помещения, как я слышал, внизу, под зем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мах! — присвистнув, отзывается другой. — Подготовили целый форум — ничего не ска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они имеют на это право. После всего, что мы повидали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чайно обернувшись, репортер встречается взглядом с маленьким граждан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сье Как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с непонимающим видом пожимает плечами. Минуту француз обалдело смотрит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зительное сходство, — бормочет он своему товарищу. — Ничего не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в конференц-зале воцаряется напряженнейшая тишина. Все взгляды устремляются к трибуне, рядом с которой внезапно открылась небольшая двер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ил, говорил, — жестикулирует француз. — У них все внизу. Абсолютная секретность. Бетонные бункера. Электронная охрана. Ток высокого напря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ном проеме появляется человеческая фигу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ровик? — восклицает всезнающий француз. — Да, да, Боровик, собственной персоной! Сенсационно! Говорили ж — уклоняется от выступления. Ведь он скомпрометирован, безнадежно скомпрометиро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ровик… профессор Боровик… — шелестит по трибунам. Вспыхивают аплодисменты и тут же гаснут. Ведь руки заняты — надо торопиться запечатлеть первое появление этого чарод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дун… Суровый гном из таинственного подземелья… — упоенно шепчет француз, покрывая лист блокнота стенографическими крючками. — Русский Челленджер!..</w:t>
      </w:r>
    </w:p>
    <w:p>
      <w:pPr>
        <w:pStyle w:val="Normal"/>
        <w:widowControl/>
        <w:ind w:firstLine="567"/>
        <w:jc w:val="both"/>
        <w:rPr/>
      </w:pPr>
      <w:r>
        <w:rPr>
          <w:rFonts w:cs="Times New Roman" w:ascii="Times New Roman" w:hAnsi="Times New Roman"/>
          <w:sz w:val="20"/>
          <w:szCs w:val="20"/>
        </w:rPr>
        <w:t>Маленький гражданин с жадным любопытством разглядывает ученого. Нет, не колдун. Простое, очень простое лицо. Пышная, совершенно седая шевелюра, черные густые брови и такая же черная, без сединки, борода — это, видимо, и придает некоторую суровость облику ученого. Суровость? Да, пожалуй. А быть может, это просто сосредоточ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поднимается на трибуну, обводит ряды амфитеатра внимательным, строги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зья, — говорит он, и негромкий его голос отчетливо звучит в притихшем за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зья! Позвольте именно так обращаться к вам. Ведь с каждым новым открытием, с каждым шагом вперед мы все яснее ощущаем узы, столь тесно связывающие нас, жителей одной планеты. Сейчас в этом зале начнется демонстрация документального фильма. В нем запечатлены все стадии создания первого на земле искусственного пахотного слоя в песках. Затем мы пригласим вас вниз, в подземные лаборатории, где перед вами раскроются все двери. Завтра желающие смогут присоединиться к своеобразной экспедиции: наши киноработники отправятся снимать первую намеченную к ликвидации пустыню. Тем, кто не успел еще осмотреть наш опытный участок, будет предоставлена и эта возможность. А сейчас мне хотелось бы рассказать вам вкратце о наших поисках и о наших меч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молкает на минуту, собираясь с мыслями. Лицо вновь делается сосредоточенным и строг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я пришла давно, — неторопливо начинает Боровик. — В те годы многие энтомологи бились над разгадкой тайны пустынной саранчи-шистоцерки…</w:t>
      </w:r>
    </w:p>
    <w:p>
      <w:pPr>
        <w:pStyle w:val="Normal"/>
        <w:widowControl/>
        <w:ind w:firstLine="567"/>
        <w:jc w:val="both"/>
        <w:rPr/>
      </w:pPr>
      <w:r>
        <w:rPr>
          <w:rFonts w:cs="Times New Roman" w:ascii="Times New Roman" w:hAnsi="Times New Roman"/>
          <w:sz w:val="20"/>
          <w:szCs w:val="20"/>
        </w:rPr>
        <w:t>Маленький гражданин слушает рассеянно. Пытается собраться с мыслями. Любопытно, знает ли этот русский чародей, какую мину подвели под него на Западе? “Преступный триумвират… Боровик–Эверетт–Трех</w:t>
        <w:softHyphen/>
        <w:t>палый Бен… Чудовищная авантюра красного профессора…” Видимо, о чем-то все же догадывается, не зря хотел отказаться от выступления… И хорошо, что не отказался, хорошо, что пришел сюда. Трудно, чертовски трудно будет изображать его теперь злодеем. И все-таки, шеф не откажется от своей попытки. Не откажется, нет. Как бы ни была безнадежна. Уж кто-кто, а он знает шефа. И превосходно знает, какая гнусная роль предназначена лично ему, Гарри Гоп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друзья, — заключает между тем профессор. — Нам еще не удалось полностью нейтрализовать вредное действие гамма-излучений. Как я уже сказал, оно резко возрастало. В результате мы получали растения-уроды, растения-дегенераты, лишенные каких-либо ценных наследственных качеств. Правда, нам удавалось достичь подлинных взрывов жизнедеятельности, но они носили совершенно хаотичный, беспорядочный характер и распространялись исключительно на дикорастущие, наиболее древние формы. Попытки непосредственным воздействием “Космического ключа” решить насущные для человечества вопросы повышения урожайности успеха первоначально не имели. Здесь предстоят еще многолетние исследования. А пока мы разработали проект “Зеленый смер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возникает оживление, и профессор не без смущения разводит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шей группе очень много молодежи, — с улыбкой поясняет он. — Иногда они берут верх. Признаться, мы, старики, не сразу привыкли к этому… несколько динамичному наименованию. Наши юные энтузиасты мечтают о потоках растительности, с быстротою смерча покоряющих пустыни земного шара. Впро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ется мне, этот белогривый чародей по части энтузиазма не уступит и самому юному из своих учеников, — шепчет по-французски сосед маленького гражданин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Впрочем, предоставим слово им самим. Мне кажется, в качестве названия кинофильма “Зеленый смерч” во всяком случае не вызовет ваших возраж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мное одобрение служит ответом Боров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друзья, демонстрируем вам фильм, снятый нашими молодыми кинолюбит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профессора смолкает, и в тот же миг свет в зале гаснет.</w:t>
      </w:r>
    </w:p>
    <w:p>
      <w:pPr>
        <w:pStyle w:val="Normal"/>
        <w:widowControl/>
        <w:spacing w:before="120" w:after="120"/>
        <w:ind w:left="284" w:right="284" w:firstLine="284"/>
        <w:jc w:val="both"/>
        <w:rPr>
          <w:rFonts w:ascii="Times New Roman" w:hAnsi="Times New Roman" w:cs="Times New Roman"/>
          <w:i/>
          <w:i/>
          <w:iCs/>
          <w:sz w:val="18"/>
          <w:szCs w:val="18"/>
        </w:rPr>
      </w:pPr>
      <w:r>
        <w:rPr>
          <w:rFonts w:cs="Times New Roman" w:ascii="Times New Roman" w:hAnsi="Times New Roman"/>
          <w:i/>
          <w:iCs/>
          <w:sz w:val="18"/>
          <w:szCs w:val="18"/>
        </w:rPr>
        <w:t>Во всю ширину дугового, внезапно ожившего перед зрителями экрана — беспорядочное сплетение каких-то фантастических растений. Заметно, как колышутся огромные листья гигантских папоротников, изгибаются под ветром гибкие ветви странных деревьев.</w:t>
      </w:r>
    </w:p>
    <w:p>
      <w:pPr>
        <w:pStyle w:val="Normal"/>
        <w:widowControl/>
        <w:ind w:firstLine="567"/>
        <w:jc w:val="both"/>
        <w:rPr/>
      </w:pPr>
      <w:r>
        <w:rPr>
          <w:rFonts w:cs="Times New Roman" w:ascii="Times New Roman" w:hAnsi="Times New Roman"/>
          <w:i/>
          <w:iCs/>
          <w:sz w:val="20"/>
          <w:szCs w:val="20"/>
        </w:rPr>
        <w:t xml:space="preserve">— </w:t>
      </w:r>
      <w:r>
        <w:rPr>
          <w:rFonts w:cs="Times New Roman" w:ascii="Times New Roman" w:hAnsi="Times New Roman"/>
          <w:sz w:val="20"/>
          <w:szCs w:val="20"/>
        </w:rPr>
        <w:t>Старый хитрец укрылся от оваций, — замечает сосед-француз. — Говорят, он застенчив, как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утверждали — Челленджер, — возражает невидимый собеседник. — Что общего со спесивым англосаксом? Бо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ерзость.</w:t>
      </w:r>
    </w:p>
    <w:p>
      <w:pPr>
        <w:pStyle w:val="Normal"/>
        <w:widowControl/>
        <w:spacing w:before="120" w:after="0"/>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Лес трогается, набегает на зал… Нет, это кто-то невидимый, подхватив всех здесь сидящих, несет их в глубь сумрачной чащобы. Рушатся, освобождая дорогу, чешуйчатые стволы, чавкают по болоту гусеницы невидимого вездехода, испуганно мечутся в стороны еле различимые в полумраке твари.</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В центре экрана возникают рубиновые буквы: “Зеленый смерч”.</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И одновременно вступает диктор. Молодой, задорный голос наполняет зал:</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Так выглядела Земля двести пятьдесят миллионов лет назад. С началом палеозоя пышная растительность покрыла нашу планету. В лесах кишели мириады насекомых, зарождались рептилии колоссальнейших размеров… Чем же вызван был этот мощный, непревзойденный в истории Земли взрыв жизнедеятельности? Наука говорит о глобальном потеплении, обмелении морей, образовании бесчисленных болот и лагун. Но не было ли здесь, и других причин?</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Вопрос остается без ответа. Диктор ведет сквозь геологическое прошлое планеты, показывает огнедышащие вулканы перми и бесплодные триасовые пустыни, полные жизни океаны верхнего мезозоя и суровые пейзажи Великого оледенения.</w:t>
      </w:r>
    </w:p>
    <w:p>
      <w:pPr>
        <w:pStyle w:val="Normal"/>
        <w:widowControl/>
        <w:ind w:left="284" w:right="283" w:firstLine="283"/>
        <w:jc w:val="both"/>
        <w:rPr/>
      </w:pPr>
      <w:r>
        <w:rPr>
          <w:rFonts w:cs="Times New Roman" w:ascii="Times New Roman" w:hAnsi="Times New Roman"/>
          <w:i/>
          <w:iCs/>
          <w:sz w:val="18"/>
          <w:szCs w:val="18"/>
        </w:rPr>
        <w:t>А вот уже на экране мелькают пустыни наших дней. Ровные, как стол, каменистые гаммады, набухшие ядовитыми солями шоры, застывшие моря сыпучих песков. Каракумы, Бет-Пак-Дала, Сахара, Колорадо… Тысячи, миллионы квадратных километров.</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Пустынна ли пустыня? — спрашивает диктор. — Нет, она живет своей особой, подчас незаметной жизнью. А раз в году, когда весенние ливни обрушиваются на ее поверхность, даже самые бесплодные пески покрываются бурной эфемеровой растительностью. Вот знаменитое “сено на корню” — илак, сплошным ковром укрывающий бугристые пески. Здесь цветут эремусы. А это детище среднеазиатских пустынь — кандым.</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w:t>
      </w:r>
      <w:r>
        <w:rPr>
          <w:rFonts w:cs="Times New Roman" w:ascii="Times New Roman" w:hAnsi="Times New Roman"/>
          <w:i/>
          <w:iCs/>
          <w:sz w:val="18"/>
          <w:szCs w:val="18"/>
        </w:rPr>
        <w:t>Кудрявые, шарообразные кусты упрямо карабкаются по склону бархана. Изогнутые, блестящие красноватой корою ветви, нежно-зеленые, безлистые, с изящными раструбами побеги…</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Но непродолжительно весеннее цветение пустыни. Жгучее солнце быстро и беспощадно подавляет эфемеры. Выгорает илак, вянут прекрасные эремусы, даже кандым сбрасывает свои зеленые, заменяющие листву побеги.</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w:t>
      </w:r>
      <w:r>
        <w:rPr>
          <w:rFonts w:cs="Times New Roman" w:ascii="Times New Roman" w:hAnsi="Times New Roman"/>
          <w:i/>
          <w:iCs/>
          <w:sz w:val="18"/>
          <w:szCs w:val="18"/>
        </w:rPr>
        <w:t>На густом сплетении красноватых, словно отлакированных веток вместо утраченных побегов — разноцветные, щетинистые шарики плодов…</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же в начале мая жизнь в Каракумах замирает. Блекнут краски. Только семена, мириады созревших семян напоминают о недавнем.</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w:t>
      </w:r>
      <w:r>
        <w:rPr>
          <w:rFonts w:cs="Times New Roman" w:ascii="Times New Roman" w:hAnsi="Times New Roman"/>
          <w:i/>
          <w:iCs/>
          <w:sz w:val="18"/>
          <w:szCs w:val="18"/>
        </w:rPr>
        <w:t>Катятся по песку цветные шарики кандыма, несутся в воздухе крылатые семена эремуса и черкеза, илака и саксаула…</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Мириады семян падают в пески, чтобы после долгой-долгой спячки пробудить их к новой короткой вспышке буйного цветения. И так из года в год, из столетия в столетие. Подобно тугой пружине сжаты могучие силы роста суровым климатом пустыни. Но быть может, существует на свете сила, способная разомкнуть тиски?</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И вновь диктор уходит от ответа.</w:t>
      </w:r>
    </w:p>
    <w:p>
      <w:pPr>
        <w:pStyle w:val="Normal"/>
        <w:widowControl/>
        <w:ind w:left="284" w:right="283" w:firstLine="283"/>
        <w:jc w:val="both"/>
        <w:rPr>
          <w:rFonts w:ascii="Times New Roman" w:hAnsi="Times New Roman" w:cs="Times New Roman"/>
          <w:i/>
          <w:i/>
          <w:iCs/>
          <w:sz w:val="18"/>
          <w:szCs w:val="18"/>
        </w:rPr>
      </w:pPr>
      <w:r>
        <w:rPr>
          <w:rFonts w:cs="Times New Roman" w:ascii="Times New Roman" w:hAnsi="Times New Roman"/>
          <w:i/>
          <w:iCs/>
          <w:sz w:val="18"/>
          <w:szCs w:val="18"/>
        </w:rPr>
        <w:t>А на экране внезапно возникают знакомые всему миру картины непроходимых оранжевых зарослей Венеры.</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Большой это было неожиданностью, — напоминает диктор. — Немногие из ученых надеялись встретить органическую жизнь на раскаленной поверхности “Утренней звезды”. До самого момента приземления на Венере советской автоматической лаборатории, передавшей эти снимки, не утихали яростные споры. Мало кто знал тогда о “Космическом ключе”, открытом еще во время экспериментов над саранчой. А между тем в пустынном урочище под Джанабадом уже закладывался грандиозный опыт.</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w:t>
      </w:r>
      <w:r>
        <w:rPr>
          <w:rFonts w:cs="Times New Roman" w:ascii="Times New Roman" w:hAnsi="Times New Roman"/>
          <w:i/>
          <w:iCs/>
          <w:sz w:val="18"/>
          <w:szCs w:val="18"/>
        </w:rPr>
        <w:t>Под крылом самолета плывут, перемежаясь коричневыми такырами, белые пятна солончаков. Вот сменяются они утомительно однообразной рябью барханов. Пески, пески…</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В глубине избранного участка оборудуется ЦЭБ — Центральная экспериментальная база, — сообщает диктор. — Здесь группе ученых предстоит провести своеобразную “зимовку”.</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w:t>
      </w:r>
      <w:r>
        <w:rPr>
          <w:rFonts w:cs="Times New Roman" w:ascii="Times New Roman" w:hAnsi="Times New Roman"/>
          <w:i/>
          <w:iCs/>
          <w:sz w:val="18"/>
          <w:szCs w:val="18"/>
        </w:rPr>
        <w:t>Землеройные машины вздымают тучи песка. Массивные бетонные плиты одна за другой исчезают в большом круглом котловане…</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Отсюда с помощью сложных телемеханических устройств сотрудники ЦЭБ будут управлять работой излучателей академика Боровика, следить за обстановкой на всем опытном участке.</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w:t>
      </w:r>
      <w:r>
        <w:rPr>
          <w:rFonts w:cs="Times New Roman" w:ascii="Times New Roman" w:hAnsi="Times New Roman"/>
          <w:i/>
          <w:iCs/>
          <w:sz w:val="18"/>
          <w:szCs w:val="18"/>
        </w:rPr>
        <w:t>Уложена последняя плита. Глаз киноаппарата ведет по узким подземным галереям, заглядывает в освещенные лампами дневного света лаборатории, в пункты управления, оборудованные большими, во всю стену телеэкранами…</w:t>
      </w:r>
    </w:p>
    <w:p>
      <w:pPr>
        <w:pStyle w:val="Normal"/>
        <w:widowControl/>
        <w:spacing w:before="0" w:after="120"/>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В начале марта, — звучит голос диктора, — “зимовщики” совершают последнюю прогулку по своему опытному полю. Десять долгих месяцев предстоит провести им в подземном укрытии. Усиленные излучатели профессора Боровика опасны для жизни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с жадностью всматривается в мелькающие на экране лица. Белогривый профессор Боровик, какие-то незнакомые, очень оживленные молодые люди… Да, черт побери, им можно позавидовать. Делают настоящее большое дело. И без всякой позы, без шумихи. Как ничтожно, мелко, какой мышиной возней выглядят сейчас все эти интриги, наветы, провокации… А сам-то он кто? Великий Какаду, король сенсаций? Как бы не так! Шут гороховый, а не король. Нет, нет, к черту-дьяволу! Больше он в этом не участник. Разве нельзя ему оставаться просто человеком, гражданином, рядовым свидетелем одного из величайших на Земле свершений?</w:t>
      </w:r>
    </w:p>
    <w:p>
      <w:pPr>
        <w:pStyle w:val="Normal"/>
        <w:widowControl/>
        <w:spacing w:before="120" w:after="0"/>
        <w:ind w:left="284" w:right="283" w:firstLine="284"/>
        <w:jc w:val="both"/>
        <w:rPr>
          <w:rFonts w:ascii="Times New Roman" w:hAnsi="Times New Roman" w:cs="Times New Roman"/>
          <w:sz w:val="18"/>
          <w:szCs w:val="18"/>
        </w:rPr>
      </w:pPr>
      <w:r>
        <w:rPr>
          <w:rFonts w:cs="Times New Roman" w:ascii="Times New Roman" w:hAnsi="Times New Roman"/>
          <w:i/>
          <w:iCs/>
          <w:sz w:val="18"/>
          <w:szCs w:val="18"/>
        </w:rPr>
        <w:t>Вот небольшая группа ученых на трех вездеходах возвращается с последнего осмотра излучателей. Машины съезжают в наклонный, уходящий вниз тоннель, стальная плита прикрывает отверстие. На обширном, огражденном колючей проволокой участке более ни души. Расположенные в шахматном порядке, установки Боровика напоминают уэллсовских марсиан, застывших на барханах.</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34</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Люди, будьте бдите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няются кадры на экране.</w:t>
      </w:r>
    </w:p>
    <w:p>
      <w:pPr>
        <w:pStyle w:val="Normal"/>
        <w:widowControl/>
        <w:spacing w:before="120" w:after="0"/>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День за днем преображается уголок пустыни. Пружина разжалась — сплошной поток растительности затопил пески. Облученные растения, корнями проникнув в глубь барханов, достигли влажных горизонтов. “По пояс” в зелени стоят шестиметровые гиганты — “марсиане”. Возле них — невообразимое кипенье красок…</w:t>
      </w:r>
    </w:p>
    <w:p>
      <w:pPr>
        <w:pStyle w:val="Normal"/>
        <w:widowControl/>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Проходит год. В подземном убежище новая смена энтузиастов, Второй раз небывалым тропическим цветением покрывается пустыня. Но что это — в непосредственной близости от “”марсиан“” пусто! Опаленные жестким излучением, уродливые, неустойчивые мутации не дали потомства. Сухие ветви прошлогодних эфемеров возле излучателей никнут, рассыпаются под солнцем. Желтые пятна развеваемого песка вновь покрывают слабый “корневой войлок” однолеток! Неужели поражение? Нет, выход найден. Он подсказан астробиологами. С далекой Венеры добыта надежнейшая броня от гамма-частиц. Сама природа создала ее для защиты жизни на ближайшей к Солнцу планете в виде слоистой, насыщенной углекислотою атмосферы. Правда, там, на Венере, она достигает сотни километров, но ведь и сами источники излучений несоизмеримы по масштабу!.. И вот уже прозрачные, доставленные на вертолетах, пластмассовые колпаки опускаются на установки Боровика. Нет больше голенастых “марсиан”, сверкающие цилиндры высятся на буграх. И снова веселая зелень охватывает излучатели. Просочившаяся в почву углекислота еще более стимулирует рост растений. Проблема решена, можно начинать наступление на пустыни…</w:t>
      </w:r>
    </w:p>
    <w:p>
      <w:pPr>
        <w:pStyle w:val="Normal"/>
        <w:widowControl/>
        <w:spacing w:before="0" w:after="120"/>
        <w:ind w:left="284" w:right="283" w:firstLine="283"/>
        <w:jc w:val="both"/>
        <w:rPr>
          <w:rFonts w:ascii="Times New Roman" w:hAnsi="Times New Roman" w:cs="Times New Roman"/>
          <w:sz w:val="18"/>
          <w:szCs w:val="18"/>
        </w:rPr>
      </w:pPr>
      <w:r>
        <w:rPr>
          <w:rFonts w:cs="Times New Roman" w:ascii="Times New Roman" w:hAnsi="Times New Roman"/>
          <w:i/>
          <w:iCs/>
          <w:sz w:val="18"/>
          <w:szCs w:val="18"/>
        </w:rPr>
        <w:t xml:space="preserve"> — </w:t>
      </w:r>
      <w:r>
        <w:rPr>
          <w:rFonts w:cs="Times New Roman" w:ascii="Times New Roman" w:hAnsi="Times New Roman"/>
          <w:i/>
          <w:iCs/>
          <w:sz w:val="18"/>
          <w:szCs w:val="18"/>
        </w:rPr>
        <w:t>Можно начинать, — повторяет диктор. — Ведь в мире сегодня миллиард голодных. Так надо ли ожидать, пока пришьется последняя пуговица на мундире? Время штурма настало. До сего дня пустыни еще наступают на человека. И мы зовем всех в решительную контратаку. Всех, у кого чисты руки. Нельзя забывать, что живые связи в природе сложны и неочевидны. Вот почему наш короткий репортаж хочется закончить словами Фучика: “Люди, будьте бдите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гас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дительность, осторожность… — ворчит француз, покрывая блокнот заключительными каракулями. — Ох уж мне эта пропаганда! Ну кто посягнет на такое благороднейшее начинание? Чепу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счи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заданный на чистейшем французском языке, заставляет стремительно обер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сье Какаду? Я так и думал, так и думал! Мое имя Пигель. Пьер Пигель из “Нувель де Пари”. Но почему вы молчали? И — ради бога — что это за маскар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спешить, — дергает его за рукав товарищ. Мимо них, обгоняя друг друга, уже несутся к выходу возбужденные корреспонденты. — Можем не захватить теле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 небрежно роняет маленький гражданин. — Правда, и у меня нашлось бы кое-что для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репортера загораются. Он нервно теребит свой блокн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мсье, разумеется… Я догадываюсь: этот наряд, конечно, неспроста? И вы не торопитесь — все, вероятно, уже о’кей? Да, да, разве кто-нибудь вас опередит! Но умоляю, мсье, мне не простят задержку такого материала. Я на секунду, всего только на одну секунду. Жорж, дружок, проинтервьюируй мсье. И щелкни пару раз. Такое одеяние… Вы позволите, мсье Как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егматично пожав плечами, второй француз послушно щелкает лейкой. Пигель исчез, но вокруг уже толпятся любопыт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каду… Говорят, это Как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ивают, мигают бл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с симпатией смотрит на Жоржа. Молодое открытое лицо, равнодушный взгляд… А тот, говорливый, так и загорелся сразу. Почуял жаре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сье Пигель заинтересовался “маскарадом”? — громко произносит он, лихо нахлобучивая пыжиковую шапку. — Все объясняется очень просто. Ваш покорный слуга послан разоблачить очередной заговор против мира, возглавленный коварным профессором Боров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рыв хохота прерывает маленького гражданина. Неистово мигают блицы. Толпа быстро раст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говор, разумеется, обнаружен всеведущими пинкертонами из ЦРУ, — с самым невозмутимым видом продолжает он. — Ну, а что касается меня… Мой старик ждет подробностей. Пикантных и сенсационных. Теперь, полагаю, он их получит.</w:t>
      </w:r>
    </w:p>
    <w:p>
      <w:pPr>
        <w:pStyle w:val="Normal"/>
        <w:widowControl/>
        <w:ind w:firstLine="567"/>
        <w:jc w:val="both"/>
        <w:rPr/>
      </w:pPr>
      <w:r>
        <w:rPr>
          <w:rFonts w:cs="Times New Roman" w:ascii="Times New Roman" w:hAnsi="Times New Roman"/>
          <w:sz w:val="20"/>
          <w:szCs w:val="20"/>
        </w:rPr>
        <w:t>Новая вспышка веселья. Маленький гражданин с удовольствием позирует пробившемуся вперед кинорепортеру. “Так, так, дорогой шеф, кажется, мы почти в расч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стати, — после короткого колебания продолжает он. — Могу подкинуть вам еще сюжетик. Слышали вы имя Бенджамена Б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портеры мгновенно настораживаются. Улыбки гас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ехпалый Б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Этот достойный джентльмен уже реализовал открытие профессора Боровика. Тайно построенные излучатели работают по всему Ближнему Востоку. В пунктах обычного возникновения саранчовых стай… Наступающее лето сулит неслыханный урожай шистоце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овищ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непостиж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еро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вероятного, — усмехается маленький гражданин. — Обычный бизнес мистера Трехпалого. Небольшая спекуляция с зерном — игра на повышение. Незначительные издерж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держки? — взрывается пакистанский журналист. — Но каждая вспышка саранчи вызывает голод, уносящий на Востоке миллионы жизней. Я требую доказательств, мистер… ми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Гопс, Гарри Гопс, младший метеоролог Альджауба. Недостаточно? Хорошо, вот точный перечень пунктов, где орудуют агенты Трехпалого. Диктую на память…</w:t>
      </w:r>
    </w:p>
    <w:p>
      <w:pPr>
        <w:pStyle w:val="Normal"/>
        <w:widowControl/>
        <w:ind w:firstLine="567"/>
        <w:jc w:val="both"/>
        <w:rPr/>
      </w:pPr>
      <w:r>
        <w:rPr>
          <w:rFonts w:cs="Times New Roman" w:ascii="Times New Roman" w:hAnsi="Times New Roman"/>
          <w:sz w:val="20"/>
          <w:szCs w:val="20"/>
        </w:rPr>
        <w:t>Он читает тусклым, деревянным голосом. Короткое возбуждение уже оставило его. “Тебе этого не простят, дружище Какаду. Никогда. Но надо доводить дело до конца. После всего, что ты видел здесь, иначе поступа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урналисты азиатских стран, протискавшись вперед, горячо благодарят. Последним крепко пожимает руку француз. Он ничего не говорит, только смотрит с сочувствием и ува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маленький гражданин опять один. На душе чуточку грустно, но легко. Машинально спускается он на широкую, по-прежнему шумную галерею. Что ж, мавр сделал св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лло, Какаду! Га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оживает. Перед ним Дик, старина Дик из “Рабочей газеты”. Когда-то давным-давно они были друз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к, дружище, ты и не представляешь себе, до чего рад я этой встре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они молча смотрят друг на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овершил мужественный поступок, Гар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было поступить иначе. По сравнению с тем, что делают они, вся эта наша возня выглядит так гну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жег за собою корабли, — все так же внимательно глядя на него, произносит старина Д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дружище, знаю. Не представляю даже, чем теперь буду заним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то, помню, ты увлекался публицистикой, пока не сделался “королем сенсац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блицистика, да… — маленький гражданин устало качает головой. — Никто сейчас не рискнет напечатать от меня ни стр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скнет “Рабочая газета”. Конечно, гонорары наши не так уж жирны. Мы еле-еле сводим концы с конц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это главное, Д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Нужна решимость. И мужество. О-о, Дик, дружище, — маленький гражданин меняется в лице. — Кажется, именно сейчас оно мне потребу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ем напугала тебя эта славная пара? — недоумевает Д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ы где! — восклицает девушка с продолговатыми “марсианскими”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и досталось же мне за вас, — жалуется молодой атлет в замшевой куртке. — Ну где вы пропа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бращаются к Гарри по-русски, как к старому знакомому, чем еще более поражают Д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гражданин не успевает ответить. Юноша, рыжий как апельсин, внезапно вырастает перед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же здесь, мистер Какаду? — произносит он и тут же густо краснеет от сознания допущенной оплошности. — Виноват, сэр. Я хотел сказать, мистер Гопс… Искал вас в Москве — вручить билет на специальный самолет. Сюда приглашены все аккредитованные у нас корреспонденты. Но вы уже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наступает очередь краснеть маленького гражданина. Он старается не глядеть на бывших своих попутч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ите, пожалуйста, — рыжий юноша протягивает ему небольшой голубой конвертик. — И еще раз прошу прощения,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ичего, — сердито ворчит маленький гражданин, чувствуя на себе недоумевающие взгляды. — Для друзей я просто Какаду. — Он жмет руку окончательно смущенному рассыльному. — Какаду, и все тут. Да, да, и никаких сэров. К черту-дьяволу!</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35</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Дьяволенок с золотыми рож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жидает наверху, — сказала Шурочка Си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сшумный, лифт вознес их на плоскую крышу здания. Просторная, круглая, она походила на городскую площадь, с той только разницей, что вместо домов ее окружали небеса. Тут был даже скверик — с небольшими, но дающими уже тень дерев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кадемик Кулиев встретил их у лиф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Владимир Степанович, — с жаром заговорил он. — Я находился в зале до начала демонстрации кинофильма. Ваше сообщение было принято с энтузиазм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 притворно нахмурился профессор. — Вы сделали из меня подлинного узурпатора. Сами сотворили в пустыне эдакое чудо, а на трибуну вытолкнули меня. — Боровик обернулся к Шурочке. — Знаете, как выразился бы ваш Эдик? “Расхвастался, старый гриб!” Верно? Да, да, и не возражайте. Он был бы прав, совершенно пр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дика больше нет, — в тон ему отозвалась Шурочка. — А Вася не скажет так никогда. Даже в мысл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думаете — не скажет? Что ж, вам виднее, вам виднее… Кстати, где он — наш бывший Эдик? — Владимир Степанович обернулся к Шурочке. — Не возьметесь ли вы мне разыскат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ривезу, — отозвалась Шурочка, устремляясь к лиф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 не история с похищением материалов, — вздохнул Владимир Степанович. — Если б только не эта нелепая история! Как мог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бедились, что ущерб не так велик, — возразил Кулиев. — К тому же он, конечно, перекрыт утилизацией саранчовых стай. Ну, а что касается до пострадавших соседей… Будем надеяться, что это научит их разборчивости. Пусть повнимательней присматриваются к тем, кому спешат оказать свое гостеприим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цы лифта распахнулись вн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Синичка как будто перестаралась, — шутливо вздохнул Владимир Степанович. — Этот солидный товарищ мне сейчас вовсе ни к 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иально!.. Потрясающе!.. — опережая Шурочку и Красикова, “солидный товарищ” сходу атаковал Кулиева. — То, что сделано вами здесь, это… э… переворот. Подлинный переворот в биологической на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рмин мне не кажется удачным, — попытался возразить Кулиев, но “солидный товарищ” даже побледнел от негод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и нет! Вы не должны преуменьшать значения достигнутого вами, просто не имеете на это права. И я от души рад за нашего Владимира Степановича, принявшего участие в этом эксперименте. Быть может, только не следовало лезть на глаза всей этой публике? — обернулся он к Боровику. — Учитывая известную… э… щекотливость вашего пол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 отказался было от выступления, — сказал Боровик. — Но Аспер Нариманович убедил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е, вам лучше знать. Во всяком случае, успех эксперимента значительно облегчает ваше положение. Можете не сомневаться также, я со своей стороны… э… всяческую поддер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 не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э-э… не понимаю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поддер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хлые плечи оскорбленно взметнулись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угодно, как вам будет уг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Степанович показывал мне письмо, — вмешался Кулиев. — Скажите, как понимать: “Согласно полуофициальным да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из иностранцев, совершенно конфиденциально… Якобы ходят кое-какие слухи. Просил подтвердить или опровергнуть. Разумеется, я… э-э… отказался. Вот именно — категорически отказался вести разговор на эту тему. Но тут же проверил и убедился: факт хранения материалов на дому действительно имел место. Удивительный, я сказал бы, фак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е-какие слухи? — переспросил Кулиев. — Нельзя ли поточ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не имею права. В соответствующих органах, где я консультировался, просили… э-э…</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ичего, ничего, — раздался насмешливый громкий голос. — Пора уже рассекретить эту таинственную историю. Самое время. Загадочность нагнетать здесь вовсе ни к 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олидный товарищ” быстро обер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 с достоинством произнес он. — Не знаю, с кем имею ч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ковник Карабанов, — старый чекист слегка поклонился ему и обменялся рукопожатиями с учеными. — Товарищи меня хорошо знают, но поскольку с вами мы встречаемся впер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ковник раскрыл свое удостовер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благодарю вас. Прежде всего, порядок. Во всем — порядок. Это мое… э… жизненное правило… Позвольте… Полковник госбезопасности Карабанов? Так, очень, очень при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вам можно ответить на вопрос академика Кули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если вы настаиваете… Был высказан намек, что профессор Боровик передал… Простите, это не мои слова… Было сказано, что профессор передал свое изобретение американскому авантюристу Блеру. Вначале я не придал этому значения, но когда выяснил, что некий Бенджамен Блер год назад посетил профессора и как раз в это время материалы находились на квартире… Словом, я поступил так, как подсказывал мне мой долг. Немедленно сообщил об этом… э… прискорбном факте. Разве я действовал не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 сказал полковник. — Быть может только не следовало раньше времени расстраивать Владимира Степановича. Я имею в виду пись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это моя вина. Но посудите сами: мог ли я не предостеречь старого товарища по работе? Тем более, что абсолютно убежден — Владимир Степанович действовал без злого умысла. Быть может, проявлена известная… э… хала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нет, — возразил полковник. — Зря вы насчет халатности. Гриф “Для служебного пользования”, хранение в домашнем сейфе допуск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не в грифе, — глухо сказал Боровик. До этого он сидел с каменным лицом. — Важно знать, как попали материалы к Бл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а ваша помощь, — ответил Карабанов. — Кое-что проясняется. Я только что из Ашхабада, часов шесть высидел у экспертов. Но очень нужна ваша помощь. Думаю, сообща мы раскроем эту маленькую тайну.</w:t>
      </w:r>
    </w:p>
    <w:p>
      <w:pPr>
        <w:pStyle w:val="Normal"/>
        <w:widowControl/>
        <w:ind w:firstLine="567"/>
        <w:jc w:val="both"/>
        <w:rPr/>
      </w:pPr>
      <w:r>
        <w:rPr>
          <w:rFonts w:cs="Times New Roman" w:ascii="Times New Roman" w:hAnsi="Times New Roman"/>
          <w:sz w:val="20"/>
          <w:szCs w:val="20"/>
        </w:rPr>
        <w:t>Он пригласил ученых к столику, установленному в тени деревьев, и оглянулся на помощников Владимира Степановича, беседовавших невдале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гласим и молодых людей, — предложил он. — Быть может, и они нам что-нибудь подскажут.</w:t>
      </w:r>
    </w:p>
    <w:p>
      <w:pPr>
        <w:pStyle w:val="Normal"/>
        <w:widowControl/>
        <w:ind w:firstLine="567"/>
        <w:jc w:val="both"/>
        <w:rPr/>
      </w:pPr>
      <w:r>
        <w:rPr>
          <w:rFonts w:cs="Times New Roman" w:ascii="Times New Roman" w:hAnsi="Times New Roman"/>
          <w:sz w:val="20"/>
          <w:szCs w:val="20"/>
        </w:rPr>
        <w:t>Когда Шурочка и Красиков присоединились к ним, Карабанов вынул из неизменной сумки пачку крупных фотограф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вух словах. Если принять как наиболее вероятную версию, что произошло это во время прошлогодней туристской поездки Блера в Минск, то за недельное его пребывание там материалы “Космического ключа” побывали в трех местах. Лаборатория и квартира профессора Боровика. Затем — Институт сельскохозяйственных проб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хранились у меня в сейфе. С тщательным соблюдением… э… предписываемых инструкцией пр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 сказал полковник. — Во всех трех местах они хранились в сейфах, с соблюдением правил. Доставляла из лаборатории на квартиру профессора, а затем в институт товарищ Синица.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обледнела Шур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ездили о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еня сопровождал Эдик… то есть Ва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Идем дальше. Товарищ Фарук доставил нам негативы микроснимков из Альджауба. Они были исследованы экспертами, отпечатаны и увеличены. Первое заключение: фотографирование производил человек совершенно неопытный. Таким образом отпадает предположение Владимира Степановича, что Блер проник в сейф во время своего визита… Далее. На негативах обнаружены отпечатки паль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могли ли они появиться там позднее? — спросил Кулиев, с интересом следивший за рассуждениями полков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е же отпечатки обнаружены и на фотоаппарате, почему-то хранившемся в сейфе Блера вместе с негативами. Можно подозревать, что американец тоже знал об отпечатках и сохранял их для дальнейшего шантажа своего подруч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очень интересно, — подался вперед “солидный товарищ”. — И эти отпеча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печатки узеньких, безусловно, женских пальцев, так как кое-где заметны следы удлиненных ноготков… — Карабанов улыбнулся. — Говорю это для того, чтоб окончательно успокоить Владимира Степанови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вы правы. В квартире Владимира Степановича нет женщин… За исключением… э-э… дочери профес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лиев покосился на говорившего, но пр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мы установили, — продолжал полковник. — Фотографировала женщина. Неопытная в таких делах. Этим отчасти и объясняется появление на снимке столь удивительного предмета.</w:t>
      </w:r>
    </w:p>
    <w:p>
      <w:pPr>
        <w:pStyle w:val="Normal"/>
        <w:widowControl/>
        <w:ind w:firstLine="567"/>
        <w:jc w:val="both"/>
        <w:rPr/>
      </w:pPr>
      <w:r>
        <w:rPr>
          <w:rFonts w:cs="Times New Roman" w:ascii="Times New Roman" w:hAnsi="Times New Roman"/>
          <w:sz w:val="20"/>
          <w:szCs w:val="20"/>
        </w:rPr>
        <w:t>Тут он положил на середину стола большую светлую фотографию какого-то чертежа. Возле одного из уголков, на самой рамке виднелась небольшая трубка, оканчивающаяся головкой курчавого востроносого дьяволе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бнушка! — первая догадалась Шур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азываемая губнушка, — подтвердил полковник. — И довольно необычной формы. Может, кто-нибудь встреча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отоз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уголок чуть отгибается, — продолжал объяснять Карабанов. — Потребовалось прижать его, а под рукой, видно, ничего больше не было. Удивляет меня одно, трубочки эти делаются из пластмассы, они очень легки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еребряный, — внезапно перебил Красиков. Он сидел пунцовый, взволнованный, не отрывая взгляда от фотографии. — Тяжелый серебряный футля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те, — спокойно проговорил полковник. — Я так и знал: кто-нибудь да должен был заметить. Ведь фотографировал кто-то из своих, близких… Так вы говорите, футляр сделан из сереб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ебряный дьяволенок с золотыми рожками, — по-прежнему ни на кого не глядя, тихо сказал Красиков. — Внутри сверхмодная густо-фиолетовая помада. Она говорила, что подарил ей какой-то интури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здесь ни при чем, абсолютно ни при чем! — засуетился вдруг “солидный товарищ”. — Да, да, узнаю теперь проклятого дьяволенка. Как только увидел тогда, сказал ей: “Смотри, Альбинка, до добра не доведет!” Мерзкая девчонка, я так доверял ей… Но как могла она забраться в сейф? У меня всегда… э… по инстру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ы с вами выясним позднее, — заключил Карабанов, убирая в сумку фотографии.</w:t>
      </w:r>
    </w:p>
    <w:p>
      <w:pPr>
        <w:pStyle w:val="Heading3"/>
        <w:keepNext w:val="true"/>
        <w:widowControl/>
        <w:spacing w:before="480" w:after="120"/>
        <w:jc w:val="center"/>
        <w:rPr>
          <w:rFonts w:ascii="Times New Roman" w:hAnsi="Times New Roman" w:cs="Times New Roman"/>
          <w:b/>
          <w:b/>
          <w:bCs/>
          <w:sz w:val="22"/>
          <w:szCs w:val="22"/>
        </w:rPr>
      </w:pPr>
      <w:r>
        <w:rPr>
          <w:rFonts w:cs="Times New Roman" w:ascii="Times New Roman" w:hAnsi="Times New Roman"/>
          <w:b/>
          <w:bCs/>
          <w:sz w:val="22"/>
          <w:szCs w:val="22"/>
        </w:rPr>
        <w:t>Глава 36</w:t>
      </w:r>
    </w:p>
    <w:p>
      <w:pPr>
        <w:pStyle w:val="Heading3"/>
        <w:keepNext w:val="true"/>
        <w:widowControl/>
        <w:spacing w:before="0" w:after="240"/>
        <w:jc w:val="center"/>
        <w:rPr>
          <w:rFonts w:ascii="Times New Roman" w:hAnsi="Times New Roman" w:cs="Times New Roman"/>
          <w:b/>
          <w:b/>
          <w:bCs/>
        </w:rPr>
      </w:pPr>
      <w:r>
        <w:rPr>
          <w:rFonts w:cs="Times New Roman" w:ascii="Times New Roman" w:hAnsi="Times New Roman"/>
          <w:b/>
          <w:bCs/>
        </w:rPr>
        <w:t>Тени исчезают в пол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ремя звонят, — Аспер Нариманович устало присел на садовую скамейку, рядом с Боровиком. — Полчаса назад перелетела сорок седьмая стая. За один только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сорок седьмая! И на все хватает заказч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 примирю ихтиологов и агрономов, — шутливо пожаловался Кулиев. — На части рв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до чего ж просчитались эти господа! — рассмеялся Владимир Степанович. Взъерошенная черная борода его и цыганские озорно сверкающие глаза придавали ему разбойный облик. — Нет, до чего ж просчитались. Любопытно, как они чувствуют себя там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неважно. А вот некий солидный гражданин уже ходит, как ни в чем не бывало. В конце концов, мол, виноват не он, а дочь, которая по неопытности и недомыслию стала жертвой, и т.д., и т.п. Словом, он даже пытается переходить в атаку. Высказал целый ряд критических замечаний. В том числе и о наименовании проекта — “Зеленый смерч”. Дескать, нелепо. Смерч — бедствие. Выпиской из Даля вооруж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вы? — развеселился Бор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ветил ударом на удар. Спросил, считает ли он бедствием, скажем, бурю? И заручившись его ответом, привел несколько цитат с такими словосочетаниями, как, например, “буря революции”, “пожар освободительных вой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не будем к нему чересчур суровы. На его долю и так уже выпало не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 лицо Аспера Наримановича окаменело. — Впрочем, теперь уже все пойдет без нашего участия. Тени исчезают в полдень, это не только поговорка. Это — закон прир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же Эверетт? — спохватился Владимир Степанович. — Не очень-то ладно получилось, что мы бросили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н встретил здесь приятеля, забавного маленького человечка. Вокруг них собралась компания. Инженер Ветров и ваша дочь настойчиво совершенствуются в английс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равно, мне надо его увидеть. Ведь мы еще так и не поговорили по душ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давайте его поищем.</w:t>
      </w:r>
    </w:p>
    <w:p>
      <w:pPr>
        <w:pStyle w:val="Normal"/>
        <w:widowControl/>
        <w:ind w:firstLine="567"/>
        <w:jc w:val="both"/>
        <w:rPr/>
      </w:pPr>
      <w:r>
        <w:rPr>
          <w:rFonts w:cs="Times New Roman" w:ascii="Times New Roman" w:hAnsi="Times New Roman"/>
          <w:sz w:val="20"/>
          <w:szCs w:val="20"/>
        </w:rPr>
        <w:t>День уже на исходе. От причудливых фантастических растений змеятся длинные тени. Стекла огромного, похожего на цирк здания сверкают. Издали доносится тихая музы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гости, в том числе и шумливые корреспонденты, уже разъехались. На ЦЭБе остались лишь свои — те, кто здесь, в Ашхабаде, в Минске годами работали над “Космическим ключом”.</w:t>
      </w:r>
    </w:p>
    <w:p>
      <w:pPr>
        <w:pStyle w:val="Normal"/>
        <w:widowControl/>
        <w:ind w:firstLine="567"/>
        <w:jc w:val="both"/>
        <w:rPr/>
      </w:pPr>
      <w:r>
        <w:rPr>
          <w:rFonts w:cs="Times New Roman" w:ascii="Times New Roman" w:hAnsi="Times New Roman"/>
          <w:sz w:val="20"/>
          <w:szCs w:val="20"/>
        </w:rPr>
        <w:t>В тени деревьев для них сервированы праздничные столы, но никто не рассаживается, никто не произносит пышных тостов. Взволнованные событиями дня, люди собираются группами, шутят, спорят. Время от времени они подходят к столикам подкрепиться, но не задерживаются здесь надолго. Надо еще разыскать и союзников и оппонентов, с которыми давно уже ведется переписка, обязательно разыскать их, познакомиться, вместе порадоваться и досп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среди радостных, оживленных лиц Вася замечает насмешливый, полный скептицизма взгляд. Продолговатое, скорбное, с узенькими усиками лицо кажется знакомым. Да ведь это Пинчук, Аркадий Пинчук, один из дядюшкиных прихвостней! Странно, как это затесался он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нчук по-приятельски приветствова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огательная картинка, — усики дрогнули, губы скривились саркастической усмешкой. — Видел своего Боровика? Старый гриб расчувствовался, как дев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иков молча отвер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делает здесь этот тип? — осведомился он у Шур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веден к нам из агрохимической. Как раз в день твоего отъез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ядатай, — заключил Вася и вдруг густо покрасн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 удивилась Шур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подал им по бокалу шампанского, чей-то громкий голос провозгласил веселый тост.</w:t>
      </w:r>
    </w:p>
    <w:p>
      <w:pPr>
        <w:pStyle w:val="Normal"/>
        <w:widowControl/>
        <w:ind w:firstLine="567"/>
        <w:jc w:val="both"/>
        <w:rPr/>
      </w:pPr>
      <w:r>
        <w:rPr>
          <w:rFonts w:cs="Times New Roman" w:ascii="Times New Roman" w:hAnsi="Times New Roman"/>
          <w:sz w:val="20"/>
          <w:szCs w:val="20"/>
        </w:rPr>
        <w:t>Вася выпил залпом. Шурочка, все так же удивленно глядя на него, чуть пригубила вино и отставила бок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Вася? — тихо повтор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я не отвечает. Говорить, так уж разом, все. Но разве можно признаться в этом? Да ни за что, ни за что на с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был соглядатаем, — неожиданно для самого себя говорит он. — Таким же точно подлым соглядатаем.</w:t>
      </w:r>
    </w:p>
    <w:p>
      <w:pPr>
        <w:pStyle w:val="Normal"/>
        <w:widowControl/>
        <w:ind w:firstLine="567"/>
        <w:jc w:val="both"/>
        <w:rPr/>
      </w:pPr>
      <w:r>
        <w:rPr>
          <w:rFonts w:cs="Times New Roman" w:ascii="Times New Roman" w:hAnsi="Times New Roman"/>
          <w:sz w:val="20"/>
          <w:szCs w:val="20"/>
        </w:rPr>
        <w:t>Оказывается, это не так-то просто. Он хорошо видит ее лицо: ни отвращения, ни гнева, одно только недоумение, и все же… На минуту его даже охватывает сомнение. Надо ли говорить? Ну кто его тянет за язы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не понимаешь? — торопится выложить он. — Вот даже сюда вылетел с дядюшкиным наказом: донести ему потом, что и как. А этот, из агрохимического, — ты думаешь случайно перевели его к нам в тот день? Он должен был замени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оворит и говорит — о дядином окружении, о друзьях, о самом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рочка выслушивает его, не перебив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наешь, все-таки ты и тогда, прежде, не был таким… Ну вот как этот, с усиками. Иначе бы я… — она не договар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аче бы —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аче бы никогда, ну никогда не дружила бы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внезапно становится удивительно легко и радостно. Милая Сини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удто ношу с себя свалил, — признает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 это понял там, в пусты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ает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аверное, нет. Тогда, пожалуй, не думал ни о чем, кроме спасения. И удивлялся еще Владимиру Степановичу, его благородству, упорству, мужеству. А вот вчера, когда упомянули о моем отце, партизанском комбриге. Вчера я понял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 перебивает его Шурочка. — Не будем больше. Ведь сам Владимир Степанович сказал: “Эдика больш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не будет, милая моя Синичка”, — добавляет он про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смотри! — воскликнула Шурочка. — Вертолет взлетает прямо с кры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ладимир Степанович со своим англичанином. Я только что проводил их. Они решили вернуться в Джанабад вдво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двоем? — поразилась Шур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ченая машина, — улыбнулся Вася. — Попросить ее как следует, и она отвезет нас, куда захочешь…</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о очень странно, — проговорил Эверетт, глядя, как проваливается вниз застекленный цилиндр экспериментальной базы. — И неожиданно. Блер почему-то утверждал, что ваши идеи не получили на родине призн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я знаю, — ответил Боровик. — Вчера мне показали любопытный документ. Конечно, это чушь, теперь-то вы убедились в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се же опыты вам пришлось поставить здесь, на юге? В другой республ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вот вы о чем? Это ж естественно. Пустынная флора представлена наиболее древними формами, она лучше поддается воздействию “ключа”. А потом, что ж здесь необычного? Климатическое разнообразие зон в стране открывает богатейшие возможности для экспериментов. Мы постоянно этим пользу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что мы наблюдали здесь, — результат воплощения ваших и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то, что связано с проектом “Зеленый смерч”. Все остальное — работа академика Кулиева и его друзей. К тому же, мы с вами видели лишь частичку, малую долю. Под Джанабадом я покажу вам поля цветного хлопка. А если нам удастся слетать в центр Караку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хий звон перебил Владимира Степановича. На панели управления замигали ламп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переключается на горизонтальный бросок, — заметил Боровик. — Все в порядке. Итак, о чем это я? Да, Каракумы… Понимаете, в недрах обнаружено огромнейшее пресноводное озеро. Оно в свою очередь плавает в подземном горько-соленом море. И вот, Аспер Нариманович подложил интереснейший проект… Впрочем, это надо у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Эверетт смущенно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сможете ли вы извинять меня, — проговорил он наконец. — Такое дикое подоз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лно, не будем вспоминать об этом, — остановил его Владимир Степанович. — Вы были так взвинчены, кто может осудить вас… Окажите-ка лучше, что теперь, какие у вас намерения, пл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опусти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устало проговорил он. — Я счастлив, что сумел помочь вам. Но дальше… Какую пользу я еще мог бы принести? Проблема борьбы с саранчой решена вами до конца. Мне нечего больше делать, не над чем труд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чего больше делать! — возмутился Боровик. — Вам, с вашей светлой головой, неистощимым терпением, упорством… Не узнаю вас, коллега. Подавать в отставку перед решающей бит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итва? — слабо улыбнулся Эвер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ы не ощущаете, что мы на пороге величайших открытий, — горячо заговорил Владимир Степанович. — Что пришло время и нам, биологам, сказать свое слово. Мы уже умеем создавать почвы в пустынях, передвигать саранчовые стаи, отправлять косяками рыбы в море. Природа уже готова раскрыть перед нами глубочайшую из тайн своих — тайну жизнеобразования. Сколько здесь неизведанного, нового! Что принесет человеку одно только открытие энергии роста! Вспомните хрупкие корни, разламывающие скалы, таежные травинки, запарывающие асфальтовые корки мостовых, — какие неведомые нам мощности заключены в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должительный звонок прерывает Владимира Степанови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мы и прибыли, — улыбается он, прислушиваясь к мелодичному звону. — Это наш автопилот возвращает меня с облаков на землю.</w:t>
      </w:r>
    </w:p>
    <w:p>
      <w:pPr>
        <w:pStyle w:val="Normal"/>
        <w:widowControl/>
        <w:ind w:firstLine="567"/>
        <w:jc w:val="both"/>
        <w:rPr/>
      </w:pPr>
      <w:r>
        <w:rPr>
          <w:rFonts w:cs="Times New Roman" w:ascii="Times New Roman" w:hAnsi="Times New Roman"/>
          <w:sz w:val="20"/>
          <w:szCs w:val="20"/>
        </w:rPr>
        <w:t>Машина быстро снижается. Земля, уже подернутая сумеречной дымкой, стремительно несется навстречу. С каждой секундой все яснее проступают очертания огромного оазиса, зеленеющего среди необозримых пес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года назад, — говорит Владимир Степанович. — Всего только три года назад здесь были одни лишь сыпучие пески.</w:t>
      </w:r>
    </w:p>
    <w:p>
      <w:pPr>
        <w:pStyle w:val="Normal"/>
        <w:widowControl/>
        <w:ind w:firstLine="567"/>
        <w:jc w:val="both"/>
        <w:rPr/>
      </w:pPr>
      <w:r>
        <w:rPr>
          <w:rFonts w:cs="Times New Roman" w:ascii="Times New Roman" w:hAnsi="Times New Roman"/>
          <w:sz w:val="20"/>
          <w:szCs w:val="20"/>
        </w:rPr>
        <w:t>Его спутник, затаив дыхание, смотрит вниз. Белоснежные строения, темные массивы садов, пальмовые аллеи… А вот многоцветным ковром распластались под ними хлопковые поля. Алые, бархатисто-черные, белоснежные, фиолетовые полосы убегают к горизон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о, форменное чудо, — шепчет англичан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а впереди, — говорит Владимир Степанович. — Я ж сказал: это только начало. Оставайтесь, и вы все увидите вооч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ться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еретт вспоминает Альджауб — Селение мертвых. Колючая проволока, мрачная башня, наглая ухмылка вездесущего Апостола… Мэй, бедная маленькая Мэ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я должен вернуться. Стану работать там, у себя. Но это будет наша общая работа. И общая борь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рьба? — Боровик внимательно смотрит на него. — Да, я понимаю вас. Между прочим, сегодня мне довелось услышать замечательные слова. Думаю, придутся и вам по душе. Вот они: “Тени исчезают в пол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плавно опускается. Впереди — небольшая площадка аэродрома, люди, спешащие навстречу. Владимир Степанович опускает стекло, и ветер, насыщенный влагою, ароматами цветов, врывается в каб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Эверетт поднимает голову, с силою распрямляет плечи, будто сбрасывает с них невидимый гру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ни исчезают в полдень, — тихо-тихо, для одной только Мэй говорит он.</w:t>
      </w:r>
      <w:r>
        <w:br w:type="page"/>
      </w:r>
    </w:p>
    <w:p>
      <w:pPr>
        <w:pStyle w:val="Heading3"/>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p>
      <w:pPr>
        <w:pStyle w:val="Normal"/>
        <w:widowControl/>
        <w:ind w:left="2835" w:hanging="0"/>
        <w:jc w:val="both"/>
        <w:rPr>
          <w:rFonts w:ascii="Times New Roman" w:hAnsi="Times New Roman" w:cs="Times New Roman"/>
          <w:sz w:val="20"/>
          <w:szCs w:val="20"/>
        </w:rPr>
      </w:pPr>
      <w:r>
        <w:rPr>
          <w:rFonts w:cs="Times New Roman" w:ascii="Times New Roman" w:hAnsi="Times New Roman"/>
          <w:sz w:val="20"/>
          <w:szCs w:val="20"/>
        </w:rPr>
        <w:t>Пролог. Стражи границы</w:t>
      </w:r>
    </w:p>
    <w:p>
      <w:pPr>
        <w:pStyle w:val="Normal"/>
        <w:widowControl/>
        <w:ind w:left="2835" w:hanging="0"/>
        <w:jc w:val="both"/>
        <w:rPr>
          <w:rFonts w:ascii="Times New Roman" w:hAnsi="Times New Roman" w:cs="Times New Roman"/>
          <w:sz w:val="20"/>
          <w:szCs w:val="20"/>
        </w:rPr>
      </w:pPr>
      <w:r>
        <w:rPr>
          <w:rFonts w:cs="Times New Roman" w:ascii="Times New Roman" w:hAnsi="Times New Roman"/>
          <w:sz w:val="20"/>
          <w:szCs w:val="20"/>
        </w:rPr>
        <w:t>Часть первая. Бич божий</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1. Приказано: “По тревоге!”</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2. Предстоит борьба</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3. Положение безнадежно</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4. Условия маленького бизнеса</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5. Добро пожаловать в Альджауб!</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6. Космический ключ</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7. Саранча путешествует без виз</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8. Башня безмолвия</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9. “Так сказал Заратуштра”</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10. Хлыст доктора Эверетта</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11. “Джин вырвался из бутылк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12. Бич божий</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13. Ложная тревога?</w:t>
      </w:r>
    </w:p>
    <w:p>
      <w:pPr>
        <w:pStyle w:val="Normal"/>
        <w:widowControl/>
        <w:ind w:left="2835" w:hanging="0"/>
        <w:jc w:val="both"/>
        <w:rPr>
          <w:rFonts w:ascii="Times New Roman" w:hAnsi="Times New Roman" w:cs="Times New Roman"/>
          <w:sz w:val="20"/>
          <w:szCs w:val="20"/>
        </w:rPr>
      </w:pPr>
      <w:r>
        <w:rPr>
          <w:rFonts w:cs="Times New Roman" w:ascii="Times New Roman" w:hAnsi="Times New Roman"/>
          <w:sz w:val="20"/>
          <w:szCs w:val="20"/>
        </w:rPr>
        <w:t>Часть вторая. Сюзен — дерево пустын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14. Следы убегают за барханы</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15. Одну только каплю</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16. Сюзен — дерево пустын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17. Солнце идет к зениту</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18. Зверь в песках</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19. “Много слов — ноша для осла”</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20. Шакал, сын шакала</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21. Канатоходец смотрит вниз</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22. Бурые облака</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23. Саранчовый бум</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24. “И каждый получит по заслугам”</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25. Альджауб — селение мертвых</w:t>
      </w:r>
    </w:p>
    <w:p>
      <w:pPr>
        <w:pStyle w:val="Normal"/>
        <w:widowControl/>
        <w:ind w:left="2835" w:hanging="0"/>
        <w:jc w:val="both"/>
        <w:rPr>
          <w:rFonts w:ascii="Times New Roman" w:hAnsi="Times New Roman" w:cs="Times New Roman"/>
          <w:sz w:val="20"/>
          <w:szCs w:val="20"/>
        </w:rPr>
      </w:pPr>
      <w:r>
        <w:rPr>
          <w:rFonts w:cs="Times New Roman" w:ascii="Times New Roman" w:hAnsi="Times New Roman"/>
          <w:sz w:val="20"/>
          <w:szCs w:val="20"/>
        </w:rPr>
        <w:t>Часть третья. Тени исчезают в полдень</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26. Хотя бы одним глазком</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27. Какаду идет по следу</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28. Подарок друзей-инглизов</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29. Сенсация с большой буквы</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30. Эдика больше нет</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31. Человек в бурнусе</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32. Третий вариант</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33. Зеленый смерч</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34. “Люди, будьте бдительны!”</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35. Дьяволенок с золотыми рожками</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Глава 36. Тени исчезают в полдень</w:t>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t>Левант Яков Анатольевич</w:t>
      </w:r>
    </w:p>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t>КОСМИЧЕСКИЙ КЛЮЧ</w:t>
      </w:r>
    </w:p>
    <w:p>
      <w:pPr>
        <w:pStyle w:val="Normal"/>
        <w:widowControl/>
        <w:spacing w:before="240" w:after="240"/>
        <w:jc w:val="center"/>
        <w:rPr>
          <w:rFonts w:ascii="Times New Roman" w:hAnsi="Times New Roman" w:cs="Times New Roman"/>
          <w:sz w:val="16"/>
          <w:szCs w:val="16"/>
        </w:rPr>
      </w:pPr>
      <w:r>
        <w:rPr>
          <w:rFonts w:cs="Times New Roman" w:ascii="Times New Roman" w:hAnsi="Times New Roman"/>
          <w:sz w:val="16"/>
          <w:szCs w:val="16"/>
        </w:rPr>
        <w:t>Оренбург, кн. изд-во, 1963, 232 стр.</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Редактор: </w:t>
      </w:r>
      <w:r>
        <w:rPr>
          <w:rFonts w:cs="Times New Roman" w:ascii="Times New Roman" w:hAnsi="Times New Roman"/>
          <w:i/>
          <w:iCs/>
          <w:sz w:val="16"/>
          <w:szCs w:val="16"/>
        </w:rPr>
        <w:t>М.С.Клипиннцер</w:t>
      </w:r>
    </w:p>
    <w:p>
      <w:pPr>
        <w:pStyle w:val="Normal"/>
        <w:widowControl/>
        <w:jc w:val="center"/>
        <w:rPr>
          <w:rFonts w:ascii="Times New Roman" w:hAnsi="Times New Roman" w:cs="Times New Roman"/>
          <w:sz w:val="15"/>
          <w:szCs w:val="15"/>
        </w:rPr>
      </w:pPr>
      <w:r>
        <w:rPr>
          <w:rFonts w:cs="Times New Roman" w:ascii="Times New Roman" w:hAnsi="Times New Roman"/>
          <w:sz w:val="16"/>
          <w:szCs w:val="16"/>
        </w:rPr>
        <w:t xml:space="preserve">Художники: </w:t>
      </w:r>
      <w:r>
        <w:rPr>
          <w:rFonts w:cs="Times New Roman" w:ascii="Times New Roman" w:hAnsi="Times New Roman"/>
          <w:i/>
          <w:iCs/>
          <w:sz w:val="16"/>
          <w:szCs w:val="16"/>
        </w:rPr>
        <w:t>Э Исхаков, Л.Даватц</w:t>
      </w:r>
    </w:p>
    <w:p>
      <w:pPr>
        <w:pStyle w:val="Normal"/>
        <w:widowControl/>
        <w:tabs>
          <w:tab w:val="clear" w:pos="708"/>
          <w:tab w:val="left" w:pos="2433" w:leader="none"/>
        </w:tabs>
        <w:jc w:val="center"/>
        <w:rPr>
          <w:rFonts w:ascii="Times New Roman" w:hAnsi="Times New Roman" w:cs="Times New Roman"/>
          <w:sz w:val="20"/>
          <w:szCs w:val="20"/>
        </w:rPr>
      </w:pPr>
      <w:r>
        <w:rPr>
          <w:rFonts w:cs="Times New Roman" w:ascii="Times New Roman" w:hAnsi="Times New Roman"/>
          <w:sz w:val="16"/>
          <w:szCs w:val="16"/>
        </w:rPr>
        <w:t>Художественный редактор:</w:t>
      </w:r>
      <w:r>
        <w:rPr>
          <w:rFonts w:cs="Times New Roman" w:ascii="Times New Roman" w:hAnsi="Times New Roman"/>
          <w:sz w:val="20"/>
          <w:szCs w:val="20"/>
        </w:rPr>
        <w:t xml:space="preserve"> </w:t>
      </w:r>
      <w:r>
        <w:rPr>
          <w:rFonts w:cs="Times New Roman" w:ascii="Times New Roman" w:hAnsi="Times New Roman"/>
          <w:i/>
          <w:iCs/>
          <w:sz w:val="16"/>
          <w:szCs w:val="16"/>
        </w:rPr>
        <w:t>Л.И.Деменкова</w:t>
      </w:r>
    </w:p>
    <w:p>
      <w:pPr>
        <w:pStyle w:val="Normal"/>
        <w:widowControl/>
        <w:jc w:val="center"/>
        <w:rPr>
          <w:rFonts w:ascii="Times New Roman" w:hAnsi="Times New Roman" w:cs="Times New Roman"/>
          <w:sz w:val="20"/>
          <w:szCs w:val="20"/>
        </w:rPr>
      </w:pPr>
      <w:r>
        <w:rPr>
          <w:rFonts w:cs="Times New Roman" w:ascii="Times New Roman" w:hAnsi="Times New Roman"/>
          <w:sz w:val="16"/>
          <w:szCs w:val="16"/>
        </w:rPr>
        <w:t>Технический редактор:</w:t>
      </w:r>
      <w:r>
        <w:rPr>
          <w:rFonts w:cs="Times New Roman" w:ascii="Times New Roman" w:hAnsi="Times New Roman"/>
          <w:sz w:val="20"/>
          <w:szCs w:val="20"/>
        </w:rPr>
        <w:t xml:space="preserve"> </w:t>
      </w:r>
      <w:r>
        <w:rPr>
          <w:rFonts w:cs="Times New Roman" w:ascii="Times New Roman" w:hAnsi="Times New Roman"/>
          <w:i/>
          <w:iCs/>
          <w:sz w:val="16"/>
          <w:szCs w:val="16"/>
        </w:rPr>
        <w:t>К.Б.Кайданек</w:t>
      </w:r>
    </w:p>
    <w:p>
      <w:pPr>
        <w:pStyle w:val="Normal"/>
        <w:widowControl/>
        <w:spacing w:before="0" w:after="240"/>
        <w:jc w:val="center"/>
        <w:rPr>
          <w:rFonts w:ascii="Times New Roman" w:hAnsi="Times New Roman" w:cs="Times New Roman"/>
          <w:sz w:val="15"/>
          <w:szCs w:val="15"/>
        </w:rPr>
      </w:pPr>
      <w:r>
        <w:rPr>
          <w:rFonts w:cs="Times New Roman" w:ascii="Times New Roman" w:hAnsi="Times New Roman"/>
          <w:sz w:val="16"/>
          <w:szCs w:val="16"/>
        </w:rPr>
        <w:t xml:space="preserve">Корректор: </w:t>
      </w:r>
      <w:r>
        <w:rPr>
          <w:rFonts w:cs="Times New Roman" w:ascii="Times New Roman" w:hAnsi="Times New Roman"/>
          <w:i/>
          <w:iCs/>
          <w:sz w:val="16"/>
          <w:szCs w:val="16"/>
        </w:rPr>
        <w:t>Г.И.Мирошниченко</w:t>
      </w:r>
    </w:p>
    <w:p>
      <w:pPr>
        <w:pStyle w:val="Normal"/>
        <w:widowControl/>
        <w:jc w:val="center"/>
        <w:rPr>
          <w:rFonts w:ascii="Times New Roman" w:hAnsi="Times New Roman" w:cs="Times New Roman"/>
          <w:sz w:val="20"/>
          <w:szCs w:val="20"/>
        </w:rPr>
      </w:pPr>
      <w:r>
        <w:rPr>
          <w:rFonts w:cs="Times New Roman" w:ascii="Times New Roman" w:hAnsi="Times New Roman"/>
          <w:sz w:val="16"/>
          <w:szCs w:val="16"/>
        </w:rPr>
        <w:t>Сдано в набор 19/IХ 1963 г. Подп. к печ.</w:t>
      </w:r>
      <w:r>
        <w:rPr>
          <w:rFonts w:cs="Times New Roman" w:ascii="Times New Roman" w:hAnsi="Times New Roman"/>
          <w:sz w:val="20"/>
          <w:szCs w:val="20"/>
        </w:rPr>
        <w:t xml:space="preserve"> </w:t>
      </w:r>
      <w:r>
        <w:rPr>
          <w:rFonts w:cs="Times New Roman" w:ascii="Times New Roman" w:hAnsi="Times New Roman"/>
          <w:sz w:val="16"/>
          <w:szCs w:val="16"/>
        </w:rPr>
        <w:t>7/Х 1963 г.</w:t>
      </w:r>
    </w:p>
    <w:p>
      <w:pPr>
        <w:pStyle w:val="Normal"/>
        <w:widowControl/>
        <w:jc w:val="center"/>
        <w:rPr>
          <w:rFonts w:ascii="Times New Roman" w:hAnsi="Times New Roman" w:cs="Times New Roman"/>
          <w:sz w:val="20"/>
          <w:szCs w:val="20"/>
        </w:rPr>
      </w:pPr>
      <w:r>
        <w:rPr>
          <w:rFonts w:cs="Times New Roman" w:ascii="Times New Roman" w:hAnsi="Times New Roman"/>
          <w:sz w:val="16"/>
          <w:szCs w:val="16"/>
        </w:rPr>
        <w:t>ФВ 04543</w:t>
      </w:r>
      <w:r>
        <w:rPr>
          <w:rFonts w:cs="Times New Roman" w:ascii="Times New Roman" w:hAnsi="Times New Roman"/>
          <w:sz w:val="15"/>
          <w:szCs w:val="15"/>
        </w:rPr>
        <w:t xml:space="preserve">. </w:t>
      </w:r>
      <w:r>
        <w:rPr>
          <w:rFonts w:cs="Times New Roman" w:ascii="Times New Roman" w:hAnsi="Times New Roman"/>
          <w:sz w:val="16"/>
          <w:szCs w:val="16"/>
        </w:rPr>
        <w:t>Бумага:</w:t>
      </w:r>
      <w:r>
        <w:rPr>
          <w:rFonts w:cs="Times New Roman" w:ascii="Times New Roman" w:hAnsi="Times New Roman"/>
          <w:sz w:val="20"/>
          <w:szCs w:val="20"/>
        </w:rPr>
        <w:t xml:space="preserve"> </w:t>
      </w:r>
      <w:r>
        <w:rPr>
          <w:rFonts w:cs="Times New Roman" w:ascii="Times New Roman" w:hAnsi="Times New Roman"/>
          <w:sz w:val="16"/>
          <w:szCs w:val="16"/>
        </w:rPr>
        <w:t>84×108/32. Печ. л.</w:t>
      </w:r>
      <w:r>
        <w:rPr>
          <w:rFonts w:cs="Times New Roman" w:ascii="Times New Roman" w:hAnsi="Times New Roman"/>
          <w:sz w:val="20"/>
          <w:szCs w:val="20"/>
        </w:rPr>
        <w:t xml:space="preserve"> </w:t>
      </w:r>
      <w:r>
        <w:rPr>
          <w:rFonts w:cs="Times New Roman" w:ascii="Times New Roman" w:hAnsi="Times New Roman"/>
          <w:sz w:val="16"/>
          <w:szCs w:val="16"/>
        </w:rPr>
        <w:t>7,25 (11,39).</w:t>
      </w:r>
    </w:p>
    <w:p>
      <w:pPr>
        <w:pStyle w:val="Normal"/>
        <w:widowControl/>
        <w:jc w:val="center"/>
        <w:rPr/>
      </w:pPr>
      <w:r>
        <w:rPr>
          <w:rFonts w:cs="Times New Roman" w:ascii="Times New Roman" w:hAnsi="Times New Roman"/>
          <w:sz w:val="16"/>
          <w:szCs w:val="16"/>
        </w:rPr>
        <w:t>Уч.-изд. л. 12,9. Тираж</w:t>
      </w:r>
      <w:r>
        <w:rPr>
          <w:rFonts w:cs="Times New Roman" w:ascii="Times New Roman" w:hAnsi="Times New Roman"/>
          <w:sz w:val="20"/>
          <w:szCs w:val="20"/>
        </w:rPr>
        <w:t xml:space="preserve"> </w:t>
      </w:r>
      <w:r>
        <w:rPr>
          <w:rFonts w:cs="Times New Roman" w:ascii="Times New Roman" w:hAnsi="Times New Roman"/>
          <w:sz w:val="16"/>
          <w:szCs w:val="16"/>
        </w:rPr>
        <w:t>65000 экз.</w:t>
      </w:r>
      <w:r>
        <w:rPr>
          <w:rFonts w:cs="Times New Roman" w:ascii="Times New Roman" w:hAnsi="Times New Roman"/>
          <w:sz w:val="20"/>
          <w:szCs w:val="20"/>
        </w:rPr>
        <w:t xml:space="preserve"> </w:t>
      </w:r>
      <w:r>
        <w:rPr>
          <w:rFonts w:cs="Times New Roman" w:ascii="Times New Roman" w:hAnsi="Times New Roman"/>
          <w:sz w:val="16"/>
          <w:szCs w:val="16"/>
        </w:rPr>
        <w:t>Цена</w:t>
      </w:r>
      <w:r>
        <w:rPr>
          <w:rFonts w:cs="Times New Roman" w:ascii="Times New Roman" w:hAnsi="Times New Roman"/>
          <w:sz w:val="20"/>
          <w:szCs w:val="20"/>
        </w:rPr>
        <w:t xml:space="preserve"> </w:t>
      </w:r>
      <w:r>
        <w:rPr>
          <w:rFonts w:cs="Times New Roman" w:ascii="Times New Roman" w:hAnsi="Times New Roman"/>
          <w:sz w:val="16"/>
          <w:szCs w:val="16"/>
        </w:rPr>
        <w:t>54 коп.</w:t>
      </w:r>
    </w:p>
    <w:p>
      <w:pPr>
        <w:pStyle w:val="Normal"/>
        <w:widowControl/>
        <w:spacing w:before="0" w:after="120"/>
        <w:jc w:val="center"/>
        <w:rPr>
          <w:rFonts w:ascii="Times New Roman" w:hAnsi="Times New Roman" w:cs="Times New Roman"/>
          <w:sz w:val="20"/>
          <w:szCs w:val="20"/>
        </w:rPr>
      </w:pPr>
      <w:r>
        <w:rPr>
          <w:rFonts w:cs="Times New Roman" w:ascii="Times New Roman" w:hAnsi="Times New Roman"/>
          <w:sz w:val="16"/>
          <w:szCs w:val="16"/>
        </w:rPr>
        <w:t>Заказ</w:t>
      </w:r>
      <w:r>
        <w:rPr>
          <w:rFonts w:cs="Times New Roman" w:ascii="Times New Roman" w:hAnsi="Times New Roman"/>
          <w:sz w:val="20"/>
          <w:szCs w:val="20"/>
        </w:rPr>
        <w:t xml:space="preserve"> </w:t>
      </w:r>
      <w:r>
        <w:rPr>
          <w:rFonts w:cs="Times New Roman" w:ascii="Times New Roman" w:hAnsi="Times New Roman"/>
          <w:sz w:val="16"/>
          <w:szCs w:val="16"/>
        </w:rPr>
        <w:t>7851</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ренбургское книжное издательство,</w:t>
      </w:r>
    </w:p>
    <w:p>
      <w:pPr>
        <w:pStyle w:val="Normal"/>
        <w:widowControl/>
        <w:spacing w:before="0" w:after="120"/>
        <w:jc w:val="center"/>
        <w:rPr>
          <w:rFonts w:ascii="Times New Roman" w:hAnsi="Times New Roman" w:cs="Times New Roman"/>
          <w:sz w:val="15"/>
          <w:szCs w:val="15"/>
        </w:rPr>
      </w:pPr>
      <w:r>
        <w:rPr>
          <w:rFonts w:cs="Times New Roman" w:ascii="Times New Roman" w:hAnsi="Times New Roman"/>
          <w:sz w:val="16"/>
          <w:szCs w:val="16"/>
        </w:rPr>
        <w:t>г. Оренбург, Пролетарская, 2.</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ипография “Южный Урал”,</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г. Оренбург, Постникова, 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 w:hanging="85"/>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pacing w:val="40"/>
          <w:sz w:val="16"/>
          <w:szCs w:val="16"/>
        </w:rPr>
        <w:t>Парсы</w:t>
      </w:r>
      <w:r>
        <w:rPr>
          <w:rFonts w:cs="Times New Roman" w:ascii="Times New Roman" w:hAnsi="Times New Roman"/>
          <w:sz w:val="16"/>
          <w:szCs w:val="16"/>
        </w:rPr>
        <w:t xml:space="preserve"> — огнепоклонники, последователи учения легендарного Заратуштры. Вместо погребения или сжигания мертвецов (религия за</w:t>
        <w:softHyphen/>
        <w:t>прещала им осквернять огонь или землю), парсы укладывали их в специальные сооружения, так называемые башни безмолвия, на съедение хищным птицам.</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лаварь</w:t>
      </w:r>
      <w:r>
        <w:rPr>
          <w:rFonts w:cs="Times New Roman" w:ascii="Times New Roman" w:hAnsi="Times New Roman"/>
          <w:sz w:val="14"/>
          <w:szCs w:val="14"/>
        </w:rPr>
        <w:t xml:space="preserve"> </w:t>
      </w:r>
      <w:r>
        <w:rPr>
          <w:rFonts w:cs="Times New Roman" w:ascii="Times New Roman" w:hAnsi="Times New Roman"/>
          <w:i/>
          <w:sz w:val="14"/>
          <w:szCs w:val="14"/>
        </w:rPr>
        <w:t>(туркм.)</w:t>
      </w:r>
      <w:r>
        <w:rPr>
          <w:rFonts w:cs="Times New Roman" w:ascii="Times New Roman" w:hAnsi="Times New Roman"/>
          <w:sz w:val="16"/>
          <w:szCs w:val="16"/>
        </w:rPr>
        <w:t>.</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оварищ</w:t>
      </w:r>
      <w:r>
        <w:rPr>
          <w:rFonts w:cs="Times New Roman" w:ascii="Times New Roman" w:hAnsi="Times New Roman"/>
          <w:sz w:val="14"/>
          <w:szCs w:val="14"/>
        </w:rPr>
        <w:t xml:space="preserve"> </w:t>
      </w:r>
      <w:r>
        <w:rPr>
          <w:rFonts w:cs="Times New Roman" w:ascii="Times New Roman" w:hAnsi="Times New Roman"/>
          <w:i/>
          <w:sz w:val="14"/>
          <w:szCs w:val="14"/>
        </w:rPr>
        <w:t>(туркм.)</w:t>
      </w:r>
      <w:r>
        <w:rPr>
          <w:rFonts w:cs="Times New Roman" w:ascii="Times New Roman" w:hAnsi="Times New Roman"/>
          <w:sz w:val="16"/>
          <w:szCs w:val="16"/>
        </w:rPr>
        <w:t>.</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томки древнего коренного населения Каракумов.</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емлю есть”, образное — “умереть”</w:t>
      </w:r>
      <w:r>
        <w:rPr>
          <w:rFonts w:cs="Times New Roman" w:ascii="Times New Roman" w:hAnsi="Times New Roman"/>
          <w:sz w:val="14"/>
          <w:szCs w:val="14"/>
        </w:rPr>
        <w:t xml:space="preserve"> </w:t>
      </w:r>
      <w:r>
        <w:rPr>
          <w:rFonts w:cs="Times New Roman" w:ascii="Times New Roman" w:hAnsi="Times New Roman"/>
          <w:i/>
          <w:sz w:val="14"/>
          <w:szCs w:val="14"/>
        </w:rPr>
        <w:t>(туркм.)</w:t>
      </w:r>
      <w:r>
        <w:rPr>
          <w:rFonts w:cs="Times New Roman" w:ascii="Times New Roman" w:hAnsi="Times New Roman"/>
          <w:sz w:val="16"/>
          <w:szCs w:val="16"/>
        </w:rPr>
        <w:t>.</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едушка”</w:t>
      </w:r>
      <w:r>
        <w:rPr>
          <w:rFonts w:cs="Times New Roman" w:ascii="Times New Roman" w:hAnsi="Times New Roman"/>
          <w:sz w:val="14"/>
          <w:szCs w:val="14"/>
        </w:rPr>
        <w:t xml:space="preserve"> </w:t>
      </w:r>
      <w:r>
        <w:rPr>
          <w:rFonts w:cs="Times New Roman" w:ascii="Times New Roman" w:hAnsi="Times New Roman"/>
          <w:i/>
          <w:sz w:val="14"/>
          <w:szCs w:val="14"/>
        </w:rPr>
        <w:t>(туркм.)</w:t>
      </w:r>
      <w:r>
        <w:rPr>
          <w:rFonts w:cs="Times New Roman" w:ascii="Times New Roman" w:hAnsi="Times New Roman"/>
          <w:sz w:val="16"/>
          <w:szCs w:val="16"/>
        </w:rPr>
        <w:t>.</w:t>
      </w:r>
    </w:p>
  </w:footnote>
  <w:footnote w:id="8">
    <w:p>
      <w:pPr>
        <w:pStyle w:val="Footnote"/>
        <w:ind w:left="85" w:hanging="85"/>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Густая волосяная сетка, скрывающая лицо; одевалась вместе с паранджой — длинным балахоном с ложными рукавами. Туркменские женщины не носили паранджу, ограничиваясь тем, что прикрывали платком низ лица.</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Человек песков”.</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питок, смесь коровьего молока и кумыса с водой.</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той! Погоди!</w:t>
      </w:r>
      <w:r>
        <w:rPr>
          <w:rFonts w:cs="Times New Roman" w:ascii="Times New Roman" w:hAnsi="Times New Roman"/>
          <w:sz w:val="14"/>
          <w:szCs w:val="14"/>
        </w:rPr>
        <w:t xml:space="preserve"> </w:t>
      </w:r>
      <w:r>
        <w:rPr>
          <w:rFonts w:cs="Times New Roman" w:ascii="Times New Roman" w:hAnsi="Times New Roman"/>
          <w:i/>
          <w:sz w:val="14"/>
          <w:szCs w:val="14"/>
        </w:rPr>
        <w:t>(туркм.)</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дравствуйте!</w:t>
      </w:r>
      <w:r>
        <w:rPr>
          <w:rFonts w:cs="Times New Roman" w:ascii="Times New Roman" w:hAnsi="Times New Roman"/>
          <w:sz w:val="14"/>
          <w:szCs w:val="14"/>
        </w:rPr>
        <w:t xml:space="preserve"> </w:t>
      </w:r>
      <w:r>
        <w:rPr>
          <w:rFonts w:cs="Times New Roman" w:ascii="Times New Roman" w:hAnsi="Times New Roman"/>
          <w:i/>
          <w:sz w:val="14"/>
          <w:szCs w:val="14"/>
        </w:rPr>
        <w:t>(турк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08:00Z</dcterms:created>
  <dc:creator>Харьковский С.А.</dc:creator>
  <dc:description/>
  <dc:language>en-US</dc:language>
  <cp:lastModifiedBy>Харьковский С.А.</cp:lastModifiedBy>
  <dcterms:modified xsi:type="dcterms:W3CDTF">2014-02-05T07:08:00Z</dcterms:modified>
  <cp:revision>2</cp:revision>
  <dc:subject/>
  <dc:title>Левант Яков "Космический ключ"</dc:title>
</cp:coreProperties>
</file>